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File Processor (TFP)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March, 1995 Illusions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WARRANTY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ions Inc take no responsibility for anything that might go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 File Processor (for now on, it will be called TF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usions Inc takes no responsibility for any loss of data or damag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omputer or in anthing you migh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bout 35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AG 2.7b or 2.7c. (may work with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IBM compatable 8088 or higher, if you lik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6 is recommend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akes a list of all the files on your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guid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You can specify which AR flagged area NO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You can specify DSL limit of areas to includ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 You can specify if you want to include unvalid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You can specify if you want to include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lso makes an ANSI (.CLR) and a ASCII (.MSG)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5 downloaded files, and how many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386 version included for fas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Fast as it is, and can be ran as night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Feature for the author: Registration is requir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elf-explainatory config file included (TFP.CFG)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is file, or remove lines from it. It ha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it, and all you have to do is read what each ar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FP.CFG file and fill it in with the approiate paths,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P.CFG and TFP.EXE (or TFP386.EXE) must be foun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run TFP.EXE or TFP386.EXE after you have completed the TFP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build the file listing and the bulletin. It can be ru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a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will display version information, for those of you that are curiou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 for the command line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write down, if possible, what was happening when you got th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rror numbers that TFP returns to you,and send me the info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ogram i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following between 10pm-8am central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es of Euphoria � 219-744-4219 10pm-8am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 1:236/39 � WishNet 19:1219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Net 26:204/551 � InfiNet 69:500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ANet 30:219/13 � ITCNet 85:868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llusions Inc WH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