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ICROBO  v1.0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1995 Heavenware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Alia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     State:_________    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use for registration purposes i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exactly like you wish it to appear. (No more than 40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# :    (       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BS Software you are running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address if applicabl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wish to receive you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 (1)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Snail Mail     [ ] Net-Mail    [ ] Hold at Seventh He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/Comments to Author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D E T A C H    H E R E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 have choosen for me to hold your key at Seventh Hea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'll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ll my board at the number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on as a new user, using your real name. (Same name as on this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ave me a comment telling me you were there,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ll back in a few days, there should be a message waiting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key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n't create your key until I get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call back, and the KEY isn't there, you'll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Registration form along with $15.00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as State Res. add 8.25%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