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ternet E-mail Address Boo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- Cleaned up some prompts.  Now if user presses just 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t won't ask them if that is correct, it just assu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.  Also, now the PPE can be run from anywhe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n't already in the Internet E-mail confere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the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A bug was found in getting users e-mail address. 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p.  A bug was found in the area where users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info.  You couldn't put a "_"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some addresses.  I fixed that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