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1.5   The Internet E-mail Address Book [PPE] (c)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d Dragon Software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BS:  The Realm of Delirium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806) 935-47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RNET:  realm!rds.support@x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ET (as of 03/01/95): rds.support@deliriu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address book that will hold names and Internet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for your users.  The nice thing is as long put thi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-mail conference, your users will be able to start mai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erson they have in there address book from the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laim no responsiblity for any damages you concur while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I gaurantee this program will take up space on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 that's about it.  I have tested it under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 and if all goes well you will have a nice utility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rs life just a bit easier.  This software is SHAREWARE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evaluate the software for 30 days.  If you like it,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and if not then just delete it off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 you need to put all the files included with this .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rectory.  Preferably it's own.  ie C:\PCB\ADD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make a data directory within that directory.  You have to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PPE and it must be -&gt; DAT &lt;- ie: C:\PCB\ADDBOOK\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need to go into your PCBSETUP program that comes with PC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Press 'B' for FIL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 'B' for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File Locations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Configuration Files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/Loc of PWRD/Security File    : C:\PCB\MAIN\PWRD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/Loc of FSEC File             : C:\PCB\MAIN\FSEC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/Loc of UPSEC File            : C:\PCB\MAIN\UPSEC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/Loc of User Trashcan File    : C:\PCB\MAIN\TCAN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/Loc of Protocol Data File    : C:\PCB\GEN\PCBPROT.DAT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/Loc of Multi-Lang. Data File : C:\PCB\GEN\PCBML.DAT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/Loc of Color Definition File : PCBFILER.DEF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/Loc of Default CMD.LST File  : C:\PCB\GEN\CMD.LST   &lt;--- F2 on this!!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/Loc of All-Files DLPATH.LST  :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/Loc of Upload File Trashcan  :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Batch file for viewing compressed files : PCBVIEW.BAT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ilename EXTENSION for compressed files : ZIP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Press F2 to edit the PWRD fil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 </w:t>
      </w:r>
      <w:r>
        <w:rPr/>
        <w:t>F1 � help ���� caps: OFF  num: ON   ins: OFF ͼ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your arrow keys to scroll down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/Loc of Default CMD.LST File : C:\PCB\GEN\CM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press F2 to edi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do that it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CMD.LST Editor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Charges Per     PPE/MNU File Specification -or-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Command    Sec  Minute    Use    Keystroke Substitution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�������������� ��� ����������������� ���������������������������������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1) ADDBOOK          0        0        0 C:\PCB\ADDBOOK\ADDBOOK.PP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SC=Exit AltI=Insert AltD=Delete AltR=Repeat Alt5=25/50 F2=Edi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 </w:t>
      </w:r>
      <w:r>
        <w:rPr/>
        <w:t>F1 � help ���� caps: OFF  num: ON   ins: OFF 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= Whatever command you want to activate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     = Lowest security allowed to use the 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your path to the PPE as shown above and the press ESC and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edit your BRDM file and put the command to the PP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so your users know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your favorite Text Editor edit the file names ADDBOOK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= Your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 = Anything that you need to put before the user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, if you just got the internet then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't have a registered domain name yet.  So to get E-ma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 to put something before the name.  In my case it's  real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til my domain name gets registered.  If there is no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t just leave this field blan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 = Your domain name (the stuff that follows the user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my case (since I don't have a registered domain name)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be my provider's, which is @x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 You need to supply the 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4 = Color code f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requires regist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5 = Color code for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requires regist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6 = Color code for all of the function keys (ie: D,A,Q,H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requires regist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7 = Color code for Users Name in th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requires regist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8 = Color code for Users Internet Address in th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requires regist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9 = Your conference number for Internet E-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all the software I write the registration fee for this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ordable.  If you would like to register please fill out REGIST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is .zip file and send along the registration pr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7.00!  Why register?  Well you will be able to configure the col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ompletely.  Also, it will enable me to spend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more software.  And it keeps my family fed &lt;g&gt;.  Plu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a free year of access on my system (large PPE download are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EE UPGRADES on any versions released after your registr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alling The Realm of Delirium BBS or by requesting the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through the INTERNET.  And the most important reason is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 100% better than ever before and it will cure you of your s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 recently had a talk with the BIG guy &lt;g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all of my software anything with the lab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Dragon Software is fully supported both registered and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f it came up that a non-registered person need my help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 a registered one did I would attend the the registered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  You get what you pay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me in several different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NTERNET:  realm!rds.support@x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m currently in the process of getting my Domain name register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couple of weeks you will need to send E-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ds.support@deliriu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try the later and if you don't get a reply send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the first address (my domain probably hasn't been registered y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an take a little wh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SUPPORT BBS:   The Realm of Delirium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806) 935 - 47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can log on with a handle of your cho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er, or log on under DEMO ACCOUNT an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rought directly to the DOWNLOAD area for qui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asy downloading of new versions and oth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Snail Mail     Red Drag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.O. Box 19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umas, Texas  790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