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The Potted History Of 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Ŀ������Ŀ������Ŀ     ������Ŀ�������Ŀ������Ŀ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     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  <w:t>Ŀ   �Ŀ  �Ŀ������Ŀ     ������Ŀ   �Ŀ   ������Ŀ   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  � �  � �� ������     ����</w:t>
      </w:r>
      <w:r>
        <w:rPr/>
        <w:t>Ŀ �   � �   � ��Ŀ �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  � ���� �� �          ������ �   � �   � �  �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   �����������          ��������   ���   ���  ���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 </w:t>
      </w:r>
      <w:r>
        <w:rPr/>
        <w:t>A BBS Statistics Generator 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1� ������������������������������������������������� 12/06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. Released to the public as a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rand new program, 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duces ASCII/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conizes deleted and 'hidden'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RA environment variable is used to find the RA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CONFIG.RA for the MsgBase and Text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hecks that CONFIG.RA and USERS.BBS actu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n use users handles instead of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Generates - Top Uploaders       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Downloaders     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Messag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2� ������������������������������������������������� 21/06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Optimised ANSi bulletin routines. Bulletins are now 30%-35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bulletins - User Age Statistics           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imes Called                  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How Long Ago (Did they call)  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op Downloaders               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op Uploaders                 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0 ������������������������������������������������� 31/08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irst non-�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the look of the bulletins. The ANSi bulletins are n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and should display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the small utility ONTODAY to the archive. Produces an ASCII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of the users that have logged onto your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2 ������������������������������������������������� 09/10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General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ONTODAY utility, it is now distribut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anged the ASCII/ANSi genera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4 ������������������������������������������������� 02/01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nother General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pStat will no longer bomb-out if a user has Downloaded/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3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5 ������������������������������������������������� 20/01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ust a general optimizat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w auto detects if mono or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ows user to force use of MONO or COL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6 ������������������������������������������������� 03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slight problem with the months ago routine.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quite handle change of years properly.. Which made the '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go (Did they call)' bulletin extremely in-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Updated the ANSi routines (again) should produce smalle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7 ������������������������������������������������� 10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New options, further optimiza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NTODAY is now fully configurable via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'-SYSOP'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bulletin - Security Levels (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8 ������������������������������������������������� 17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support for multi-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HARE support. Will use file sharing and locking if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bulletins - Male / Female Stats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Upcoming Birthdays 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9 ������������������������������������������������� 24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m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moved need for an '=' sign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bulletins - User Settings Report        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Most Activ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ersion Legend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ok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Gener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End of File HISTORY.DOC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