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������Ŀ������Ŀ     ������Ŀ������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Ŀ   �Ŀ  �Ŀ������Ŀ     ������Ŀ   �Ŀ   ������Ŀ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  � �� ������     ����</w:t>
      </w:r>
      <w:r>
        <w:rPr/>
        <w:t>Ŀ �   � �   � ��Ŀ �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��� �� �          ������ �   � �   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   �����������          ��������   ���   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 </w:t>
      </w:r>
      <w:r>
        <w:rPr/>
        <w:t>v0.39 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BS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, 1995 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 </w:t>
      </w:r>
      <w:r>
        <w:rPr/>
        <w:t>Index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rodu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hat is TOPSTAT?                        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ystem Hardware &amp; software requirements  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claimer and Licensing agreement         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ation                                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mmand Line                               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STAT.CTL file                       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 Reports and Contacting the Author        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dits and Thanks                            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�  What is TOPSTAT 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so TOPSTAT is YET ANOTHER statistics ASCII/ANSi bulleti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it because I wanted to produce screens for my user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some info the board and them. There were sever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ound, but I decided to test my programming skills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was designed just to produce ASCII/ANSi bulletin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minimum of configuring and fiddl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� System hardware and software requirement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STAT only supports the following BBS 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STAT only supports the following Messag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udson   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M(mbp)   Copyright (c)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STAT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Novell Netware Lite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3.12 on systems equiped with Intel/AMD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STAT has been successfully tested with the user ba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0, v2.01 and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� Disclaimer and Licensing Agreeme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TAT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OPSTAT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STAT is copyrighted material by Dwayne Heaton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STAT is distributed a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OPSTAT as long as it is not modified and that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event that future versions of TOPSTAT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though care has been taken to write and test a program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tates, the program is provided as is, without warre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of any kind, either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program, except that TOPSTA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 of TOPSTAT, Dwayne Heaton, is NOT responsible for any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) damage or costs, including, but not limited to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s of data, which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TOPSTAT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� 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TOPSTAT couldn't be much easier!  Unpa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TOPSTAT (as from v0.37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 An example config file is includ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are the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TOPSTAT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OPSTAT from. It doesn't have to exist, but if you wa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program, it should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TOPSTAT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TOPSTAT, you are ready to produc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s will be placed in the main Text Files director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mote Acces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it after every call to the BBS, or you could run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OPSTAT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having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s down first (sorry 'bout that fol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� Command Lin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TOPSTAT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cluding the SYSOP, including HIDDEN users, excluding GUES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SCII and ANSi screens, using users real names and us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for its screen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         This will force TOPSTAT to include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lletins. The Sysop will still be ex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a 'hidden' user, and the '-HIDD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HIDDEN       This will tell TOPSTAT to ex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hidden user is one that has the '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list' flag set in their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UEST          This will tell TOPSTAT to in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guest user is one that has the 'guest ac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 set in their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NDLE         This will make TOPSTAT use the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ir real name.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set, it will use the real nam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TOPSTAT producing th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TOPSTAT producing th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BDAY         Stops TOPSTAT from generating the '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rthday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MSGB         Stops TOPSTAT from generating the '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Message Area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NO           Use TOPSTAT's mono-chrome disp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OUR         Use TOPSTAT's colour disp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produces at the moment a total of fourteen bulleti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nd a small description of each bulletin follow.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textfiles directory, as specified in your RemoteAcces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lletins just have the users name (or handle)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DL  .ASC/ANS    List of your top downloaders (measured 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DLK .ASC/ANS    List of your top downloaders (measured in K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UL  .ASC/ANS    List of your top uploaders (Again, 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ULK .ASC/ANS    List of your top uploaders (Again, in K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MESS.ASC/ANS    List of your top message writers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CALL.ASC/ANS    List of your top Callers (number of tim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lletins are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AGE .ASC/ANS    User Age Statistics. This produces a table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s and displays how many users you ha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TIME.ASC/ANS    Number of Times Called. This produces a t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s of times called, and how many us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of th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AGO .ASC/ANS    How Long Ago (Did they call). This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s (ranging from 0 to 10+). This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ago your users called and how many us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 ea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SEC .ASC/ANS    This is a table of Security Levels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, and how many users there are with t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GEN .ASC/ANS    This is a count of Male and Female call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SET .ASC/ANS    This is a table of settings that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lletin is a pla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BDAY.ASC/ANS    This is a list of Users with a Birthday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 days, i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ulletin has an area name, numb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MSGB.ASC/ANS    This is a list of the Most Activ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oard. JAM and Hudson area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e Upcoming Birthdays bulletin can take a while to ru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data file of the upcoming birthdays, and sort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. Loading a disk cacheing program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� The TOPSTAT.CTL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, but with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and any line starting with a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       Whether to include the Sysop in the outpu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Hidden      Include users marked as hidde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Guest       Include GUEST use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Handles         Use user-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Produce an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Produce an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          Use colour for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Count      The number of days to include for Upcom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ysop, IncludeHidden, UseHandles, Ascii, Ansi and Colou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: Yes or No, On or Off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Count accepts an integer in the range 1 to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Colour          The colour of the Bulletin Title (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Colour         The colour of the border (used in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Colour       The colour of the Username (or handle) ,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Colour          The colour of the value (Files, KB, etc)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escColour      The colour of the description of the rang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graph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CountColour     The colour of the count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BarColour       The colour of the Bar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PCentColour     The colour of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NameColour       The colour of the usernam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AgeColour        The colour of the ag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DOBColour        The colour of the birthdat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</w:t>
      </w:r>
      <w:r>
        <w:rPr/>
        <w:t>Table of valid names and numbers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ettings - Each has either a ASC or a ANS preceding them.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for the ASCII bulletin filename, while the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NSi bulletin's filename. The specif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disabled if you specify No or Off or Fa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Callers         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File    Top Down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KB      Top Down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LongAgo          How long Ago (Did they call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essage          Top Message Wri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TimesCalled      Number of times Call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File      Top Up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KB        Top Up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serAges         User Ag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cLevels        Security Levels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aleFemale       Male / Femal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ttings         The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Birthdays        The Upcoming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sgBase          The Most Active Message Are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� Bug Reports and Contacting the Author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TOPSTAT. When contacting me, please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your system (OS &amp; version, processor, memory, networks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version of TOPSTAT you are using and of cours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or suggestion.  Bug reports from anyon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softwa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 supply the structure of the userbase (and all rel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ASCAL is prefered, but I can work with C) of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supported (Also, could you give me a l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t uses, and what they point to, ie RA point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ystem directory, and the CONFIG.RA data file).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upported in future versions (if any)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734-269193 -- 24 hours, 12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NET    :  1444:144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�  Credits and Thank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TopStat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 Thanks to Andrew Pappas for his help with th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. Also thanks must go out to all the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suggestions to me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homas     Andy's Bulletin Board!   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et    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Rocks        The Happy Hippy BBs      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et    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Pappas     PC-Talk                   +27-11-475-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5:7107/23      +27-11-475-5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TOPSTAT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