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2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RS: 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ow to install your CDMX2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version HISTORY at the end of this do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ee what has changed as CDMX2DOR has m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have as many as 34 CD's on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Carousel CDRom Readers (e.g., Pioneer 6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   - 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   -  Additional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   -  Turn off sysop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    -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   - 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   -  Answer user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-  Increas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-  Decreas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-  Decreas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   -  Increas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 Ex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display structures and for making dirx.ls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0]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ubdirectory.  Typical DSPs are "files.bb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.0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read these docs, there is an install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MX2INS.ZIP that is in this subdirectory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and run to aid in your installation.  PLEASE, however,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CS before you use the CDMX2INS installation utilit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CDMX2205.ZIP into a subdirectory of your choice.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jc w:val="left"/>
        <w:rPr/>
      </w:pPr>
      <w:r>
        <w:rPr/>
        <w:t>CDSONLIN ASC    "</w:t>
      </w:r>
    </w:p>
    <w:p>
      <w:pPr>
        <w:pStyle w:val="PreformattedText"/>
        <w:bidi w:val="0"/>
        <w:jc w:val="left"/>
        <w:rPr/>
      </w:pPr>
      <w:r>
        <w:rPr/>
        <w:t>DIRECTS  ASC    "</w:t>
      </w:r>
    </w:p>
    <w:p>
      <w:pPr>
        <w:pStyle w:val="PreformattedText"/>
        <w:bidi w:val="0"/>
        <w:jc w:val="left"/>
        <w:rPr/>
      </w:pPr>
      <w:r>
        <w:rPr/>
        <w:t>DOWNSCR  ASC    "</w:t>
      </w:r>
    </w:p>
    <w:p>
      <w:pPr>
        <w:pStyle w:val="PreformattedText"/>
        <w:bidi w:val="0"/>
        <w:jc w:val="left"/>
        <w:rPr/>
      </w:pPr>
      <w:r>
        <w:rPr/>
        <w:t>FILEH    ASC    "</w:t>
      </w:r>
    </w:p>
    <w:p>
      <w:pPr>
        <w:pStyle w:val="PreformattedText"/>
        <w:bidi w:val="0"/>
        <w:jc w:val="left"/>
        <w:rPr/>
      </w:pPr>
      <w:r>
        <w:rPr/>
        <w:t>DOWNIT   ASC    "</w:t>
      </w:r>
    </w:p>
    <w:p>
      <w:pPr>
        <w:pStyle w:val="PreformattedText"/>
        <w:bidi w:val="0"/>
        <w:jc w:val="left"/>
        <w:rPr/>
      </w:pPr>
      <w:r>
        <w:rPr/>
        <w:t>FIN      ASC    "</w:t>
      </w:r>
    </w:p>
    <w:p>
      <w:pPr>
        <w:pStyle w:val="PreformattedText"/>
        <w:bidi w:val="0"/>
        <w:jc w:val="left"/>
        <w:rPr/>
      </w:pPr>
      <w:r>
        <w:rPr/>
        <w:t>HELPSCR  ASC    "</w:t>
      </w:r>
    </w:p>
    <w:p>
      <w:pPr>
        <w:pStyle w:val="PreformattedText"/>
        <w:bidi w:val="0"/>
        <w:jc w:val="left"/>
        <w:rPr/>
      </w:pPr>
      <w:r>
        <w:rPr/>
        <w:t>MAIN     ASC    "</w:t>
      </w:r>
    </w:p>
    <w:p>
      <w:pPr>
        <w:pStyle w:val="PreformattedText"/>
        <w:bidi w:val="0"/>
        <w:jc w:val="left"/>
        <w:rPr/>
      </w:pPr>
      <w:r>
        <w:rPr/>
        <w:t>MORE     ASC    "</w:t>
      </w:r>
    </w:p>
    <w:p>
      <w:pPr>
        <w:pStyle w:val="PreformattedText"/>
        <w:bidi w:val="0"/>
        <w:jc w:val="left"/>
        <w:rPr/>
      </w:pPr>
      <w:r>
        <w:rPr/>
        <w:t>STAG     ASC    "</w:t>
      </w:r>
    </w:p>
    <w:p>
      <w:pPr>
        <w:pStyle w:val="PreformattedText"/>
        <w:bidi w:val="0"/>
        <w:jc w:val="left"/>
        <w:rPr/>
      </w:pPr>
      <w:r>
        <w:rPr/>
        <w:t>TAGEDIT  ASC    "</w:t>
      </w:r>
    </w:p>
    <w:p>
      <w:pPr>
        <w:pStyle w:val="PreformattedText"/>
        <w:bidi w:val="0"/>
        <w:jc w:val="left"/>
        <w:rPr/>
      </w:pPr>
      <w:r>
        <w:rPr/>
        <w:t>OPSC            "</w:t>
      </w:r>
    </w:p>
    <w:p>
      <w:pPr>
        <w:pStyle w:val="PreformattedText"/>
        <w:bidi w:val="0"/>
        <w:jc w:val="left"/>
        <w:rPr/>
      </w:pPr>
      <w:r>
        <w:rPr/>
        <w:t>FORB     ASC    "</w:t>
      </w:r>
    </w:p>
    <w:p>
      <w:pPr>
        <w:pStyle w:val="PreformattedText"/>
        <w:bidi w:val="0"/>
        <w:jc w:val="left"/>
        <w:rPr/>
      </w:pPr>
      <w:r>
        <w:rPr/>
        <w:t>LOCKEY   ASC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jc w:val="left"/>
        <w:rPr/>
      </w:pPr>
      <w:r>
        <w:rPr/>
        <w:t>BBSSTAT  ANS    "</w:t>
      </w:r>
    </w:p>
    <w:p>
      <w:pPr>
        <w:pStyle w:val="PreformattedText"/>
        <w:bidi w:val="0"/>
        <w:jc w:val="left"/>
        <w:rPr/>
      </w:pPr>
      <w:r>
        <w:rPr/>
        <w:t>DIRECTS  ANS    "</w:t>
      </w:r>
    </w:p>
    <w:p>
      <w:pPr>
        <w:pStyle w:val="PreformattedText"/>
        <w:bidi w:val="0"/>
        <w:jc w:val="left"/>
        <w:rPr/>
      </w:pPr>
      <w:r>
        <w:rPr/>
        <w:t>DOWNIT   ANS    "</w:t>
      </w:r>
    </w:p>
    <w:p>
      <w:pPr>
        <w:pStyle w:val="PreformattedText"/>
        <w:bidi w:val="0"/>
        <w:jc w:val="left"/>
        <w:rPr/>
      </w:pPr>
      <w:r>
        <w:rPr/>
        <w:t>DOWNSCR  ANS    "</w:t>
      </w:r>
    </w:p>
    <w:p>
      <w:pPr>
        <w:pStyle w:val="PreformattedText"/>
        <w:bidi w:val="0"/>
        <w:jc w:val="left"/>
        <w:rPr/>
      </w:pPr>
      <w:r>
        <w:rPr/>
        <w:t>FILEH    ANS    "</w:t>
      </w:r>
    </w:p>
    <w:p>
      <w:pPr>
        <w:pStyle w:val="PreformattedText"/>
        <w:bidi w:val="0"/>
        <w:jc w:val="left"/>
        <w:rPr/>
      </w:pPr>
      <w:r>
        <w:rPr/>
        <w:t>FIN      ANS    "</w:t>
      </w:r>
    </w:p>
    <w:p>
      <w:pPr>
        <w:pStyle w:val="PreformattedText"/>
        <w:bidi w:val="0"/>
        <w:jc w:val="left"/>
        <w:rPr/>
      </w:pPr>
      <w:r>
        <w:rPr/>
        <w:t>HELPSCR  ANS    "</w:t>
      </w:r>
    </w:p>
    <w:p>
      <w:pPr>
        <w:pStyle w:val="PreformattedText"/>
        <w:bidi w:val="0"/>
        <w:jc w:val="left"/>
        <w:rPr/>
      </w:pPr>
      <w:r>
        <w:rPr/>
        <w:t>MAIN     ANS    "</w:t>
      </w:r>
    </w:p>
    <w:p>
      <w:pPr>
        <w:pStyle w:val="PreformattedText"/>
        <w:bidi w:val="0"/>
        <w:jc w:val="left"/>
        <w:rPr/>
      </w:pPr>
      <w:r>
        <w:rPr/>
        <w:t>MORE     ANS    "</w:t>
      </w:r>
    </w:p>
    <w:p>
      <w:pPr>
        <w:pStyle w:val="PreformattedText"/>
        <w:bidi w:val="0"/>
        <w:jc w:val="left"/>
        <w:rPr/>
      </w:pPr>
      <w:r>
        <w:rPr/>
        <w:t>STAG     ANS    "</w:t>
      </w:r>
    </w:p>
    <w:p>
      <w:pPr>
        <w:pStyle w:val="PreformattedText"/>
        <w:bidi w:val="0"/>
        <w:jc w:val="left"/>
        <w:rPr/>
      </w:pPr>
      <w:r>
        <w:rPr/>
        <w:t>TAGEDIT  ANS    "</w:t>
      </w:r>
    </w:p>
    <w:p>
      <w:pPr>
        <w:pStyle w:val="PreformattedText"/>
        <w:bidi w:val="0"/>
        <w:jc w:val="left"/>
        <w:rPr/>
      </w:pPr>
      <w:r>
        <w:rPr/>
        <w:t>OPSCG           "</w:t>
      </w:r>
    </w:p>
    <w:p>
      <w:pPr>
        <w:pStyle w:val="PreformattedText"/>
        <w:bidi w:val="0"/>
        <w:jc w:val="left"/>
        <w:rPr/>
      </w:pPr>
      <w:r>
        <w:rPr/>
        <w:t>FORB     ANS    "</w:t>
      </w:r>
    </w:p>
    <w:p>
      <w:pPr>
        <w:pStyle w:val="PreformattedText"/>
        <w:bidi w:val="0"/>
        <w:jc w:val="left"/>
        <w:rPr/>
      </w:pPr>
      <w:r>
        <w:rPr/>
        <w:t>LOCKEY   ANS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jc w:val="left"/>
        <w:rPr/>
      </w:pPr>
      <w:r>
        <w:rPr/>
        <w:t>Note:           Other CD menu-control files may appear in the arch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are added to this system.  If you devel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menu-control file(s) for CD's not included here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ill incorporate them into the archieve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you credit, so send 'em this-a-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jc w:val="left"/>
        <w:rPr/>
      </w:pPr>
      <w:r>
        <w:rPr/>
        <w:t>VHELP    TXT    "  but are used by CDMX2DOR.  Do not edit them.)</w:t>
      </w:r>
    </w:p>
    <w:p>
      <w:pPr>
        <w:pStyle w:val="PreformattedText"/>
        <w:bidi w:val="0"/>
        <w:jc w:val="left"/>
        <w:rPr/>
      </w:pPr>
      <w:r>
        <w:rPr/>
        <w:t>SHELP    TXT    "</w:t>
      </w:r>
    </w:p>
    <w:p>
      <w:pPr>
        <w:pStyle w:val="PreformattedText"/>
        <w:bidi w:val="0"/>
        <w:jc w:val="left"/>
        <w:rPr/>
      </w:pPr>
      <w:r>
        <w:rPr/>
        <w:t>YHELP    TXT    "</w:t>
      </w:r>
    </w:p>
    <w:p>
      <w:pPr>
        <w:pStyle w:val="PreformattedText"/>
        <w:bidi w:val="0"/>
        <w:jc w:val="left"/>
        <w:rPr/>
      </w:pPr>
      <w:r>
        <w:rPr/>
        <w:t>DHELP    TXT    "</w:t>
      </w:r>
    </w:p>
    <w:p>
      <w:pPr>
        <w:pStyle w:val="PreformattedText"/>
        <w:bidi w:val="0"/>
        <w:jc w:val="left"/>
        <w:rPr/>
      </w:pPr>
      <w:r>
        <w:rPr/>
        <w:t>HHELP    TXT    "</w:t>
      </w:r>
    </w:p>
    <w:p>
      <w:pPr>
        <w:pStyle w:val="PreformattedText"/>
        <w:bidi w:val="0"/>
        <w:jc w:val="left"/>
        <w:rPr/>
      </w:pPr>
      <w:r>
        <w:rPr/>
        <w:t>THELP    TXT    "</w:t>
      </w:r>
    </w:p>
    <w:p>
      <w:pPr>
        <w:pStyle w:val="PreformattedText"/>
        <w:bidi w:val="0"/>
        <w:jc w:val="left"/>
        <w:rPr/>
      </w:pPr>
      <w:r>
        <w:rPr/>
        <w:t>PHELP    TXT    "</w:t>
      </w:r>
    </w:p>
    <w:p>
      <w:pPr>
        <w:pStyle w:val="PreformattedText"/>
        <w:bidi w:val="0"/>
        <w:jc w:val="left"/>
        <w:rPr/>
      </w:pPr>
      <w:r>
        <w:rPr/>
        <w:t>ZHELP    TX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ST  DAT    CDMX2DOR-operation data files</w:t>
      </w:r>
    </w:p>
    <w:p>
      <w:pPr>
        <w:pStyle w:val="PreformattedText"/>
        <w:bidi w:val="0"/>
        <w:jc w:val="left"/>
        <w:rPr/>
      </w:pPr>
      <w:r>
        <w:rPr/>
        <w:t>USERS    DA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jc w:val="left"/>
        <w:rPr/>
      </w:pPr>
      <w:r>
        <w:rPr/>
        <w:t>CDMX2DOR BBS    "</w:t>
      </w:r>
    </w:p>
    <w:p>
      <w:pPr>
        <w:pStyle w:val="PreformattedText"/>
        <w:bidi w:val="0"/>
        <w:jc w:val="left"/>
        <w:rPr/>
      </w:pPr>
      <w:r>
        <w:rPr/>
        <w:t>FIXMAX   EXE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jc w:val="left"/>
        <w:rPr/>
      </w:pPr>
      <w:r>
        <w:rPr/>
        <w:t>FLYSTUFF.DOC    Information on how to employ the FLY utiliti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FLYDIRX.EXE to make "innies" on your HD.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ve notation in the bat file f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w to modify and run this bat file.</w:t>
      </w:r>
    </w:p>
    <w:p>
      <w:pPr>
        <w:pStyle w:val="PreformattedText"/>
        <w:bidi w:val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.ZIP    A utility to diagnose your CDRom to get an idea of h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like to configure your CD using CDMX2DOR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file in which is specified each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along with possible files to use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configuration could be an "INNIE" or an "OUTTI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below for discussion of Innies and 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utility only assists in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s and is in no way meant to be able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particular CD totally automatical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nd DOC files inside diagnose.zip that you shoul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 familiar with before running the diagnosti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NF    CDMX2DOR-operation 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XE    CDMX2DOR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OLH.EXE    CDMX2DOR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DCN1.EXE    Converts a dorinfoX.def to a 52-line door.sys</w:t>
      </w:r>
    </w:p>
    <w:p>
      <w:pPr>
        <w:pStyle w:val="PreformattedText"/>
        <w:bidi w:val="0"/>
        <w:jc w:val="left"/>
        <w:rPr/>
      </w:pPr>
      <w:r>
        <w:rPr/>
        <w:t>CDMXDCN1.DOC    Info on how t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&lt;-----  your door.sys subdirectory               1</w:t>
      </w:r>
    </w:p>
    <w:p>
      <w:pPr>
        <w:pStyle w:val="PreformattedText"/>
        <w:bidi w:val="0"/>
        <w:jc w:val="left"/>
        <w:rPr/>
      </w:pPr>
      <w:r>
        <w:rPr/>
        <w:t>door.sys                   &lt;-----  the door drop-file name                  2</w:t>
      </w:r>
    </w:p>
    <w:p>
      <w:pPr>
        <w:pStyle w:val="PreformattedText"/>
        <w:bidi w:val="0"/>
        <w:jc w:val="left"/>
        <w:rPr/>
      </w:pPr>
      <w:r>
        <w:rPr/>
        <w:t>New Century BBS            &lt;-----  your board's name                        3</w:t>
      </w:r>
    </w:p>
    <w:p>
      <w:pPr>
        <w:pStyle w:val="PreformattedText"/>
        <w:bidi w:val="0"/>
        <w:jc w:val="left"/>
        <w:rPr/>
      </w:pPr>
      <w:r>
        <w:rPr/>
        <w:t>3                          &lt;-----  your IRQ number for your comport         4</w:t>
      </w:r>
    </w:p>
    <w:p>
      <w:pPr>
        <w:pStyle w:val="PreformattedText"/>
        <w:bidi w:val="0"/>
        <w:jc w:val="left"/>
        <w:rPr/>
      </w:pPr>
      <w:r>
        <w:rPr/>
        <w:t>02F8                       &lt;-----  your Comport's HEX address               5</w:t>
      </w:r>
    </w:p>
    <w:p>
      <w:pPr>
        <w:pStyle w:val="PreformattedText"/>
        <w:bidi w:val="0"/>
        <w:jc w:val="left"/>
        <w:rPr/>
      </w:pPr>
      <w:r>
        <w:rPr/>
        <w:t>normal                     &lt;-----  leave this as "normal" in v2.05          6</w:t>
      </w:r>
    </w:p>
    <w:p>
      <w:pPr>
        <w:pStyle w:val="PreformattedText"/>
        <w:bidi w:val="0"/>
        <w:jc w:val="left"/>
        <w:rPr/>
      </w:pPr>
      <w:r>
        <w:rPr/>
        <w:t>CDMX2Dor v2.05a            &lt;-----  door's name                              7</w:t>
      </w:r>
    </w:p>
    <w:p>
      <w:pPr>
        <w:pStyle w:val="PreformattedText"/>
        <w:bidi w:val="0"/>
        <w:jc w:val="left"/>
        <w:rPr/>
      </w:pPr>
      <w:r>
        <w:rPr/>
        <w:t>cdmx2dor.cfg               &lt;-----  the name of your *.CFG file              8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unzipped CDMX2DOR.ZIP.  Be sure to have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colon and a backslash and the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line (2) as door.sys (future versions will incorpo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ropfiles, but for now just door.sys is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3) to the name 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4) to reflect your IRQ #  (Com2 is 02F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5) to your HEXport address.  Default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besides COM2.  Same information goes in line (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line (6) as "normal" in version 2.05. 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is line to toggle to fossil mode, but v2.05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a fossil at this time, so leave it as "nor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line (7) as "CDMX2Dor v2.05" which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ent version of the do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e (8), please specify the *.CFG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ventually use this *.CNF file in a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DMX2D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use cdmx2ins.exe to fix these things in a "desk-t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door in "normal" mode, you should have DSZ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 so the door can send files to your users.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door will be made to support fossil transfer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5 will NOT support fossil transfers (although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just fine with a BBS that uses a fossil).  DSZ on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ends to the comport noted by IRQ/HEX$ and will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ut via a fossil driver ju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2]  Fix CDMX2DOR.CFG file.  (Note: you can hav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(with changed names) for multinode; or you can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whatever you please if you like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changed name in your *.CN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r your can have multiple *.CFG files to support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  You will place the name of this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ile (see above).  If you are a Pioneer Carou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reader user, please refer to information about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low in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an use.  If your particular BBS software won't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-line door.sys, then you can use a conversion program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DOOR2B.ZIP, to make a 52-line door.sys from your BBS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ropfile (e.g., dorinfo1.def, callinfo.bbs, or whate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ight write).  Door.sys MUST eventually be copied to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the subdirectory in which CDMX2DOR files reside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may be accomplished in a *.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sample.bat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&lt;cdmx2dor 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bbs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e that the above *.bat copies door.sys to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tarts up CDMX2DOR.  If there is not a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DMX2DOR's subdirectory, then the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*.bat startup file example 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.  Adjust as necessary, of course.  MAXIM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.0]   CD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uchShareware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Arse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War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HWR   LST       779 09-11-93   2:5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BOB   LST     1,620 10-15-93   5:3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9CBOB  LST     1,562 09-11-93   3:1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LST       507 10-31-93   6:2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WCOL  LST     1,901 09-11-93   2:2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BOB   LST     1,163 08-29-93   1:5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8CBOB  LST     1,751 09-06-93   2:0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0CBOB LST     1,614 11-26-93   5:0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ARN  LST       734 11-26-93   5:38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UCHSH LST     7,474 11-10-93   4:5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WARE LST     1,419 01-03-94   1:29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- take a look at '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t might be worth your time to investig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lled DIAGNOSE.ZIP as it may help you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more quickly.  Do, however, read this information he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.1] HOW TO MAKE A CD MENU-CONTROL *.LST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(an outtie) you can just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in the first line, e.g., \night and the subseque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specific DSP in the remaining li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et's assume that DIR1 (in the above DSP)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\night\text rather than in just \text. 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ave our 2nd through Nth lines in our menu-command 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i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Owl 11:dirx.lst:out:night\text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2:002A:Mega Games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3:003A:Super Gam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DSP is under the major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1  (note this is not the format to use to s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3   (also not the correct format;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etation of what i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onstructing skeleton files.bbs/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 is that there is no "@whatever.lst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the above situation, Living OUT on F:\car\file\002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jc w:val="left"/>
        <w:rPr/>
      </w:pPr>
      <w:r>
        <w:rPr/>
        <w:t>Pier 1,30,p1cbob.lst,-,F:,pier1ok.nam              4</w:t>
      </w:r>
    </w:p>
    <w:p>
      <w:pPr>
        <w:pStyle w:val="PreformattedText"/>
        <w:bidi w:val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(2) the CD's security/privileges level, (3) the CD's *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- if it is not online, (5), the DRIVE: where this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, and (6), the special privil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Users may select at will which of the 3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n their own in either drives D:, E:, or G:. 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(D:, E:, and G:) have a security level of 30, 50, and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A user with a security level of 30 will on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f the 3 drives as available to them.  You can see that NightOwl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1, and SuperShare have a ".nam" file in the special privil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and the others just have a "*" in the special privileger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 use cdmx2ins.exe to edit your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(*) in the special privileges slot. 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your CD's to users based on their privilege level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their names in a special privilege list or no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/security level is that one which is written in th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aximus BBS sysop, this privilege level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sysop then your door.sys will write a privileg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34 CD's online with this door from which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/---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K" and, voila, it is now online.  I can change the actua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D lives in in similar fashion.  In less than a minute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an offline, high-security-level CD on drive G: to online,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level CD on drive D: by just using a text editor and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e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4 CD Drives, then you can have 34 CD's online... one p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34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4 CD's online if you want to &lt;g&gt;.  Each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ut these on your PATH for best results. 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off of almost any BBS if you don't already h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DVERTISEMENT IN YOUR DOOR'S SUBDIRECTORY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your temporary drive.  I've included NCB.ADV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BS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1]   IF you are a Pioneer Carousel CDRom Reader user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situation, then you will need to place a "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appropriate line in the CDMX2DOR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filename is a 0 byte file tha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your choice and serves the purpose of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current reading of your CDRoms as the carousel ha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head despite it's having 6 CD's.  If a given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something with the carousel and another user is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omething from it, that new read will be in a ho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read is finished and, once finished, the new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.  Therefore, in a multinode situation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to have each node's configuration file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ock file name and written to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 doing, each node will first check to see if a rea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ess and, if so, then hold or, if not, then lock and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ample, you would have this line in EACH of your CDMX2DO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multinode and carou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tercom\lock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every node will look to c:\intercom to see if a "lock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and, if so, then wait till it is no longer ther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there, then write a lock.fil and commence a rea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is complete and then delete "lock.fil".  By this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multinodes will not confuse one another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e CD's while sharing a single read-h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get your KEY FILE which will turn off the de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, when, and with what protocol.  You can renam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GDL.LOG file to another name if you so choos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out who is screwing up.  Renaming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lowable (see immediatel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ly forbidden file entry in lock.lst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your CD's.  Up to 34 CD'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users activity.  The file is node-awar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able drives.  Read the file FLYSTUFF.DOC 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employ the "fly series" of utilititie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y-series of utilitities you can take vir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D and run it on CDMX2DOR after you've g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-file structures (dirx.lst/files.bbs)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ill make these structures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INSTFREQ.EXE and FASTFREQ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A Special Note on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 Still Problem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start it up and it barfs right away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ikely that you don't have your cdmx2dor.CN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rightly.  Be sure there are no trailing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the .CNF and that each line in the .CNF h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gering blank characters that you may have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while editing the .CNF file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INS.EXE to edit your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think I have it configured ok, but when it starts up I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and when I press "A" for the availab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D's it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s are you have a blank line in your cdsonlin.l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have no blank lines in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start.  If problems still persist,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cdsonlin.lst mis-configured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information in this doc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INS.EXE to edit your CDSONLI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the "A" and the list of CD's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and when I press a number to choose a C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likelihood you either have a blank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(there should be no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lst files for your CD's) OR you have mis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somehow.  Please check elsewhere her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ructions on developing a CD's *.LS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wish to use DIAGNOSE.ZIP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"A" and every thing is fine.  I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my CD and everything is fine.  When I go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bdirectories on my CD, the door acts like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 this subdirectory list but all that it shows is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..  no files information, but the door doesn't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What is going on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eading your files.bbs/dirx.lst ok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/dirx.lst or whatever is NOT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expecting to find.  The door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ly with files.bbs/dirx.lst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dirx.lst excerpt-----------------------------------</w:t>
      </w:r>
    </w:p>
    <w:p>
      <w:pPr>
        <w:pStyle w:val="PreformattedText"/>
        <w:bidi w:val="0"/>
        <w:jc w:val="left"/>
        <w:rPr/>
      </w:pPr>
      <w:r>
        <w:rPr/>
        <w:t>BBSSTAT.ASC      1527 07-19-93 Asci text file for bbs statistics on CDMX2</w:t>
      </w:r>
    </w:p>
    <w:p>
      <w:pPr>
        <w:pStyle w:val="PreformattedText"/>
        <w:bidi w:val="0"/>
        <w:jc w:val="left"/>
        <w:rPr/>
      </w:pPr>
      <w:r>
        <w:rPr/>
        <w:t>WHATSNEW.TXT    16962 12-21-93 File description of what's new in CDMX2</w:t>
      </w:r>
    </w:p>
    <w:p>
      <w:pPr>
        <w:pStyle w:val="PreformattedText"/>
        <w:bidi w:val="0"/>
        <w:jc w:val="left"/>
        <w:rPr/>
      </w:pPr>
      <w:r>
        <w:rPr/>
        <w:t>CDSONLIN.ANS     2341 07-19-93 AMSI file for CDMX2 of CD's online</w:t>
      </w:r>
    </w:p>
    <w:p>
      <w:pPr>
        <w:pStyle w:val="PreformattedText"/>
        <w:bidi w:val="0"/>
        <w:jc w:val="left"/>
        <w:rPr/>
      </w:pPr>
      <w:r>
        <w:rPr/>
        <w:t>CDSONLIN.ASC     1717 07-26-93 Asci file for CDMX2 of CD's online</w:t>
      </w:r>
    </w:p>
    <w:p>
      <w:pPr>
        <w:pStyle w:val="PreformattedText"/>
        <w:bidi w:val="0"/>
        <w:jc w:val="left"/>
        <w:rPr/>
      </w:pPr>
      <w:r>
        <w:rPr/>
        <w:t>DOOR.SYS          398 11-16-93 Typical door.sys file used by CDMX2</w:t>
      </w:r>
    </w:p>
    <w:p>
      <w:pPr>
        <w:pStyle w:val="PreformattedText"/>
        <w:bidi w:val="0"/>
        <w:jc w:val="left"/>
        <w:rPr/>
      </w:pPr>
      <w:r>
        <w:rPr/>
        <w:t>--------------------------end of dirx.lst excerp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x your files.bbs/dirx.lst files to have this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bove, then all 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tries to start and quits immediately as says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 error in line such and such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your door.sys written correctly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oo short or the wrong information is in 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is incorrectly spaced some 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end of this DOC file info on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locked up tighter than a drum...  I have to hard-boo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unstuck. 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designed to gracefully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on the event of an error.  It should NEVER lock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 lock up, report this IMMEDIATELY to m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pecific description of what was happening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d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hows garbage and no colo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up just fine when a user calls it but the user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says he sees "weird looking garbage" when n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.  What is causing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incongruent locked-baud r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ossil and the door's locked-baud rat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door locked baud at 19200 an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ked at 38400.  They HAVE to be the same spee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ill not work appropriately.  Don't lo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rate at a speed higher than your fossil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don't expect a 57600 fossil to support a 115200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It barfs and says "illegal function call."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nd are appropriately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NO empty lines at the end of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or for that matter, at the end of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figure out how to configure my CD!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utility included in this zip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.ZIP the purpose of which is to as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in helping to figure out your CD's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DIAGNOSE.ZIP and have a look at th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should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a QEMM exception 13..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runs for a while and then gives me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get it to run locall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! Run TEMPNODE.EXE if you haven't alread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CDMX2INS.EXE, that program will auto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mporary node-awa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?  Have you made your door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(You have to have it mad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door.)  Have you got everything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?  Are your OPSC and OPSCG files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vious versions had OPSC.ASC and OPSC.ANS;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renamed to OPSC and OPSCG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n older version of th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RUN TEMPNODE.EXE to make your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?  If you didn't, the door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if your temporary node-aware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de.  In any case, the node-aware temporary su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exist before the door will work r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User's see garbage when they get on and lo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doesn't lock out users from downloading a file I ha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ke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A user is online and, bam!, they are suddenly back in the BB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"Error #4" it is likely that you tol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found that on the occassion that my CD has a fi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udge or piece of fuzz or something on it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CD reader will not read the CD.  Try clean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  Windex works just fine.  If that is your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ikely that you'll get an "Error #11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also found that, on occassion, for some reason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drive will "forget" or not initializ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a CD in the drive.  I have no idea why it happe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will sometime happen.  If that happens, a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on and when they try to view a subdirectory,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back to the BBS...  if that happens, just p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CD, and put it back in and then cd-driv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ember" or find out that there is really a C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reader.  The user can then access thing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start up right...  it gives me a "error 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" error messag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ikely due to (1) your door.sys is not a 5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, (2) your door.sys is corrupted, (3)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cnf mis-configured.  On some occa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found that DV/XTGold combinations will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some problems.  This is under investigation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arently there may be some conflicting interrupts use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omething else.  You may also be using IRQ/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that are not supported on your bo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ieved that this problem of DV/XTGold is fix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03.  If this happens to you,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forbid my file I told it to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download files to use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least a 1992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have it all set up and when I run it, it just stop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comes up and returns to the BBS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ot to make sure that the directori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mx2dor.cfg file actually exist before you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door.  If they are not actually t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will exit back to the bbs as it can't fi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Be sure you temporary directory(ies)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reated before you try to fire up the door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advertisement file you specified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's subdirectory before you try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Make sure your OPSC and OPSCG files are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running TEMPNODE.EXE to install your temporary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f they are not al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How do I get rid of that annoying dela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...   send in your registration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file that will stop it.  Be sure t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BBS with a password protection for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hen you send in your registration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assword I should use when I send you your key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et your key to you right away, but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Timbuktoo to have a connection termina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have a password &lt;G&gt;.  Thanks!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en your key in a reasonable time, then call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your key is sitting on ho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irectory (if you are Fido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, then I will leave you a message in the "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" area on the BBS.  I will, however, mak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ort to send you your key by e-mail.  If you sen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you haven't gotten your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n CALL my board as it is likely that I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.  You will likely find your key data on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iting you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quits and says there is a "Path not found" error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CDROM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llow users to view zips on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dd my BBS comments to outgoing BBS fil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put your BBS.ADV file in your door'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PKZIP.EX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and then quits and says to tell the sysop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disk space to copy a fil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OS problem of some sort.  This i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 in V2.02 and later.  Solution: Upgrad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your HD may be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just totally locks up and I need to do a col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BBS running again.  What gives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due to a user tagging more than 70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in a single session.  If this happen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commended that you set that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 lower.  If you anticipate that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ly tagging more than 70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, you should install wabird.com in CDMX2DGO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prior to calling the door and then b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activate wabird.com as soon as users exit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ying that in CDMX2DGO.BAT in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door was called.  It is unlikely you will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work right on multino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HEX port address (line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IRQ # in your *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'm a MAXIMUS BBS sysop and it won'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t.  You might also want to run it via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is up to you to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update Maximus's USERS.BB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ight after the [xtern_dos] to start the door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n ALIAS system, change the %n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mec to the %r in the line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lock out certain files from user downloa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Ok, I got the key and put it in and the door still sh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pid delay.  Did I pay good money for no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ought a good door &lt;g&gt;.  The problem is likely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giving me incorrect information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your key.  I need 2 things for the key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: 1) your name you are using as a sysop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(whether that be your real name or an alia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), and 2) the full name of your BBS as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nfigured in your BBS's software.  Withou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bits of correct information, your key will not work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check this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MAKE SURE THERE ARE NO BLANK LINES IN YOUR CDMX2DOR.CN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, CDSONLIN.LST, OR ANY OF YOUR CD'S *.LST FILES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START UP AND IMMEDIATELY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door.sy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New Century BBS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4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dmx2dor.cfg                               &lt;--- this line (see below)  8</w:t>
      </w:r>
    </w:p>
    <w:p>
      <w:pPr>
        <w:pStyle w:val="PreformattedText"/>
        <w:bidi w:val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02F8" line (line 5) is the Hex address for COM2. The "3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4) is the IRQ number for COM2. Here is a list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4 of the configuration file is the IRQ fo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5 of the configuration file is the Base Address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(lines 4) must be in the range of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(lines 5)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 (see above for full *.CNF file struc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(can st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me regardless of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qu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 stay the same 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other node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termine which nod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nd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mporary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w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 be the sam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at for every other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NF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just continue to specify the same filename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fference, particular for multinodal MAXIMUS us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the changes required and have different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G files.  If you specify the same name,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multinode as the door is designed to be automatically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node it is in and use the node-aware temporary sub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ltin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Make sure you have run tempnode.exe 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CDMX2INS.EXE to set things up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your temporary node-awa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Have a different .CNF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Have your BBS set up to start the doo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.CNF file per each nod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mx2dor node0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mx2dor node1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mx2dor node2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mx2dor node3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eeting users' special file requests in an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information in "flystuff.doc" for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s to quickly meet user'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flystuff" files are designe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arddrive.  FASTFREQ.BAT runs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n undocumented feature on the door is the "hot key"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llow user to have hot-keys where appropriat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hot keys on/off, use a "*" at the main menu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documented for users however so you'll hav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f they as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f your sysop page bell is set to "Y" in line 8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, then the door will "beep" when users are downl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ings.  If you don't like the "beep", you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8 of your door.sys set to "N" so the sysop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f you want to convert a dorinfo.def file to a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you should used the included cdmxdcn4.zip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your dorinfo.def to a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is door.  Multinodal 34-CD's per node pl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4.0]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5.0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register" messages periodically and will pause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  This is your name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you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 of BBS software are you using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assword for me to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via netmail (if appropriate)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will make an effort to send you your key via BBS or netmai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has any security passwords required before i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netmail, please be sure to give me a security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can give you your key.  (see line specified for sam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get your key to you via a try or two, I will p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hold here within 2-3 days of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you to pickup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registered, be sure to call occassionally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version of CDMX2DOR so as to stay cur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7.0]  Revision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w pause 20-60 secs. for unregistered users and t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7 Added KUEFLER.EXE utility to archieve.  KUEFLER.EX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may possibly only occur in Max v2.00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eage may vary &lt;g&gt;.  Problem does not seem to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v2.01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1  Fixed bugglet in the "Edit Taglist" subroutines.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display more than 12 files simultane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Now handles unlimited tags. 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 Adjust" feature in the "Edit Taglist" module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tagged downloads are automatically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within their Kbyte and Time limits. 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th "A" command on Edit Taglist menu.  Fixed a bug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a file from being tagged twic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wnload" option while viewing files.  A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ownload once now, regardless of h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Added menu-control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: NightOwl 9, SoundWare Collection, and So-M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2  Fixed bugglet on an empty "Search" in the new fast-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didn't enter a string for search new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rash - fixed now; user MUST enter something.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glet on "View/Extract Zip" module: If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non-supported file, module would crash on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 crash now.  Inadvertently forgot to en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in V1.11 on compile.  Now reset to error trap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reported by Chris Keufler (1:3402/22).  Th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3  Revisions in V1.11 concerning the "only-tag-a-file-o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ed in messing up the "Download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viewing menu if a taglist was not present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4  A few users reported that CDMX2DOR would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going ZIP files; fixed by adding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FG file to specify the drive letter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directory and by tweaking pkzip commands.  Clea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subdirectory placement of a couple of intern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, i.e., dn.bat and ok.fla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not interfere in using a RAM disk a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(If CDMX2DOR finds the comm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home subdirectory, it will copy s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ubdirectory RAM or not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specifying sysop-defined log names; fix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ing up the specifications of subdirectories.  NEW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now use CDMX2DOR in local mode to "download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cdrom, i.e., the files they choose for "downloa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in the temporary subdirectory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Remote downloads that were successfu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have that file deleted; not successful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will not be deleted so as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time to examin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5  A CDMX2DOR user with a Pioneer CD-ROM carousel repor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arousel has only one read-head though they hav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.  In multinode situations with a carouse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can only read to one user at a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read-head cannot be available to an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ny one user is reading something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s.  V1.15 has incorporated a "lock"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ultinode concurrent reads from the CD, i.e.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may read data from the CD at a given time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are locked out of reading the C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reader is done.  This change is trigger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MX2DOR.CFG file.  Please check CDMX2DOR.CF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  If it is not configured to do s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WILL do concurrent reads (in the case of mul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PSC.ANS and OPSC.ASC have been renamed to OP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SCG for internal door purposes.  Old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 just change OPSC.ANS to OPSCG and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SC if they choose.  Older versions with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SC.ANS will not work with V1.15 *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these 2 files are renamed and CDMX2DOR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ixed to incorporate the carousel/pioneer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line 17 in the 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V1.15 of CDMX2DOR has been engineered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for operation to the temporary driv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as possible and to minimize CDROM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gging.  Still, however, CDMX2DOR minimiz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 space by copying to the HD only what it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needs it and deleting what it does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on task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6  Just a fix of v1.15.  There were a couple of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scii graphics when I edited v1.15 to cut dow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ize.  Now fixed in v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7  There were incorrect instructions for install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-subdirectory-deep OUTTIE CD.  This is fix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 This is the only change from v1.16, i.e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file is updated to reflect the correc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DIAGCD.EXE, a file to assist in diagnosing simple C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and make recommendations for CDMX2DOR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CD.EXE may not provide useful information if your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rying to diagnose is a buried innie or bu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ie.  It is primarily for simpl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8  There was a little bugglet converning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file on the download menu when a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ownload command for a direct download (bypas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"D"ownload command) while in the files lis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id an "H" command while on the download menu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reported that on occassion maybe one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users would cause the door to hang, i.e., stop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the BBS (as it should and is programmed to 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luke of some type.  The door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when there is a carrier drop but appa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ERY infrequent occassions some few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n common (but I don't know what yet) ma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hang.  As a result, V1.18 include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bird.com that, when called in the cdmx2go.ba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Rom door is called gives the sysop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stalling an external carrier watcher if the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I'd recommend NOT doing so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(which should generally not be the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).  To see command line arguments for wabir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, just type "wabird help".  Wabird.co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ware not authored by me, but is included as a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watcher if needed (and again you will very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ver need it as the door is suppo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rops and exit grac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9  Previous versions had a 17 file limit in the ta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when users tagged 17+ files the doo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 and even a carrier drop would not exit grac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BBS.  This is fixed now with a 70 fil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was what was causing the lockup 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olved (quickfix) via wabird.co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wabird.com unless you expect that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gging in excess of 70 files in a single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reported that the door would not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-checking subroutine that checks to be sur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space on the HD before copying a file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would return a negative value for bytes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rror.  This error is due to DOS's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ether a logical drive is a true drive or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drive.  CDMX2DOR.EXE will now make this valu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 if the function returns a nega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users this will present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also gives the user an online cou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they have tagged while in the "brows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door -- a cosmet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as at the 64k program string-space spac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result, I have started to break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eparate modules to improve memory savings and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DMX2 is now starting to be broken into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so as to keep memory usage to a minim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OLH.EXE is the "online help" modu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It is called by the user from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special setup required.  Just b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the same subdirectory as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1  Fixed a buglet in the download module that resul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ing cdmx2dor into separate modules.  Fixed a bu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users.dat" record keeping due to modu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2  Fixed a compilation buglet which interf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3  Added DIGIBOARD and INT14/EBIOS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dmx2dor.CNF is NOW LONGER THAN IT USED TO B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PGRADING YOU WILL NEED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OR EDIT YOUR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4  Version 2.04 is has a new registration key algorithm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simplify registered users' key installa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now installed via a key file and the key fil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specified in cdmx2dor.cfg. 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 will use this key algorithm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incorporates 2 new features: 1) Offli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module, and, 2) Examine Last 16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  The door has been further broken down into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to keep RAM use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5  Version 2.05a now supports baudrates up to 11520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users to select "hot" keys-where-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option.  Error checking is dramatically impr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rrors now being written to "boberror.err"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precise error checking.  If you have a door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nd me the "boberror.err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Board support and INT14/EBIOS support wer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omodate 115200 baud.  Other internal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ade that are transparent to the user/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dmx2dor.CNF is now SHORTER than it used to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04, so if you are upgrading you'll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