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v1.0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is useful for finding out the EXACT Player name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ase and color codes (i.e. `1 `2 `3 etc...)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