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v1.1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 THAT THERE ARE NO AVAILABL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eful for finding out the EXACT Player name of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color codes (i.e. `1 `2 `3 etc...)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