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Boom! -- Version 2.1 --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bombs from the grid without blowing yourself up! Hal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evels of difficulty, NO sysop maintenance, NO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computer play. Full TUTORIAL MODE...teaches callers how to play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T100 cursor positioning, but otherwise supports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BM callers (great for callers using Windows Terminal or 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freely admit it -- I was inspired to write KaBoom! by an artic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There were even some code snippets, but in another language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, more and more ideas for improvements came to mind, so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The final product, I feel is as good as any door I've se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only $10 is a bargain in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 also has virtually none of the original code structure, but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! :^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oom! offers the following sysop features (and more I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n thes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s you would expect, KaBoom! monitors carrier detect fun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cover when a us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15 seconds before the caller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hare-aware file i/o for use in multi-node BBS system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's SHARE.EXE loaded for multi-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INFO.BBS, CHAIN.TXT, etc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monochrome monitors and computers that do not suppor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splays and updates a QuickBBS-style status line,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the sysop such as user name, location, baud rate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vides the sysop with all the standard function keys for adjus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KaBoom! will use its own communications routines.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aBoom! is also DesqView and Windows aware. It will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sence of a multitasker, and if available, will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utorial mode and compu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s of difficulty, with separate Hall of Fame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BBS software that does not use a FOSSIL, an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OOM is coming soon to a DOORNET or DDSDOORS distribution si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or you can freq the latest version directly from the author at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1:231/710 using the "magic name" of KABOOM. Alternatively, the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wnloaded from the Communications file area of the H.O.M.E.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539-65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