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a -- New stuff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-routine BAUD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"status"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s time-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ads ANSI state from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tter "do you have ANSI" if no ANSI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You are Here" status message topping each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p display activated by [!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t mode activated by [^T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request a chat with [%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on't allow new players named Socrates, Napoleon, or Einst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ns more monster nam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ally don't reset cafeteria chat in 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lower Baud callers get simpler ANSI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utes Remaining and Hit Points included 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ster's Skill Level is displayed in figh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er monsters are easier -- lots less new-playe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rting and getting 3 closet fights fixed (was giving onl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t Points filled when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and Crazy Bucks from each monster prog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message is erased over (first two letters were formerly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exiting the game, a "goodby" messag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ends if idle for 2 minutes, or if player's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b -- More new stuff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now hire door guards!  Other players can bribe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contains more of the game tex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is now created by MakeMod.Exe (called by the 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lex.Dat was converted to Random access for speed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and # or escapes now shows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names are displayed per-page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lor of the sysop status line is now cyan, no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Chat mode is disengaged from a user-reqested chat, room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has the option, in the Lunatix.Cfg, to disable the user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layer's Skill level decreases, it is announced in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Your Hit Points" were removed from healer's -- it w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ily news isn't overwritten when using Install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c -- Updates, Fixes, Repairs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ops... Sorry to all you Sysops using a Locked com-port...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iced, Lunatix didn't support a locked port.  It (hop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tro menu is included so players don't have to play to se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now limits to 50 players (Sorry, this w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sleeping with a Nurse, the player now gets experienc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are no longer asked to "view instructions" except in int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isting, players are now sorted by Experienc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 Player are now removed Namelist.Dat, just tagged i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players (after inactive) are "released" in yester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listings now have color-cod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 is now a once-only entry within Install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.CFG was converted to a Random Acces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kills was being initialized as a space --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"colors" have always been available, now the Nurse explai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Player look-up (Do you mean [PlayerName]) a (Y/N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ANSI titles now have a "press any ke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.TXT and .DAT creation was moved from install.exe to make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"heal your wounds" text bug in the closet-fight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space before monster name in the closet-figh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more of the game text was shuffled out of the .exe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guard, it mentions that as you exit the game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shing Player List fixed (doesn't redraw the header if end of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2d -- What We've Done to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ption in another players room: P)lay a Practical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enabled: Name changes are allowed in registered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player slots can now be filled by new players! (save on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ext (as always) shuffled out of LUNATIX.EXE and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dding area of player record is now preserved (preparing for IG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Bucks and Experience gained from each shadow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more "death" statement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"Don't Attack - Sneak Away" prin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a -- A few more litt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routines now!  1 main program accessed by other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.DOC has been updated to explain th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T still initiates a chat mode, but the [%] global "page syso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moved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ank #9 wasn't being recognized -- small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now gain 10% (as opposed to prior 5%) experience from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imes, players can steal 10% of a victims stash (someti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"escaping" an Unfair Advantage is always given now (no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install, the [A] option to enter a registration code n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sure" so you don't overwrite your reg. code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data is now in the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news bug "X was knocked DOWN to level Y" where Y=corr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)iew stats is now a global option, although only listed in the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lines can be a few characters longer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bug possibly fixed... changed a variable and haven't notic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.Txt (the player online-instructions)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fight bug -- program thought there were more level-3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b -- Modification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ps... Nobody was getting experience for player kills.  It's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lor-fail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daily event, my debugging local prints had been left... remov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announcement is made when a player goes up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players can say something when they die, or kill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can opt to say something in the news: Option M) in thei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more ANSI title scree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Status line was altered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of the "press any key to continue" message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c -- Adjustments to Improve the Qual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Unfair Advantage" was slightly TOO unfair due to a bug...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il routing/reading problem has been fixed... wrong mail to wro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code optimization, and more text put into MODU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ANSI titl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d -- A few little things were chang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option: B)e a nuisance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uple more ANSI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Nurse" area green tex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Unfair Advantage" needed to be a little mor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ok of the intro menu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ress any key to continue" colors hav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1.3e -- Strange "bug" fixes and mo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laid at higher levels was kicking out to the BB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ience and Crazy Bucks from a lay was lowered from 25x to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___ was knocked DOWN to level ___" blanks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text was run through a spell checker to fix a few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eal" section is easier -- all is healed automatically if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s the screen for the "escape" ANSI graphics when escaping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o new ANSI title screens (total of 14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a few things on the Register.t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ext bug when "selling" a defense back to Napoleon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ord "suddenly" was removed from the nuisance announcment - too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