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on's Dungeon Version 1.00 --  Program &amp; Design by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Wonderland Software. We reserve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y Cochrane and Wo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Wonderland Sof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gon's Dungeon is an add on utility for the Popular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 written by Seth Able Robins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 great door game this program would not have come abou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Seth !!! for the great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venture into the dungeon where you will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 far two number guessing games in which you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experience etc. I am in the progress of adding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ungeon so stand by for more exciting things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ways open to suggestions for adding more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o if you have them you can send them through SF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0919000 or call the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736-8005 node 1 28.8 b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DUN1.EXE  - The Main Gam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SETUP.DOC  - Docs for using DDSETUP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TXT     - Help text on setting up the CTL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Turgons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AME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 all the files in this archive to the LORD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this file along with the rest of the files in this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the LORDS home directory. The game will not wor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  File not found error. Usually caused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 file path set properly or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 the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3RDPARTY.DA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6. Install the door into your 3RDPARTY.DAT file in your LOR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directory by putting in these words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TURDUN1 /PC:\SF /N*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^^^^^^^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path to drop file (ie SFDOORS.DAT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`#Turgon's Dungeon %Wonderland Softwar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 and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words UNREGISTERED will appear as you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Registering the game disables both of the above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ame will appear where unregistered was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can't figure it out call our support BBS for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 at the beginning andend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A.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6 Lakehurst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D HAtter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(USR Sportster 28.8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FNET A0919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have to pick up you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ered copy to be compiled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ttached.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live in NORTH AMERICA I can also call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r BBS for an additional $3.00,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 at the mom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t us know as soon as you can.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GOOD INFORMATION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