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</w:t>
      </w:r>
      <w:r>
        <w:rPr/>
        <w:t>TBBS VGA PLANETS MANAGER 2.0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5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OVERVIEW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VGA Planets Manager is an interface for VGA Planets 3.0 Play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ame configuration utility for Sysops using a TBBS 2.x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1.2.  TBBS VGA Planets Manager 2.0 will be referred to as VGAPM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3.0 is written by Tim Wisseman.  If you have never hear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should get a copy and try it out.  The game's depth and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oo great to get into in this document.  Basically, you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is file if you didn't already know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going to show you how to setup VGA Planet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VGA Planets documentation is for.  This documentation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etup, configure and run TBBS VGA Planets Manag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blem to running VGA Planets is you must "Host"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.  For TBBS sysops that's an impossibility while their system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ames must be hosted when the BBS comes down for mail to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.  Other problems are:  how do make sure the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ight turn, when do you Host, HOW do you Host, how do you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now his turn is ready, how do you schedule multiple games?  VG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se problems by writing the batch files necessa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ames automatically and has a secure method for users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le to set minimum number of players to start a game (Enroll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players to withdraw from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le to set number of missed turns until a play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startup of Cplayer (Sysop configurable) once a play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e, informative, easy-to-use interface and uncomplicated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nine games can be run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managing games alread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line Sysop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s .BAT files (ghost events)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s .BAT files for manual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s players password (IF CRACK.EX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le to create .BAT files early for running Host ahead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st and game location can exist on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ed and secure uploading and downloading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an change/reserve rac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e planning, enrollment, playing and finish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layer and Refere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-sysop privilege leve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cts races that are not configured and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e status, turn status, player comments,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player to upload over existing .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score display wit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play more than on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players to enter taunting descriptions for their .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on-line viewing of standa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s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REQUIREMENT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2.2M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UPGRADING FROM A PREVIOUS VERSION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 to version 2.0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only pertain to those Sysops that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1.0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version 2.0 for the first time, the file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leted from the VGAPMAN directory.  No change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2.0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he 1.0 databases to the new 2.0 version, the following step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correctly to ensure compatibility with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TVPM20.ZIP file into the directory where VGAPMAN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overwriting all files.  This will update the VGAPM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  This process will not overwrite the game.dbfs so d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ed.  Care must be taken not to delete the game.d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UPGRADE.EXE utility.  This program will upgrade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d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VGAPMAN directory when the upgrade program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 Once a valid directory is entered, the program will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 files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process is now complete.  UPGRADE.EXE can now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directory to conserv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INSTALLATION/SETUP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carefully.  You don't want to see a VGA Plane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t turn 7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is meant to be utilized with Tim Wisseman's VGA Planets 3.0.  VG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find all the VGA Planets files in one location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, CPLAYER.EXE, REF.EXE and CRACK.EXE programs alo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(I.E.: *.DAT).  If you have installed VGA Plan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program that came with VGA Planets,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CRACK.EXE must be available in the Host directory for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ir passwords.  If you do not have CRACK.EXE in the Ho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will not run the crack utility and the passwords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on-line.  CRACK.EXE is a third party utility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GA Planet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requires ANSI and IBM graphics to be enabled for the user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SI flag set, VGAPMAN will ask the user if he wishe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on and set i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can make the hosting of VGA Planets totally automatic onc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refore, it is very important that all aspects of instal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orrectly.  Otherwise disastrous things can happen to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games or games already in progress.  Timing is very cri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events for VGAP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expects that since you are running VGA Planets, you are t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wn at least once per day for running the HO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VGA Planets in a directory by itself.  IE: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is time, you may want to create a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C:\PLANETS\GAME1. Then Master, Hconfig and Host a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st TDBS applications operate best when placed in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Unzip all the VGAPMAN files into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E: C:\TBBS\VGA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ut an option in one of your menus to call VGAPMAN.  An examp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key=v type=200 opt data=c:\tbbs\vgapman\vgapman -p2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p is the minimum privilege level of your co-sysop tha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Sysop Control Panel in VGAPMAN.  BE VERY CAREFUL.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is privilege level can access the Sysop Control Panel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major aspects of game operation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p is omitted on the command line, then only privilege leve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cess the Syso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must add a ghost event through CEDIT.  Be sure to include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the command line.  This instructs VGAPMAN to check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ed to be hosted.  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1, Occurs on Line 254 at 00:05 on Sun, Mon, Tue, Wed, Thu, Fri,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= 200  OptData = c:\tbbs\vgapman\vgapman -g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(00:05) is what time the ghost even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he event MUST be r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MUST be ran BEFORE the system is brough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 event should be ran as the first item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: 12:05am)  This insures that all data is up to date o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prior to being utilized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these two lines to your RUNBBS.BAT file BEFORE your MLTBBS.EX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recycle loop.  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if exists c:\planets\hostrun.bat call c:\planets\host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if exists c:\planets\hostrun.bat del c:\planets\host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tbbs /6 /OX:tdbsom,sy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change the appropriate directory names to where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GAPMAN is now setup.  See the next section to setup and configur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OPERATION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where access to all the games happen.  The menu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up to nine games simultaneously.  Each game will hav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cluding:  turn number, game status (planning, enroll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finished), game start date and next hosting dat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imply selects a game number that they are participating 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Player Status screen.  This screen show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istics along with all of the races that are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Each race is displayed with the upload/download status of th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 player might leave.  The user may [U]pload a .T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 .RST.  Users are allowed to overwrite turns that exis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pload a wrong or stale .TRN).  When a user uploads a turn, he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or all other players to see when they also upload their .TR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laying more than one race, he will be prompted to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TRN or .RST file.  The default protocol for uploading and dow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  This is to be consistent with the VGA Planets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core option displays a reformatted score.log with planets,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 totals.  If the game has any races that are available,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game by [S]electing a valid race.  A us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turn in the Enrollment mode until the game has beg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.  A user may [W]ithdraw at anytime.  New users picking up an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layed or have forgotten their password, may press [P]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urrent .R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(privilege level=255) or Co-sysop with the appropria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s specified on the Opt Data command line, can press the "S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.  This is were you setup and modify games.  THE FIRST TIME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lected by a Sysop, VGAPMAN will ask f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BS.BAT file and the location of the VGA Planets HOST.EXE file.  O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have been setup, they can be changed at any time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screen.  From this time on, pressing the "S" key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 which game number to edit.  If a game number does not exis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lot is created and is automatically placed into Planning mod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fill in the blanks to configur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- Enter the game directory where this particular g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PLANETS\GAME1).  If the game exists (has been Mastered and Ho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will display what races have been selected.  If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left blank, then a game is assumed to be in the Plan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- An descriptive field that displays the current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A short description should be entered so the users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multi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Number - If a game is in progress, the turn numb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There are four status modes for the VGAPMAN:  Planning, Enroll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Finished.  In the Planning mode, anything go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ven have to exist in the Planning mode.  The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astered or Hosted yet (more on this later).  In the Play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UST HAVE BEEN at least Mastered and Hosted.  You may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ed and Rconfiged it.  In the Enrollment mode, users are allow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 will by selecting the desired race.  The game will sta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players setting has been satisfied.  The Finish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ethod of leaving the old games there for your war heroes to 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.. Until Game 10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- This is if you want to limit Cplayer to tech 7 for all r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s the User Name.  Otherwise, Cplayer will be limited to Tec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- If you are running Ref, you must have ran the Rconfig utility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Planets.  This option specifies whether or not to run the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Players - This is only for games that are in Enrollment mod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witch to Playing mode when the number of ra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the users and/or Cplayer equal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urns - This is the minimum number of turns in a row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a player before Cplayer is turned on for this race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ever turn on C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- Start date is when the game started, not necessari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ost will run.  This date is what the Host run frequency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advertising games in Plan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- Select the frequency for the Host run.  Check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run Host once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every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every thir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every four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every fif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every six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every seventh day (this would be on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Monday, Wednesday,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Sunday, Tuesday, Thur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Host Run - Based on the frequency you just chose, the next Host ru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ccordingly.  You can manually adjust this field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r for any system down time that may have affected the use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enter the user name for each race.  In Planning mode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in this field (more than one name).  When the game is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, it is VERY IMPORTANT that the user names be exactly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BBS.  Otherwise, the user will not be able to even acces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upload or download a turn.  CPLAYER must be entered as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ace that will be played by C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is information is entered, the Sysop will have a small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lobal Directory edit will allow the Sysop to change wher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UNBBS.BAT and HOST.EX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Current Game does just what it says... VGAPMAN will for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 abou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HOSTRUN.BAT allows the Sysop to create a batch for Host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.  Use this very carefully.  You will have the option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 In other words, you can keep the game right on schedul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turn in or get the next date according to the game frequenc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wn the BBS and bring it back up again for the Host to run.  (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 to Host turns early if all users have uploaded early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ering the Sysop to run the Host ea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dify fields takes you through all the fields again so you can add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ga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logs allows you to view the host.log or error.log and ref.lo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 WHAT WILL HAPPEN is the ghost will run at 12:05 on a new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create all the batch files necessary to run all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need to be hosted for that day.  Then your BBS comes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r tossing mail some time after that (an hour or two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up, all of the scheduled VGA Planets games for that d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.  All the necessary databas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ime and the schedule of events is important.  I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one at 12:06am, such as adding a new game, it won't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run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techies - VGAPMAN creates flag files in the Hos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.dbf files in the VGAPMAN directory.  DO NOT KILL, MAIM OR 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Or else the Host will not run and the users will kill, ma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Applications  (Real life experi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at our Sysop (me) was always doing for new games was adverti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VGA Planets and asking each user to select their top 5 race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had to do then was write each person's name down and their 5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lanning mode allows to be done is use the VGAPMAN as a scratch pa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termines who is going to play what race and who is going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Now, when the races have been decided upon permanently, the Syso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Hosts the game with the real races, enters the real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puts the game in Playing mode, and updates the Next Host Run dat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 and running.  He doesn't have to look at the game again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e had been playing for three months and everybody wanted to take of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vacation and not miss a turn.  By modifying the Next Host Ru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2/24/94 to 01/03/95, none of our players missed a single turn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joy Christmas knowing everything was safe and sound at the Ech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Our Sysop was creating, running, and managing files by hand. 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ut and new ones took over, our Sysop had fil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.QALs to update (that looked bad).  VGAPMAN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Now he is free to clean up the fi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EVALUATION/REGISTERED VERSIONS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is protected from unauthorized copying and use by means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file.  When a key file is purchased from Gary's Autom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your single copy of VGAPMAN is then consider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the registered version of the software.  Until that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evaluation version of software.  While the evaluation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it does incorporate two basic limitations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game to be configured and played and only up to turn 10. 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should have figured out whether or not you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urchased a key, simply place the key in your VGAP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PMAN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ROBLEMS/ERRORS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, comments, or enha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gary@metrop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Gary Yaroslaski @ 1:102/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Metropolis (805)945-0349 - Send Private E-mail to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ORDERING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VGA Planets Manager 2.0 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please add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order form included in this package (REGISTER.F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either check or money order to: 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3821 Beec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ncaster, CA 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NEXT VERS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s for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VGA Planets 3.5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etins manager for games in Planning and Enrollm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saging via TBBS 2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am uploading/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am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any enhancements or suggestions you may have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CREDITS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: Gary Yaroslaski, Mike Johns, Todd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am: Gary Yaroslaski, Mike Johns, Todd Yaroslaski, Wayne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s: Mike Johns (mike@metrop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Metropolis (805)945-0349 28.8K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: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LEGAL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guarantee or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Gary's Automated Software Solutions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VGAPMAN) and all related databases are covered by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 for intellectual property and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out prior written permission directly from Gary'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.  This includes, but is not limited to, decomp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, or bit editing of programs, data, or text fil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direct or indirect modification not performed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public domain or shareware.  You are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ackup copy as long as there is never a chanc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more than one cpu per paid license.  Evaluation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made available only to allow you to verify the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y are not intended to provide you with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's Automated Software Solutions reserves the right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/or the VGAPMAN software at any time without warning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