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BANK ROBBERS  -  (C) 1994,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THIS ADD-ON REPEATEDLY WITH TRADEWARS VERSION 2 BETA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 BELIEVE THAT ALL BUGS HAVE BEEN HAMMERED OUT. 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OVERED BUGS TO SIMSOFT PCS AT THE ADDRESS OR PHONE NUMB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option that you believe would enhance the GALACTIC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ERS, please let us know.  We are always looking for ways to impro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or 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avid R. Sim, nor SimSoft Professional Computer Services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entity affiliated with either, will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ich occurs as a result, be it direct, or indirect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THE USER ASSUMES ALL RISK WHICH MAY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ees whatsoever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r effectiveness of this syste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as is, and is not guaranteed to work o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under any particular hardware o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our hardware under numerou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s describ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ANY WAY CONSTITUTES IMMEDIATE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assemble, reverse engineer, hack, change, modify,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, refashion, vary, or catalyze this program or its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manner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BANK ROBBERS is a commercial software product, distribu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If you like it and are keeping a copy for your person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$5.00 registration fee + $3 S/H to the address below.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egistered Key that will enable all features of GALACTIC BANK ROB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upport for the program by 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or not, we encourage you to make copies of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ROBBERS for any friends, acquaintances and associates you feel may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f the executable, this document, and all o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not 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please feel free to upload GALACTIC BANK ROBB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. They will appreciate it and so will we. Please includ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copies you make. This will help ensure that future users of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ROBBERS will get maximum enjoyment from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end your $5.00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lease include $3 S/H to help defray mailing co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-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to, NC 28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3) 638-5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BANK ROBBERS is one of the many add-ons available for Trade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from SimSoft Professional Computer Services.  We have pai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ttention to detail in an attempt to make TW-PAYDAY appear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art of the TradeWars game, even down to the colors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ent to traders when thry receive a paycheck.  If you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you believe could make GALACTIC BANK ROBBERS appear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actual game, please drop us a note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ALACTIC BANK ROBBERS is run, it will first check to make 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pecified day to attempt a bank robbery. If not, it will exit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irst check the odds of a successful bank robbery.  If the it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ds are in favor of a bank robbery, it will then run through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 search of an evil alien to do the dastardly deed. 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it will search through the user database and deduc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each users money in the galactic bank and give it to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.  It will then send a global message to all players informing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was robbed by xxx alien, and if anyone runs across him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him to teach him a lesson.  Whover finds and destroys the ali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ll of the stolen cred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GALACTIC BANK ROBBERS checks for the availability of an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to rob the bank, it only checks aliens 1 thru 33, as 34-39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OMULANS add-on, 40 is used by THE CRYSTALINE ENTITY add-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thru 50 are used by THE BORG add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LACTIC BANK ROBBERS add-on, you can place it in the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just type:  BANKROB and press ENTER.  It is best run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the TradeWars maintenance program EXTERN.EXE.  You shoul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ightly maintenance batch file so it is called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to place BANKROB.EXE program in a differen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like to mix your different programs in the same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, you will need to add the /DP command line parame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BANK ROBBERS can find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BANKROB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 lines parameters that are availabl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GALACTIC BANK ROBBERS acts.  Most of these however, are on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  The command line parameters are listed below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features marke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P:xxx  Allows you to set the path to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the TradeWars data files in the C:\DOORS\TW200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ANKROB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DAY:xx  Specifies the Day to actually run.  1=Sunday, 2=Monday, 3=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=Wednesday, 5=Thursday, 6=Friday, 7=Saturday, R=Random. 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can be in any order and in any combination.  If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the day numbers will be ignored.  You c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G run through the universe every day of the week if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registered version will only move on Fr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GALACTIC BANK ROBBERS, te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only attempt a robbery randomly. ie. the program will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between 0 and 1. If it chooses 1, a robbe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ed. If it chooses 0,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ANKROB /DAY: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GALACTIC BANK ROBBERS, te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only attempt robberies on Tuesday, Wednesday, and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ANKROB /DAY: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ODDS:x  Specifies the odds that a successful bank robbery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.  The range is 1 - 100, Default = 35.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will only use odds of 3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GALACTIC BANK ROBBERS, te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dds for a succesful robbery are 22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ANKROB /ODDS: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TAKE:x  Specifies the percentage of money in each traders ac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duct and give to the evil alien.  The range is 1 -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= 35. The Unregistered version will onl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centage of 3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GALACTIC BANK ROBBERS, te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duct 60% of each traders account balance and gi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il al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ANKROB /TAKE: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     Causes all GALACTIC BANK ROBBERS actions to be written to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GALACTIC BANK ROBBERS, te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want it to write everything that it does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ROB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ANKROB 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@xxxxx  Tells the BANK ROBBERS to look for all other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ile 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GALACTIC BANK ROBBERS,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hat all command line options are in the file BANKROB.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ANKROB /@BANKROB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parameter file is simple.  Just pla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 on a separate line.  See the file SAMPLE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can be used in cunjunction with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to this program may be copied directly ove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