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Planets Score Build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lex Ivlev, The ShareNet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SB is a configurable score display program for VGA Planet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by SysOps, however, players can also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changes in empires from turn to turn.  Future version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mpire changes for the entire game.  VPSB has several vari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onfigure in whatever color or location they wish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VPSB was to allow the user to customize how the sco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 VPSB off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either player files or host files, so both sysop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V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defined colors and location of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cks player data and reports + and - in player stats tur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3 basic vari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um of totals for all of the 6 ra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's score percentages of the total gam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tracking score totals to display difference betwe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turn and pres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RACE.NM and supports alternative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Supports team scores and ranks each TEAM rather tha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 can be in any type you create (e.g., ANSI, ASCI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5.00 US dollars. We won't be mailing out any key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available for download on ShareNet BB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register fill out the orderfrm.txt file and mail in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it, we will attach your registration key to you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areNet.  The shareware version has all the functions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cept for tracking player score changes for playe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and team scores.  Once registered, you can receive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VP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n't mess up your computer as far as we know, but if it do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esponsible.  Hey, it creates an ANSI file, how much harm c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SB xxxx.FRM [PATH TO GAME]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vpsb score.frm d:\bbs\vga\game3 d:\bbs\bull\bull10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use the form file `score.frm' for crea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105.bbs. This will contain info from gam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is the simplest use of VPSB.  If you have more tha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 all the scores in one bulletin you can do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ttle batch file I created called scor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v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b score.frm d:\bbs\vga\game3 score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b score.frm d:\bbs\vga\game4 score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b teamscor.frm d:\bbs\vga\game7 score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lear + score3.ans + score4.ans + score7.ans \bbs\bull\bull20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`clear' is just a plain file with a clear scre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body views the bulletin it clears the screen firs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oards, you'd simply have in your cle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nice bulletin with all your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may want to customize the score for each g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have the game name in each score, like `BORGDOOM'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`GAME 7 of the Hot Heads'.  To do this you need a separate fo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, so you might have a borg.frm and game7.frm. 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, just use the game's specific form file. 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necessary to make your own files, both a regular individ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m file (score.frm) and a team score form file (teamscor.fr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f you have troubles understanding what's below, referring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files are set up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form' files are like templates that VPSB uses to map data on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creating different form files, you can create different ways VPS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game scores.  When making your form files, or templa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there are several variables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groups of variables.  One set involves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structions, while the other set contains the actu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re are 5 format-related variables, and 8 sco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FORMAT     : Defines the format (e.g., color, spacing)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ither the ~PRINT or ~CYCLE lines.  Note that `#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the number of characters to use for a giv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PRINT      : This defines the fields to use in your `#'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statements you will use after this command ar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YC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~CYCLE TEAM : This defines the number of races to cycle through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).   ~CYCLE 1 will run through one race.  ~CYCLE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rough the first 5 races (if it's the fir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).  ~CYCLE TEAM will run through the first set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fined in the ~TEAMS.  The difference between ~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CYCLE is that ~CYCLE n relates to n races, where the ~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relates to all races.  Thus, one would use only ~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ther race-independent variables (see below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AMS      : Used to rearrange races in a team game.  Each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on this line.  For Example, the line ~TEAMS 123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9 AB would result in 3 teams (Team 1:feds, lizards, bi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m 2: fascists, privs, borg; Team 3: crystals,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ts; Team 4: rebels, colonies).  When the ~CYC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hen used, VPSB will look at the race whos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and put whatever team that race belongs to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ore.  For example, if the borg have the highest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11 races, then Team 2 (fascists, privs and bor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.  Then, say the fascists have the seco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, since they're already listed, the third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looked at and so on until all tea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URN     : Simpl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RACE     : Race Name. Watch out how many `#' you 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ce name. ####### will result in Cryst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stal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SCORE    : Race score.  Same a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PLANETS  : Number of planets owned by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ASES    : Number of starbases the ra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APSHIPS : Number of capital (war) ships the ra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RSHIPS  : Number of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ALLSHIPS : Sum of capital ships and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re are *, %, and + prefixes you can ad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core related variables.   The shareware version will only use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ariable for the last placed half of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: Is used to obtain a sum of all races varia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*PLANETS displays the overall number of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s in the universe by all races.  *ALLSHIP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hips built so f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: Similar to * prefix, but gives the perce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on a race has to what all races h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LANETS displays the percentage of a race's plan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planets colonized.  The value will be 33 if the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zed 1/3 of the total planets (e.g., 20 of 6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s, 10 of 30 etc..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: The shareware version will only recognize this fo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half of the score.  This calculat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is turns value and last turns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PLANETS shows the number of planets colonized or lo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turn.  +SHIPS shows the number of ships a ra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or lost (or captured)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prefixes can be combined with one another if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*+ALLSHIPS will display the number of ships built or destroy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aces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gdoom Game.  On Turn :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(if on turn 3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gdoom Game.  On Turn :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ace     | Score |    Plane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****** |  #### | ### (###) ##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YC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,SCORE,PLANETS,+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(with whatever are the proper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ace     | Score |    Plane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yborg       |  1561 |  37 ( +2) 11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 Borg are in first place (if this was the first ~CYCLE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1561, own 37 planets, which is 2 more than they owned las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planets is 11% of the planets owned by any ra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level of VPSB.  All the above are plain colors,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a bulletin attractive, however, is adding color.  Using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creator like THE DRAW, you can color the above info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.  NOTE!!  The Draw, and perhaps some other such program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 codes where they aren't supposed to be!  There are really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you need to worry about when creating your customiz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ne line with registration information is added, center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output.  Since the maximum lines a screen can b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without getting a `pause' or `more' prompt is 24, you want you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23 lines of output (maximum).  Since one line is added,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&gt; 22 lines to prin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 80 column wide display can sometimes create line br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around this is to simply make the display 79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ll variables (e.g., ~FORMAT, ~CYCLE, RACE, TURN)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and must NOT have any color codes befor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put the codes at the beginning, and don'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form file should conform to printing all of what you want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lines long, 79 characters wide.  In addition, all your variabl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not have any color codes before them (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with most ASCII editors and simply remove them if they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things to check if your form file isn'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all variables are at the beginning of the line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orm file with an ASCII edito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get ?? in a field or not enough of the inf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####s to properly display the field.  For example, ## will displa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+CAPSHIPS field if the race has either an increase or de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9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+VARIABLE only displays info for the bottom scores.  Simple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it, or you don't have your VPSB.RE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S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understand this documentation.  Ahhh...sorry, I'm not a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tried!  You can ask either Alex Ivlev or Red Troll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r in VGA.PLANETS, a Fido Backboned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   </w:t>
      </w:r>
      <w:r>
        <w:rPr/>
        <w:t>(916) 899-7628        ���� 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   �� ��    ���   � ���    ���   ���� 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�  ��� ��  �����   �� �� ��� ��  � ���� 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��  ��  ��  �� ��   ��    ������  �  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  ��� ������ ���     ����� ��   ��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Red Troll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: Black Troll      ��� ���</w:t>
      </w:r>
      <w:r>
        <w:rPr/>
        <w:t xml:space="preserve">۰��۰��۰��� ���        </w:t>
      </w:r>
      <w:r>
        <w:rPr/>
        <w:t>Netwo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��</w:t>
      </w:r>
      <w:r>
        <w:rPr/>
        <w:t xml:space="preserve">۰��۰��۰��۰��� ��� �     </w:t>
      </w:r>
      <w:r>
        <w:rPr/>
        <w:t>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</w:t>
      </w:r>
      <w:r>
        <w:rPr/>
        <w:t>۰���        ���۰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����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916-899-7628             FIDO 1:119/99          VGAPnet 57:91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