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SOLIT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 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PSO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SOLIT is an On-Line game for ANY BBS system.  It is a multi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ndike Solitairre game.  You decide which style you wish to play.  3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or 1 crad draw.  In 3 card draw you turn the cards from the deck 3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llowing you to go through the deck as many times as you wish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rd version, you turn the cards one at a time, and you may on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ck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PSO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Detection - The game will know if someone drop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Aware - If you play locally, the game will detec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opfile.  No need to use /L switch if you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Node Support - This game has record and file lo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ltiple drop file compatibility - WPSOLIT supports 7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switch - Can be played without a dropfile by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Help - Error help is built into the program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 help fil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games in one - WPSOLIT is 2 games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activity Timeout - If a user falls asleep or walk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for 3 minutes, the game will give a 10 second warn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WPSOLIT is running, an erro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OLIT.ERR will be created.  This file will tell you what error numbe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lso give you a hint or two on what happenned and how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an error occurs that you cannot fix or continually occu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 will do my best to ammend the problem.  I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PSOLIT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PSOLIT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OLIT wpsolit.cfg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-This switch tells the program to pla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o that you do not have to have a dropfile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till have to hav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This is the configuration file.  It can have any nam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multi-node BBS's can have a different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n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is the filename of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OLIT uses the following dropfiles: DOOR.SYS, DORINFOx.DEF, 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FO.BBS, SFDOOR.DAT, CHAIN.TXT, and PCBOARD.SYS.  If your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ou will need one of the many dropfile converter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Also, I would like you to send me a description of your drop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upport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SOLIT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WPPOKER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'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OK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OK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name o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name of ANS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umber of plays allowed per day (2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name of ASCI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mm Port (If your Comm Port is 1-4 just put the number,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 non-standard port, put the HEX addres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(or a DIGI board or something like that) the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 and be sure to set the FOSSIL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IRQ - If you are using a fossil driver set this sw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Fossil Driver used?  "Y" = Yes  "N"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: Locked comm port speed.  If your commport is locked, set this to "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, set to "N".  Basically if your modem supports RTS/CT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king (error correcting) then set this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Registration Code.  This is where you put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ister.  If you are not registered,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2: Number of days a user may be absent from the gane befo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is only $20.  Registering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 in the program as well as enabling the add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plays per day.  Registration will be good for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20 and the nam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egistered to (must be at least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name in the Sysop field of the configuration fi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2 Thrash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ville, GA  3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send you your registration code immediately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, include it and I will crashmail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is program, PLEASE let me know.  No bu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Even if it is a little spelling mistake.  I want to know if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t an "I" (oh yeah, it's typed).  If you have an improvement you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, let me know as well.  Any idea is accepted (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nother 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any of my programs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reez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Marcus Trisdale       FIDONet: 1:365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TaskMaster            VirtualNet: 191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Wolves' Den           CircuitNet: 169:91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12)369-5578 28.8KBps   ICE'd-Net: 513: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912)369-7180 28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- Made the unregistered pause update the status line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w reads the baud rate from the drop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w deletes users who do not play in a Sysop configurable se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unregister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- Fixed a minor bug that did not allow new users when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 First releas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