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user setup file versions 1.10-1.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pelling mistakes 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printer erro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has been enabled, mainly in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versions 1.10-1.16 to 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in the logger, you will now see ALL of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y request from a user of SWLOGit, I adde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program plots out the maps based on the MUF or L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Previous it was set only to display 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bugs where noticed by the author and a user of SW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s. Some routines where rewriten and optim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greatly improved. Please read the SWLOGI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on useing the macros an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routines used in the script(macros) have been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greatly increased in there speed. I new @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, please see the SWLOGIT.DOC's for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compressed_on@ and @compressed_of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increased the speed in how the program rea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speed increases of 90% if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've provided a program to convert your database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0-1.16, to this current version of 1.17.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ACKUP your current database file SWLOGIT.D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. The reason for this is that there is a new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and this is 'TX SITE'. You are now abl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ransmitter in your logs. (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WLOGit users, your voices have been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arker to the MUF graph. You will see a purp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graph, is is to mark off the current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from other then North America, now have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to there liking. The prevous and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ormat of MM-DD-YY, users now can selec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: MM-DD-YY, DD-MM-YY,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UTC offset can now have a half hour offset. Example: 10.5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, 10 1/2 hours from U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ll it didn't take to long for bugs to en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setting the UTC offset, that I had assum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asn't. So it's fixed 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ll had some free time, so I added a the opt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dates, instead of just one. Good fo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ports to the local club, or news grou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 I was expecting from the beta release BUG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xed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