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G-HomeCraft Software                    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atin, OR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038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1995 Rhino Records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BS filename: RHIN9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No Char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 Rhino Records catalog with software--including a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 Rhino Records Catalog with software for brow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the catalog.  Find the songs you're loo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very song by your favorite artists--it's eas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ncluded with the 1995 Rhino Records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full search and brows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PSG-HomeCraft Software, the leader in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K of memory and DOS ver. 3.3 or higher.  A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how you obtained this software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copies of this software, even if the purchase pric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duplication costs; nor may you include this share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or other type of package produced by any use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brary, or any for profit or non-profit organ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may you distribute it with any other product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to purchase any other product,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H.C.P. Services, Inc.  The onl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is  that ASP approved disk vendors (except PsL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r  service owned or operated by Nelson For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 may sell/distribute this software without prior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July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sold on retail racks, by either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n-ASP vendors, without specific written permiss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(except for user group BBSs) must hav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may distribute this software until July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n each disk may not be modified or adapt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software may not be integrated into or inclu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is software/catalog may not be s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/catalog may not be represented as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hareware and the shareware concept must be expla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or catalog that quotes a price and on any packag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sk.  The explanation of the shareware concep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clear that with shareware an addition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if users continu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 or HCP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UARANTEE TO YOUR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your customers to have quality working copie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, for any reason, anyone has a problem wit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 software they may send that disk to Home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plac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