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brief summary of files contained in XLIB5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    ASM   Source code for EASY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    ASM   Example program using flat memory model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    DOC   Programmer's manual for EASY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    DOC   Documentation on 386SWA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DOC   Programmer's manual for 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IXER  EXE   Program to encrypt credit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M   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    INC   Include file enabling flat-model programm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O     INC   Include file containing protected-mode 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  INC   Include file needed for some programs using XLIB and EA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READ ME    Tutorial on XLIB and protected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REG   A file which may be emailed to register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.ZIP (Files for Microsoft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1   ASM   ASM example program using 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3   ASM   ASM example library using 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EX1 BAS   BASIC example program using EASY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EX2 BAS   BASIC example program using EASYX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3   BAS   BASIC example program using 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EX1 C     C example program using EASYX.LI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EX2 C     C example program using EASYX.LI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2   C     C example program using XLIB.LI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3   C     C example program using XLIB.LI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    H     C include file for EASY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H     C include file for 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INC   ASM include file for 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    LIB   DOS extender for high-level lan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E   LIB   Same as EASYX.LIB but with exception trapp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LIB   Primary DOS exten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E    LIB   Same as XLIB.LIB but with exception trapp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ZIP (Files for Borland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1B  ASM   ASM example program using XLIB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3B  ASM   ASM example library using XLIB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EX1 C     C example program using EASYXB.LI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EX2 C     C example program using EASYXB.LI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2B  C     C example program using XLIBB.LI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3B  C     C example program using XLIBB.LI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B   H     C include file for EASYX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    H     C include file for XLIB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    INC   ASM include file for XLIB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B   LIB   DOS extender for high-level lan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EB  LIB   Same as EASYXB.LIB but with exception trapp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    LIB   Primary DOS exten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EB   LIB   Same as XLIBB.LIB but with exception trapping capabilit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