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:  An example of special effects using Fastgraph or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several methods of fading in an i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creen video page using either Fastgraph or Fastgraph/Light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herein are written for 320x200 graphics video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asily be extended to work in ot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by no means all inclusive. Rather, thei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a few methods of creating special effects with Fas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X12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BAS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C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FOR 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PAS   Borland/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.PPR        packed pixel run file containing the Fastgraph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link the EFFECTS source code, you must have Fas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 Compilation and linking commands are provided in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source code file. You may use these effects (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m) in your Fastgraph and Fastgraph/Ligh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source code any way you want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and Fastgraph/Light (tm) are graphics librari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For more info, please call, write, or FA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evaluation version of Fastgraph/Light from DDBBS at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