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TA version 12.7 Directions on the Boston Trans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subway   -bus   -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MBTA. Please note that MB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the "drv" files. To enable the interna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 named "Database.drv" must be present. If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ame is  not present, the database option will be lock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Mbta.ex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, or intend to use MBTA for a period of ov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 (pay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MBTA, send $3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99 Commonwealth Ave A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ston MA 2134. Tel 617 254 2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petern@channel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you will agree that the software hardly needs an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ered" features. Any previous registered featur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is evaluation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