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Dump (c) 1995 by Derek Watson- Generation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really very simple.  MemDump takes a snapshot of your RAM, and d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a file: namely DUMPED.DAT.  To view this, use EDIT.COM. 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ys to accomplish this task, but, of course, they can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theless, have fun (yeah, right) with this and hope you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find it useful, hey, keep your money in your wallet and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a McDonalds burger, because hey, who wants to pay for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ek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