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To use the viewer from the DOS prompt, enter TX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view. The viewer works on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view a file named REPORT.TXT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VIEW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cause it caused so many questions, a plot now usually does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nitor type to use -- it uses only the one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 This (hopefully) means that the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inting graphs more consistently. If you mi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back by copying the file SHOW.BAT to MCHOICE.INI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.BAT MCHOICE.INI). If you want a plot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or if you like the way it prints using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ome people like the CGA/Laserjet printout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Laserjet printout), you can choose a different monitor/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etup option from the Helps menu or by running the 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maximum length of a path for Kwikstat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eginning with release 3, there are two additional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AVE(list) and SD(list), which calculates an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elds and SD calculates the standard deviation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elds named REP1, REP2 and REP3, doing a Field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AVE(REP1,REP2,REP3) will place the average in the field. Do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=STD(REP1,REP2,REP3) will place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 in the field. Add the Math Calculator functions 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-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o support network use, Release 3 causes all temporary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efined default path (you specified in setup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your local disk. This prevents problems caused by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ying to access the same temporary fil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 choose edit from the Data menu, it goes directly to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. Use the Goto (F5) to move to a specific record onc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Old TRANSFORMATION option in the data menu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rocedure. See manual pages 2-43 and 2-44. Briefly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without having to enter some number in th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containing a value calculated from other fiel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, then replace the contents of the new fiel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asiest in the spreadsheet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transformation (replace) or a subset eq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ter it correctly. Here are some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incorrectly spell a field name, the value for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will probably be evalu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o not use field names that have blanks in the names - or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/*+-^. Of course, field names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 numbers, letters and the underscore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f you create a new variable by transformation (replace)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ssing values for all variables in that database -- the defaul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at 0 (zero), so if you do not set new ones,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0 in a field to be calculated will ca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missing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(release 6) - New options have been added to the Delet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ditor. When you choose Delete (F3), you can the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the current record for delete (or U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ll records in the current field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asily perform an analysis o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having to perform a subset. When record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they will not be used in an analysi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has a record called SEX, which contains the values F or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erform an analysis only on M, you could highlight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a record containing a F, then choose to mark for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here SEX = "F". After performing the analys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the records to being your data se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release 7) - In edit there is now an Er/Ins option as F4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ow allows you to ERASE a record or INSERT one or more a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t the cursor posi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