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LABARS POSTSCRIPT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MALAB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LB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ABARS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_50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ABAR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ABARS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ABAR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ABARS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ABARS 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ABARS 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MALABAR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MALABAR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MALABARS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TrueType      [] Ad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