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BIT LOAN CALCULATOR Evaluatio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IT LOAN CALCULATOR Evaluation Version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software must be distributed in its entirety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the software is not considered to be modificat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restored to its exact original state through us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only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software shall not be sold.  Software vendors, computer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operators, and online information servi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recipients of the software a nominal distribution fee if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they disclose somewhere in their literature that any fe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is a distribution fee and is not paymen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software shall not be used as an enticement to purchase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Genebit Systems.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ranted to bundle the software with other products, but Gen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serves approval and disapproval rights on an individual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oftware shall not be rented or leased.  However, it may be l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they be commercial vendors, user groups, BBS opera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use in catalogs or publications listing or review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the GENEBIT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S:   LOANL200.ZIP, LOANL200.PAK, LOANL200.AR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 Amortize  Amortization  Mortgage  Financial  Finance  Payment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, pro quality.  Fast, easy, displays &amp; prin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Calculator, professional quality.  Calculates payments, tot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mortization tables, handles variable rates, excess payments. 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no install procedure, supports mouse.  For mortgages, ca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personal, etc.  International currenc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IBM-PC or compatible with 384k RAM,  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GENEBI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lectronic mail to our CompuServe ID number 70274,3046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6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orgia  30246-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