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The Aurora Editor v1.20, January 1994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-1994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Aurora Editor. Please read this file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vendor, a BBS operator, or a user group libraria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questions, please contact Aurora Terra at 301-468-225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userve at 71702,1025 (internet:71702.1025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Refer also to the license information in the file 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sole copyright holder of The Aurora Editor, Auror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s all rights to the program. However,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may be freely distributed by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BBS operators, or individual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ust be distributed in unmodified for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ty, including all file names, program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lated files. No other programs or files may be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ay not be includ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hardware product as an enticement 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without special permission from Aurora 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fee or payment may be charged or accepted for The Aurora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ay not be packaged or distributed with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ay not be described in catalogs or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as "public domain" 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advertising and/or packaging must expla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bligations associated with continued 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vendors who wish to distribute The Aurora Edi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urora Terra to ensure that they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ora v1.20 - advanced text editor, 1 Gigabyte VM, Macros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ora v1.20 - advanced text editor, Superb windowing, 1 Gig V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, Undo/Redo, File Manager, Text folding, Binary edit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ora v1.20, advanced high performance text editor, Superb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Mouse support, huge 1 Gigabyte virtual mem uses XMS/EMS/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Undo/Redo, Object oriented macro language, Multi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, 386 version, Text folding, binary edit, 16K ma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Bookmarks, File scan, Blocks, Clipboards, Help,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rora Editor v1.20 is a beautiful high performanc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uperb windowing environment, full mouse support, a hug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Gigabyte paged virtual memory using XMS, EMS, or disk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ed object oriented macro language. Also includes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programmable file manager, unlimited undo/redo,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user definable menus, keyboard, and toolbar, text f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edit, 16K max line length, shrinks to 1.2k on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error locate, bookmarks, file scan, clipboards,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, and more! New in v1.20: text translation as-you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all files distributed with The Auror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be archived under the name AUROR120.* or AURORA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*" stands for ZIP, ARC, LZH, 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ome suggested keywords to use when posting The Aurora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ORA EDIT TEXT EDITOR WORD PROCESSOR FILE MACRO OBJECT UNDO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VIRTUAL WINDOW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 not obtain your copy of The Aurora Editor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to see that the files listed below are present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missing, please contact Aurora Terra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EXE         - The Auror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3.EXE        - The Aurora Editor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X           - Compiled macro code for The Auror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B.X        - Compiled macro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A           - Main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FG.A        -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BD.A        - Keyboard and mou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.A        - Menu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N.A        - Text transla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DOC         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L.DOC       - Macro Languag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F.DOC    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.ME       - Introduction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FRM.DOC  - Ordering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-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