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 Search(R)  Version 2.0                             by Andrew Ba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earch(R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ASE SEDAI INC.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Andrew 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earch(R) was developed and Compil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(R) by Andrew 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ro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'm not too big on writing doc's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earch(R) is one of my first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written.  To my knowledge I worke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in this one. If anyone has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ir machines please let me know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IDO-NET at address (1:356/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is SHAREWARE and it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hall charge any fee's for the use of this program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 ask you to give copies to ALL your friends and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ALL your local BBS's.  Also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tring Search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tring Search(R) first of all make sur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Which shouldn't be hard...since there is only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exe   &lt;=-=-  The Program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doc   &lt;=-=-  This File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need to place String.exe in ROOT directory.  Tha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you put it..BUT you may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tell you how to use it I guess I shoul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it does.  String Search(R) will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for a STRING of text in whic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replace ALL of those STRING's that it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text.  Here is an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excert from my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 18 Feb 93, F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:17:15  Event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:17:19  Prepar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7:22  Bundle not sent to 1:35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7:22  Bundle not sent to 1:35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 18 Feb 93, F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:18:03  Event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:18:06  Prepar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8:15  Bundle not sent to 1:35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8:15  Bundle not sent to 1:35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 told String Search(R) to search this file and find all the (-)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old it to replace those (-) signs with a (!) sign.  Just a no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can search for LONG strings of text and not just symbol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fter I told it to replace the (-) with a (!) it will go throu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ow many times it replaces the defined text.  After that it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in which the changes took place to &lt;filename&gt;.NEW..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any problems with files or the user &lt;G&gt;.  Ok..this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or a final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t from the FD.NE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 Thu 18 Feb 93, F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:17:15  Event 1!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17:19  Prepar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7:22  Bundle not sent to 1:35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7:22  Bundle not sent to 1:35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 Thu 18 Feb 93, F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:18:03  Event 1!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18:06  Prepar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8:15  Bundle not sent to 1:35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18:15  Bundle not sent to 1:35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t DID go through and replace ALL the (-) signs with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about all...AGAIN you can have String Search(R) repla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little signs..it WILL search LARGE doc's for LONG string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 them with LONG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tring Search(R) type STRING at the DOS prompt..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EDAI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(R)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 Andrew Baum. This produc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ASE SEDAI INC.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file? D:\FD\FD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PATH and name of the file 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place?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ype the string you want String Search(R)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?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ype the string you want to Subtitute for the specified 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 38  substitutions in  11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tells you how many changes in how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re in file d:\fd\fd.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tells you were the file is that the change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...The Doc's for this program aren't w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t AGAIN..I'm not to hot on writting doc's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 feel free to NetMail me at (1:356/19) and I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(R)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 Andrew Baum. This produc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ASE SEDAI INC.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