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B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ase's Baltimor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 and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e's Baltimore BBS List (BBBLmmyy.ZIP) is distributed free of char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ssociated with any other shareware or freewar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an be distributed freely as long as it kept intact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without modification, and with proper credit given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mpilation of the list. It can also be used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BBS listings as long as credit is give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BL is compiled by Brad Blase on a monthly basis as a service to BB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ltimore area. The list is distributed through The Silver Strea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area bulletin board systems. I do NOT take ANY respons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uracy of the list, nor should any one else distributing the list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ttempted to present a reasonably accurate compilation o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currently operating BBS's in the Baltimore area - do not expect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 - it would be impossible for me to verify every BBS's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ssuming that all BBS owners/operators will not object to hav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published in BBBLmmyy.ZIP.  If you are a BBS owner/operato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ponsibility to contact me on Silver Streak BBS (410-683-1583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ido-Net, InterNet, or BALT-Net to have your BBS phone numb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list.  I compile the BBS numbers from lists that are posted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 or through personal communication with Sysops or their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BBS that is within the 410 area code, but out of the 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 dialing area, you can be included in the "main" list gran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act me on a monthly basis to verify that your system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.  You can do this via FidoNet Netmail, or local Email on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k BBS.  Non-metro BBS's will be tagged with a "NM" status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 your possesion the most comprehensive list of Baltimor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 (BBS's) that is known.  Phone numbers (only) are veri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each month by myself (Brad Blase), using an automated di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base program.  Additional information, such as baud rate, BB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type, and system descriptions are provided by other online BB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 spot checking of BBS's each month.  The location of each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d to C&amp;P Telephone's exchange location map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precise location listed for your BBS, let me know, and I'll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mated dialing system is composed of a {COMMO} script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s the phone numbers in BBBL. The program will determine whether a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is made, a busy signal is received, or a voice or recor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.  All numbers which do not receive a connection with a mode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a queue to be dialed later.  The entire BBBL is dialed at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on-connects are redialed as the cycle narrows to all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s.  The non-connects are re-dialed approximately three times eac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imes during the following day(s).  The final batch of "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" are dialed by hand to verify disconnection messages, voice ans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answe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BBL numbers are given a status with 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VERIFIED:       Modem answers the line/or continuous bus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CHANGE:         Changed phone number (from C&amp;P) or new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DISCONNECTED:   Voice recording from C&amp;P of disconn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   N/A or VOICE:   Nothing answers line or voic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M   NON-METRO:      Out of Baltimore Metro dialing area, but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onthly the Sysop of the BBS - may be lo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Baltimore area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help keep the list up-to-date by reporting any add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, or changes to me via e-mail on Silver Streak BBS.  I wi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list as accurate as possible, but can only do this with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are currently being maintained in the databas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HOURS OF OPERATION     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       SYSOP NAME                    DAT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  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YPE          INFO ON BBS (special interes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BS to add to the list, or need to update ol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to include all of the above information in you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with BBBLmmyy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BL.DBF       dBase compatible database file with all BBB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BL.DAT       Main data file for BBBL List Manager (BBBLM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BLM.EXE      Blase's Baltimore BBS List Manager - program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ard Michalski that allows viewing/searching/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ion for the BBS List.  See BBBLM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BLM.DOC      Documentation explaining the BBBL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BL.DOC       W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NEW.TXT   A chronological update of BB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Description file used by some BBS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vert BBBL-3.TXT to a dialing directory for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, there are several around that will complete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and quickly.  The most popular is FONDIR - the current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NDIR59.ZIP and is available Silver Streak and other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.  FONDIR supports conversions for Telix, Procomm, Procomm Pl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s.  Please register this shareware program if you use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end a great deal of time verifying the numbers on the BBB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it has become automated, it still takes a fair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ime to compile accurate information on each BBS.  As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for a while, it will become more complete and will includ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patient and notify me POLITELY of any changes that need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WILL be made in the following month's edition of BB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== Brad Blase 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-Net: 1:2617/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1:2617/205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-Net: 200:1/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 Streak BBS: 410-683-1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