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1.04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DON'T FORGET* if running in FOSSIL mode, change line 4 of DOORx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be the FOSSIL PORT NUMBER!  See DOORx.CFG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ushed the input buffer prior to asking for a colony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red the screen prior to doing anything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3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de Queens move 5 turns per day and begin with 5 s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a couple of cosmetic gee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FOSSI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2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an "undocumented feature" in 1.01 that caused lock-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1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ased AntWars prematurely after removing all but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undocumented featur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0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beta release.  Didn't work very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