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       Fantasy Football Assistant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              Version 2.1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aryl D. Muellen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2355 Mailand Ct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plewood, MN 55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(612) 731-4914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ntasy Football Assistant  Copyright 1990-1993  Daryl Muellen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ntasy Football Assistant        Program Documentation        Page 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Description . . . . . . . . . . . . . . . . . . . . . 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Requirements . . . .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 . . . . . . . . .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/Execution  . . .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Features  . . . . . . . .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Selections . . . . . . . . . . . . . . . . . . . . . . .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Main Menu 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Weekly Scores (Manual).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Weekly Scores (Import).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/Print Standings  . . .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ing Lineup . . . . . . . .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 Entry . . . . . . .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am Maintenance  . . . . . . . . . . . . . . . . . . . . . .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Reports Menu 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eek's Detail Report. .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am Roster Report. . . . . . .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ing Lineup Report. . . . .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 Report. . . . . . .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wner Report. . . . . . . . . . .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edule Report . . . . . . . . .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 File Report . . . . . . . .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Setup . . . . . . . . . . . . . . . . . . . . . . . .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Utilities Menu 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gue Options  . . . . . . . . . .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/Loss Maintenance  . . . . . . . . . . . . . . . . . . . .  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edule Maintenance  . . . . . . . . . . . . . . . . . . . .  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wner Maintenance . . . . . . . . . . . . . . . . . . . . . .  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FL Table Maintenance . . . . . . . . . . . . . . . . . . . .  2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ring Maintenance . . . . . . . . . . . . . . . . . . . . .  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e Week Maintenance  . . . . . . . . . . . . . . . . . . . . 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Previous Week . . . . . . . . . . . . . . . . . . . .  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 File For New Season . . . . . . . . . . . . . . . . . . 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ting Started . . . . . . . . . . . . . . . . . . . . . . .  3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Messages  . . . . . . . . . . . . . . . . . . . . . . .  3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ntasy Football Assistant        Program Documentation        Page 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gram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ntasy Football Assistant is a software program that is design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the league commissioner to automate the record keeping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d with running a fantasy football leag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ntasy Football Assistant is NOT a guide for running a fantasy footb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gue, it is assumed that you already know how to run a league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like to know more about running a league, there are a cou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s that describe in detail how to run a league.  One of these b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called Fantasy Football Digest, written by Cliff Charpentier.  Man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guidelines for this program (including the pre-defined schedu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based on this 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ntasy Football Assistant is a shareware program, which means tha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NOT public domain nor freeware.  The unregistered version is ful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al, but has an additional sign-on screen. The registered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is shareware signon screen removed. Another advanta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ing is that you get another program called Draft Assistant.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 helps to organize and run your draf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of the features of Fantasy Football Assistant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On-line help text by pressing the F1 func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Manage up to 16 fantasy teams, up to 22 players per t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Optionally separate teams into divi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Optionally draft defensive teams and/or coa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Customized line-up, you determine how many play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to be used at each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Can be used for other football leagues such as college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WLAF as well as for the NF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Optional scoring methods: basic, performance, combined basic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rformance, or distance. Point values can be customized to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or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Use pre-defined or custom sche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Use box scores from daily paper to enter weekly score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se an import file to automatically load sco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Complete reports, including team roster, starting lineup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ansactions, weekly reports, and overall stand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Record player transactions in a transaction log which can t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printed on a transaction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LAIMER:  This program assumes the user is thoroughly knowledge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DOS operations.  This software is provided "as is", with no impl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expressed warranties.  Fitness for any task is solely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user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ntasy Football Assistant        Program Documentation        Page 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run Fantasy Football Assistant, the following are minim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/hardware 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IBM PC/XT/AT or 100% IBM compatible compu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310 K free RAM or m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1 floppy disk drive  (hard disk highly recommend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PC / MS DOS version 3.0 or la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Monochrome mon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Video display card which supports either CGA, EG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VG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Executable file and data files will need about 450k fr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k space.  If help and documentation files are delete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about 330k i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mmended equipment inclu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EGA/VGA color monitor and appropriate video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Hard disk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ntasy Football Assistant        Program Documentation        Page 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tated before, this is a shareware program.  If after evalu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oftware, and you decide to use it, you MUST register by fill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the included registration form (print out the file REGISTER.DOC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end it along with $25.00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aryl Muellenber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355 Mailand Ct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plewood, MN 55119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hone:  (612) 731-4914  eve &amp; weeke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register through Public (Software) Library (PSL) by ca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-800-2424-PSL for orders only (call 713-665-7017 for informatio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questions about orders) or by writing PSL;  P.O. Box 35707;  Houston, TX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7235-5705.   MC/Visa Accepted.  HOWEVER, I would greatly appreciate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ould register directly through me with a check / money order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redit card service costs me over $5.00 per registration.  I fee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25.00 is a fair price for registering this software, but if most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 with their credit card, I may have to charge more for fu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o cover costs of the credit card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registering, you will receive the latest version of the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version has the shareware signon screen removed. You will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 the Draft Assistant program and receive notification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jor updates to FFA. When registering, make sure you specify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size diskette for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 have registered, you are registered for the life of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s long as it is a shareware product). You can then get updated ver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CompuServe (GO IBMNEW - Sports/Chance library) or from "The Bu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ard" (612-460-6629) free without having to re-register.  If you do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ccess to a modem, you can get updates from me for a nominal fe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ver diskette, postage, and 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REEMENT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You may not modify the program in any way, shape, or form by any mea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l or not for whatever r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You may redistribute the shareware version as long as all fil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ing the documentation, are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 You may NOT redistribute a registered copy to other users withou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or written consent by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Technical support will be provided to register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This software is provided "as-is" without warranty of any kind, ei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ressed or implied, included but not limited to the implied warran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f merchantability and fitness for a specific purpo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 Completion of the Registration Form signifies that you agree to a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icensing and registration terms contained therei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ny comments or suggestions for improvement, please give 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or drop me a line at the above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ntasy Football Assistant        Program Documentation        Page  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stallation/Execu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s a list of the files and description of those file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ntasy Football Assista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.ME----------Initial instruction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FA.DOC----------Fantasy Football Assistant manual.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FA.EXE----------FFA main progra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FAUTL.EXE-------Utilities progra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FARPT.EXE-------Reports progra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FA.HLP----------On-line help tex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FASCHED.DAT-----Pre-defined schedu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FABYE.DAT-------Information on NFL teams and their bye week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ER.DOC-----Registration form. (unregistered only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STORY.DOC------Version histor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FLRSTR.TXT------NFL Roster of player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RUN45.EXE-------QuickBasic 4.5 runtime modu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ADREAD.TXT-----ASAD informa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NDOR.DOC-------Vendor/sysop informa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_ID.DIZ------Product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install Fantasy Football Assistant, copy the above files onto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ing diskette, or if you have a hard drive, create a new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FA is suggested) and copy the files to that directory. If you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 assistance on creating directories and copying files, ref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DOS manual.  If you wish to keep track of more than 1 leagu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separate directory for each league. The disadvantage to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leagues is that you need a copy of the program files in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  When you wish to update one of the leagues,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directory to the directory of the league you wish to acces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FF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short on disk space, you may want to print the FFA.DOC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 the READ.ME file for any special instructions, and then de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A.DOC, FFA.HLP, REGISTER.DOC and HISTORY.DOC.  Do not delete any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.  However, if you have received a copy from someone else,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re the FFATEAM.DAT file is deleted before you run the program.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FA.HLP file contains on-line help.  If you do not wish to use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-line help, you do not need the FFA.HL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execute FFA, change your working directory to where FFA.EXE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ed and then enter FFA and 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 monochrome monitor and a CGA card, some of the field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een may be hard to read because of the color combinations u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can force the program to use the monochrome mode by including /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command line (case is not sensitive). Example: FFA /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users may also bypass the initial screen and go direct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in menu by entering /B on the command line. Example: FFA /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time FFA is executed, it will ask for the week number to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ing.  This is normally week number 1 if the NFL regular seas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s not yet started.  If the season has already started before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ed using FFA, you would enter the week of the upcoming week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FL schedule.  For example, if the first 2 weeks have already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d, you would enter 3, as week 3 will be the next week to be proces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d.  You can than use the Win/Loss Maintenance function to manual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 the win/loss statistics from the first 2 week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ntasy Football Assistant        Program Documentation        Page  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pecial Featur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ON-LINE HELP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FA.HLP file is present, you can use the on-line help feature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[F1] at any input field.  Help is context-sensitive,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help that is displayed will refer to the current input fiel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een. To view help for other fields, you must first make that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urrent input field and then press [F1]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is more text than what can be displayed in the help window,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[Page Up] or [Page Down] keys to scroll the help text by pag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[Up Arrow] or [Down Arrow] keys to scroll by line.  To exit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 to the program, press [Esc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MESSAGE LINE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line of the screen (line 25) is the message line.  This lin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to display instructions as to what the program is expect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put or to display error messag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INPUT FIELDS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diting an input field that already contains data, pressing any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than the right arrow key as the first key will first clear (bla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) that field.  If you are only making minor changes to the field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want to rekey the entire field, press the right arrow key to 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sor to the position that needs changing and then ma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sert key will act as a toggle between insert and typeover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default will be insert, noted by a normal cursor. Pressing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 key will then toggle to typeover mode, which is not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larged cursor.  Pressing Insert again will switch back to inser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creens with multiple input fields, pressing the up arrow key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previous field the current inpu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SELECTION WINDOWS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me of the input fields, such as NFL team code and fantasy footba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am number, will display a pop-up window from which an entry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.  To produce these selection windows, leave the input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 and press [ENTER] when the message line indicates that a sel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is available for the inpu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the window is displayed, select the desired entry by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/down arrow keys to highlight the entry and then press [ENTER]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more entries than will fit in the window, the window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croll.  The [Page Up/Down], [Home] and [End] key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so functional in these windows.  Normally, the first letter of ea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 will be highlighted.  Pressing the letter of the des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 will highlight that selection.  If you do not wish to mak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 from the window, press [Esc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ntasy Football Assistant        Program Documentation        Page  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pecial Featur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SELECTION WINDOWS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selection window is displayed, the window will have 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line or double line box drawn around the edge of the window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ngle line is displayed, then it means that all sel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in the window.  If there is a double line, then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ans that there are more selections than what can be displayed i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at one time.  Use [Up/Down Arrows], [Up/Down Page], and [Home/End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 to display the rest of the sel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NOTES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[F5] at any input field or menu will allow you to record no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text file.  These note files can contain any information you wi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fter pressing [F5], a selection window will display a list of all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 files that are in the current directory. The top selection (NEW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) is used when you wish to create a new note file.  Any fil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 ".NOT" file extension will be assumed to be a note file. A max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mum of 100 note files can be created, with each note file having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ximum of 100 lines (each line can have up to 70 characters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ext editing window will allow you to enter new text or change exi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.  When you are done adding text, press [F10] to save the changes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new file, then you will be asked to enter a name for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file.  Enter up to 8 characters (the .NOT file extension is aut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ically added).  If you do not wish to perform a save, press [Esc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itor supports the following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Up Arrow]        Move up one 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Down Arrow]      Move down one 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Page Up]         Move up one p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Page Down]       Move down one p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Home]            Move to the beginning of the 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End]             Move to the end of the 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Insert]          Toggle between insert and overstrike mo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Del]             Delete the character at the cursor posi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BackSpace]       Delete the character to the lef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ursor posi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Tab]             Move one tab stop to the righ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trl-Right]      Move one word to the righ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trl-Left]       Move one word to the lef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trl-Home]       Move to the first line of the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trl-End]        Move to the last line of the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trl-N]          Insert a line at the current row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trl-T]          Delete the word the cursor is 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trl-Y]          Delete the current l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ntasy Football Assistant        Program Documentation        Page  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pecial Featur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PRINTING REPORTS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printing a report, you can print to the printer, a file,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 Enter [P] to print to the printer device (printer device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changed with the Printer Setup function). Enter [F] to print to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in which case you will be asked for a file name that will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port. Enter [S] to print the report to the screen. When pri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screen, a temporary file is created first and then the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iewed in its entirety on the screen with full scrolling capabiliti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printing to the printer, the printer will automatically be se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lines per i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printing to a file, enter the name of the file that will conta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report.  The file will be created in the current data directory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sure a valid DOS file name is entered (no path is allowed)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an then be viewed or printed from DOS.  Warning!!  If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ready exists, the newly created file will write over the existin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EXITING TO DOS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any time other than when displaying help or editing a notes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Alt-X (pressing both the Alt key and the X key at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me), will temporarily exit to DOS.  To return to FFA, enter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 EXIT and press [ENTER], and you will be returned to the 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ere at when you exited.  NOTE!!!  FFA is still in memory, 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empt to run FFA again from the DOS prompt, as this will not wor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you use Alt-X to exit to DOS, don't forget FFA is still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mory and will eventually need to be terminated the normal wa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[Esc] at the main 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ntasy Football Assistant        Program Documentation        Page  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enu  Sele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lect the desired function by highlighting the function and press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[ENTER].  This can be done by using the up/down arrow keys or press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letter of the desired function.  If more than on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arts with the same letter, it may be necessary to press the fir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 multiple times until the function is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Main Menu 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Weekly Scores (Manu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to manually enter the scores for the current week.  The metho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to enter scores will be based on the scoring method that is 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 in Leagu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Weekly Scores (Impor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to import the scores from another text file. This method can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if using the basic or performance scoring methods, but not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istance scoring method.  The import file can be downloaded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The BULL Board", a bulletin board serving primarily fantasy footbal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oard contains weekly stats for every player (NFL only).  The BU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ard can be reached at 612-460-662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/Print Standin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to update the standings after scores are entered via Enter Week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ores, based on the current week's schedule. It will also prin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ndings and a recap of the team's sco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ing Line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to set the starting lineup for each team, and the reser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 Ent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to maintain a log of the transactions for each team.  Track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, amount of transaction, and whether the transaction h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en paid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am Maintena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to enter and maintain each team's ro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s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display a menu from which various reports can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ies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display a menu showing the utilities such as League Option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hedule Maintenance, Win/Loss Maintenanc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Utilities Menu 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gue Op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to set the different options that are available in FFA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must be executed before any of the other functions can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xecu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/Loss Maintena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to manually adjust team wins, losses, high points, points scor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points scored again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ntasy Football Assistant        Program Documentation        Page 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enu  Sele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edule Maintena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to enter the schedule for the s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wner Maintena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sed to record information for team owners such as name, address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hone number, fax number, and other 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FL Table Maintena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unction is used to modify the NFL team table codes and/or nam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would be used if you wish to use codes other than the defaul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des or to add/delete teams if the NFL decides to expand. 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use this feature if you want to set up a fantasy league for tea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are not in the NFL, such as college or the WLAF leag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ring Maintena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to customize the point values used by your league for the perform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ce and distance scoring methods. If using the basic scoring metho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unction is not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e Week Maintena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to maintain which weeks teams have their bye (off) week(s).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is then used to identify which players have an upcom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e week on the Team Roster report and in Team Mainten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Previous Wee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to restore the data files from the previous week. If ther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ough room on the disk, an automatic backup of the data files is d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standings are updated. If an error is detected, such as not enter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g all scores or scores were entered incorrectly, this function can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sed to restore the data files as they were before standings we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ear File for New Seas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at the start of a new season to clear the data files and re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s back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Reports Menu 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eek's Detail Re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ints out each team's scoring detail for the current wee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am Roster Re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s each team's players, their positions, NFL team and year-to-d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oin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ing Lineup Re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s each team's starting line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 Re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s the transaction log. Transactions can be printed for a selec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am or all teams, and for a selected week or all wee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wner Re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s information such as owner name, address, phone #, fax #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ntasy Football Assistant        Program Documentation        Page 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enu  Sele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edule Re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s the entire season's sche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Notes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s the contents of a selected note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Set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to set printer options such as printer device name, initializ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des, and 8 lines per inch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ntasy Football Assistant        Program Documentation        Page 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nter Weekly Scores (Manual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used to manually enter the scores for the current wee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thod used to enter scores will be based on the scoring method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up in League Options, either basic, performance, or d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Once you have entered scores for the current week DO NOT enter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ster changes until you have updated the standings for the current wee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ure to do this may result in posting incorrect scores for play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ayer selection window can be displayed either by NFL tea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fantasy team (set up in League Options).  If you are entering sco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reading the line scores from the paper, you would probably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lect by NFL team so you can enter the scores by NFL team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inted out the starting lineup report and have marked the scores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layer, then you would want to enter scores by fantasy te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can be executed multiple times prior to updating the stand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gs for the week.  In other words, all scores do not have to be en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t one time, and if a mistake is made, it can be easily 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any time, you can press [F4] to display a screen showing what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been accumulated for each NFL team. This can be used to help det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e if some scores may have been miss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scores have been entered, press [F10] to save the scores.  If [Esc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essed without saving the entries, the program will warn you and a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discard the entries.  Entering [Y] or pressing [Esc]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onfirm that you do not wish to save the changes.  If you do wis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changes, enter [N] and then press [F10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eekly scores are reset to zero when Update/Print Standing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Note: The weekly scores are kept in the file FFAWEEK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FL Team Cod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4 character code which indicates the NFL team whose playe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res/stats are to be entered.  Leave the field blank and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[ENTER] to display a look-up window showing all NFL team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ntasy Football Assistant        Program Documentation        Page  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nter Weekly Scores (Manual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Player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players for the NFL team (or fantasy team) will be displayed, wh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on a starting lineup or not.  Players that are starter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 "s" and reserves will have a "r" next to their position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e not keeping year-to-date stats, then you would not have to ent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se players that are not starters or reserves.  Select the play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pdated by highlighting the player's name and press [ENTER]. 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n be highlighted by either using the arrow keys or by pressing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rst (highlighted) letter of the player's na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selecting the player to be updated, you can then enter the 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that player.  The stats entered will depend on the scoring metho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league 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ayer's stats can be entered or corrected any number of times pr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ing Update/Print Standings.  This is useful when correct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takes that may have been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ll the players on the list have been entered, press [Esc]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est another NFL team (or fantasy tea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Basic Scoring Points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using the basic scoring method, you manually determine th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player.  Normally, touchdown passes are worth 3 points, rus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ceiving touchdowns are worth 6 points, field goals are 3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extra points are worth 1 point.  If using a defense, then 2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warded for a safety, and 6 points for a defensive touch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method is the most flexible of the scoring methods by a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to assign whatever points your league decides upon for a scor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.  You merely enter the total for each p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Performance Passing Yards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using the performance method, enter the total passing yard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.  A point total will be calculated based on the number of ya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ssed.  You can also have up to 3 different levels of bonus point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reaching a certain yardage.  Refer to Scoring Maintenance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urther information on customizing performance points/yardag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ntasy Football Assistant        Program Documentation        Page  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nter Weekly Scores (Manual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Performance Receiving Yards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using the performance method, enter the total receiving yard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ayer.  A point total will be calculated based on the tot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ards from pass receiving. Refer to Scoring Maintenance on how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ize performance points/yard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Performance Rushing Yards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using the performance method, enter the total rushing yard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.  A point total will be calculated based on the total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ards from rushing. Refer to Scoring Maintenance on how to custom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ance points/yard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Performance Miscellaneous Points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using a combined basic/performance scoring system, you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any points for scoring a touchdown in this field, or any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not covered by yardage al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: if the player being entered is a kicker, defense, or coach, th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total number of points i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istance Method Indicator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using the distance scoring method, enter a number to indica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ype of score, based on the player's position.  If a non kicker, ent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] for a passing score, [2] for a receiving score, or [3] for a rus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re.  For kickers, [1] for an extra point, and [2] for a field go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layer can have a maximum of 10 scores recorded.  To remo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re from the list, blank out this field and 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istanc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using the distance scoring method, enter the distance (in yards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oring play.  If the player is a kicker and extra points a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, enter the total number of extra points. For example, if a kic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icks 6 extra points in a game, make 1 entry for 6 points rather than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ies for 1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awarded will be determined by the type of score and the dista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ore.  Refer to Scoring Maintenance on how to customize dista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/yard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istance Miscellaneous Points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any points miscellaneous points for the player that is not cov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coring a touchdown.  This field is to make the scoring as flex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possible to cover any unforseen types of sco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: if the player being entered is a defense or coach, th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total number of points is entered in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ntasy Football Assistant        Program Documentation        Page 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nter Weekly Scores (Impor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used to import the scores from another text file.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hod can be used if using the basic or performance scoring methods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for the distance scoring method.  The import file can be down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"The BULL Board", a bulletin board serving primarily fantasy foo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ll.  The board contains weekly stats for every player (NFL onl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LL Board can be reached at 612-460-662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import is executed, all scores will be reset and new score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generated from the import file. If you draft a coach, then you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o manually enter coaching points, since these stats are no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 file.  In this case, use the import method first and then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Weekly Scores - Manual to enter the coaching points.  This is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ue if you use defensive points other than a defensive touchdown.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if your league awards 1 point for an interception/fumble recov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y, then you must manually enter those points. You can then print 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urrent week's detail report to review the scores to make sure a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res have been entered correctly.  If there is an error, then use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ekly Scores - Manual, to correct th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Report Unassigned Scores?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[Y] if wish to display a list of all players/teams that had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of score in the import file but were not assigned to any fantas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. Normally, these players will be undrafted players, but occasi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y, it may show players that you know are on someone's team, but d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get assigned.  If players are not updating properly, then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the names are not matching.  For players, only the name is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match, NFL team code is not checked. Check the names in the im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against the names you have set up. Only the first 15 character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, since the import file only shows 15.  Spelling of first and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ames MUST be EXACT. Upper/lower case does not make a difference,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ames can be last, first or first - last. NOTE, last name only is no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using the performance scoring method, you may not wish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option since there will be many players that accumulate yardag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week but are not drafted by any fantasy te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Import File Nam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name of the text file that contains the player's stats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optionally enter a drive and path, the file does not have to b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antasy Football Assista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default file name will be NFLTXTxx where xx is the current wee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. If the file name entered is not found, an error messag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and ask you to enter another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 not wish to import a file at this time, press [Esc] to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ntasy Football Assistant        Program Documentation        Page 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pdate/Print Standing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will take the scores entered via Enter Weekly Scor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 the standings, based on the current week's schedule.  It will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int the standings, a recap of the team's scores, and next week'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edule.  There is also an option to only print the current stand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Edit Commissioner Notes?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[Y] to edit a file named COMMISH.NOT.  The contents of this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printed on the standings sheet. This can be used to publi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sletter for the week with miscellaneous information, such as a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eams with a bye week coming up, or any other relevant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ommissioner wishes to relay to the team owner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Is this a reprint of the current standings?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[Y] to reprint the current standings.  Answering [Y] will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int, and will not update the file. Enter [N] to update the standing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d on the current week's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Make sure all the scores have been entered prior to executing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unction as this function can not be rerun unless you restore a backup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is enough room on the disk, an automatic backup will be p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med.  The FFATEAM.DAT and FFAWEEK.DAT files will be copied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ATEAM.BKP and FFAWEEK.BKP.  These files are used by the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Week function if you need to restore the previous week's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ny r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me scores were missed, you could then restore the previous wee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missed scores (or correct scores if they were entered incorrec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y), and update standings again.  You can also adjust team win/lo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manually with the Win/Loss Maintenance function if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ings are sorted based on win/loss record and whether divi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used or not.  The report will print wins, losses, ties, wi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centage, points scored, points scored against, division wins/losses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es, and number of times team has won high points.  High points a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warded to the team that scores the most points for the w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fter the standings are printed, the previous week's matchups a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d, showing the points scored by the starters and the reserv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sterisk is printed next to the teams that won that week.  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ek's schedule is printed (assuming the schedule is set u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ntasy Football Assistant        Program Documentation        Page  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Starting Lineup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--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function is used to set each team's starting lineup. This func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ually run each week to enter any lineup changes. The starter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, along with the reserves.  If a team does not change any of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ers or reserves from the previous week, than that team does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[F4] to clear the status for all players on the current team.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ful if the new lineup is quite different from the previous wee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Team Number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number of the fantasy team you wish to update. Once a fantas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am is selected, the last lineup entered will be displayed. Leav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blank and press [ENTER] to display a selection window show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am numbers and names.  After all teams have been updated, press [Esc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Status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status of the player.  Enter [S] for all starters and a prio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y number for reserves.  The priority number indicates the ord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rves are to be evaluated in case of a tie.  If the player is no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er or reserve, leave this field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for reserves:  if your league uses 5 reserves, then you mus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players with priority numbers 1 through 5.  Reserve 1 will be che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n case of a tie breaker, reserve 2 will be second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team's lineup has been entered, press [F10] to save the chang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Before a lineup is accepted, the number of starters and rese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ust match what is defined as a legal lineup in League Options.  If no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egal lineup, a warning message will be displayed and you must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nges to the lineup before the program will allow you to save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up. The message will tell you what is wrong with the lineup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if your league uses 1 quarterback, then there must be 1 and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quarterback marked as a starter, and if not, the message will say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lineup does not contain the right number of quarterbacks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ntasy Football Assistant        Program Documentation        Page  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ransaction Ent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-----------------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used to record player transactions during the yea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as player trades, pickups, drop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Function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[A] to add a new transaction, [C] to change a transaction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D] to delete a transaction.  When changing or deleting transa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lection window will display the transactions that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ed for the selected team number. The window will show the wee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and the description. Highlight the desired transaction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Team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the team number which you wish to add, change or delete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.  Leave this field blank and press [ENTER] to displa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 window showing the team numbers an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Week #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week number to assign to the transaction. The default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eek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scription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description of the transaction. This will be free form tex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nter any description you wish to describe the transa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lines of 50 characters each can b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Amount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amount of the transaction. The default will be the amoun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up in League Options for default transaction amount.  If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charge for the transaction, enter 0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Pai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[Y] if the transaction has been paid for, else enter [N]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 Report will show totals for both paid and unpaid tran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ntasy Football Assistant        Program Documentation        Page  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eam Maintena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----------------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used to maintain team rosters, either adding, chang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deleting players.  Trades with other teams can also be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!!!  Once scores have been entered for the current week, 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ny roster changes until you Update Standings, otherwis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updated for the wrong players. If weekly scores are presen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ry to execute this function, a warning message will be display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sk if you with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Team Number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the team number which you wish to maintain.  If the tea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ready exists, the information that is set up for the team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played. Leave this field blank and press [ENTER] to display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 window showing the team numbers an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Team Nam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name of the fantasy team.  Up to 20 characters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eam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Player Nam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name of the NFL player.  Up to 20 characters can be us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 name.  Press [F8] to delete the current p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is field blank to display the NFL roster, from which a play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lected, thus simplifying the task of entering new player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ster information comes from the text file named NFLRSTR.TXT.  This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cluded with FFA, but it may not be current.  Player trades, reti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ts, rookies, etc. may affect the contents of this file.  You can e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ile with any text editor.  The format of the file should be play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, positions 1-15, player position, position 17 (Q,W,R,T,K,D,C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FL team code, positions 19-22 (upper case).  If this file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then the roster list can not be displayed and you will get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message if you try to use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especially useful if you will be using the import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update weekly scores, since it is necessary for the player's name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spelled exactly the same as the import file will have 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sing the team quarterback/kicker options, then individual name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be displayed for quarterbacks/kickers. There will be an entr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NFL team as "Team QB-xxxx" where xxxx is the NFL team cod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rterbacks. Kickers will display as "Team K-xxxx" and defens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Team Def-xxxx". If you are using the import method to update scor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it really doesn't matter what name is used since it will only loo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position and NFL team to determine a match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oster list can also be sorted in 5 different ways.  By name on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/name, position/team, team/name and team/position. When th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displayed, press [F2] to resort the list, which will then ask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ort format to be us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ntasy Football Assistant        Program Documentation        Page  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eam Maintena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----------------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Player Name *** (continu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sing the import feature but manually entering team setup informa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sure the player's name is spelled exactly as it is in the im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 The import feature will look at only the first 15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, even though you can set up 20 characters.  Spelling of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last names MUST be EXACT. Upper/lower case does not make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fference, and names can be last, first or first - last. NOTE, la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nly is not su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 Import Name          Suitable FFA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osar,Bernie         Kosar,Berni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Kosar, Berni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ernie Kos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ERNIE KOS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KOSAR,BERN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[F9] to perform a player trade with another team and th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ighlighted player. You will then be asked to enter the team number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de with.  Enter the team number or leave the field blank to displa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-up window showing the team numbers and names, from which the des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am can be selected.  After selecting the team, another look-up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display that team's roster.  Highlight the player to be trade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[ENTER].  The 2 teams rosters will be updated with the tr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once a trade is completed, the team roster will be updated a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(same as pressing [F10]).  Any other changes made to the roster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be updated at tha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player is already on another team's roster, a warning messag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Player NFL Team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the 4 character NFL team code of the player.  Leave this fiel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 to display a selection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Player Position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position of the player.  [Q]=quarterback, [R]=running ba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W]=wide receiver, [T]=tight end, [K]=kicker, [D]=defense, [C]=co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YTD Points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ield represents the player's year-to-date accumulated points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ime this field should be changed is if a player's points we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 correctly using the Enter Weekly Scores function. Normally, yea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-date points are automatically kept for each player, but if a play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 missed or entered incorrectly, it can be changed he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ntasy Football Assistant        Program Documentation        Page 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urrent Week's Detail Re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used to print out each team's scoring detail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eek.  This function can also be executed multiple time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you could enter Sunday's scores and print out the detail to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eams have done prior to Monday night's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report should be printed prior to executing Update/Print Standing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view to make sure all scores have been entered correctly.  I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take has been made, it can be easily corrected by entering the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re. Note that it is possible to print this report even after stand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been updated, but only if weekly scores for the next week hav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t been entered. Once scores for the current week are entered, pri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eport will print detail for the current w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team's starters will be listed along with the points the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ored for the week.  If using the basic scoring method, only tot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for each player will be printed.  If using the performance metho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 yards for passing, receiving and rushing, along with overall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rinted.  If using the distance scoring method, each scoring 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with the distance will be printed.  The detail for the rese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printed if the option to print reserve detail is set, else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erve total is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eam Roster Re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will produce a report showing each team's current ros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port will show each player's name, NFL team, playing positio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ar-to-date points.  If a player's NFL team is currently on a bye wee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is player will have "#" printed next to his name. This is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ind team owners which players are currently on a bye week.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option to print this report sorted by NFL team or by fantasy t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tarting Lineup Re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will produce a report showing each team's starting lineu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ing reserves.  The report will show each player's name, NFL tea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ing position and whether a starter or reserve.  There are 2 colum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d, with the teams playing each other listed across from each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ransaction Re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will produce a report showing the transactions tha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entered.  To print the report for all teams, enter 0 for the t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. To print for a specific team, then enter the team number.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for all weeks, enter 0 for the week number. To print for 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ek, then enter the week number to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ntasy Football Assistant        Program Documentation        Page  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wner Re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will produce a report showing the personal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has been entered for the team ow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chedule Re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will produce a report showing the entire season's schedu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port will start with week 1 and continue until it finds a week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have a schedule entered.  The report will show which teams 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ther and which teams are home and vis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int Notes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will produce a report showing the contents of a sel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s file.  The information that will be printed will be unformatt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e - no headers or page breaks).  What ever has been entered in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s file will be printed exactly as it was entered.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rinter Set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used to set up options for you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Printer Device Nam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DOS device name for your printer. The default is LPT1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printer is connected to a different device, such as LPT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device where your printer is conn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Initialization Codes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up to 10 initialization codes to be used for your printer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, a printer does not need any special initialization codes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special printers require certain codes. When entering codes,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cimal value for the code. For example, the Esc key has a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27, so enter 27 to represent the Esc key. The letter "A" h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65, "0" is 48, etc. Refer to your printer manual which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 table of keys and their decimal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8 LPI Codes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up to 10 codes that will set your printer at 8 lines per inch.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s will assume 8 lines per inch to determine proper form align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ese codes are required. For most printers, an "Esc 0" will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8 lines per inch. Make sure you enter the decimal values of the cod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Esc 0" would be entered as 2 codes, the first one being 27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Esc" and the second one being 48 to represent "0". Refer to your pr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 which should have a table of keys and their corresponding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alu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ntasy Football Assistant        Program Documentation        Page  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League Options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--------------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used to set the different options that are availabl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A.  These options allow you to customize your league.  This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executed before any of the other functions can be executed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functions need to know what options your league 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fter all options have been set, press [F10] to save the options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turn to the menu.  If you have made changes but wish to cancel tho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, press [Esc] and any changes will not be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ame Of Leagu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ly enter up to 40 characters for the name of your leagu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ame will be printed in the heading for each report produced by FF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umber Of Teams In Leagu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the number of teams in your league.  This system will suppor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gues of 4, 6, 8, 10, 12, 14 or 16 te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have an odd number of teams, you may wish to set up a "dummy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am consisting of undrafted or ficticous players. Leave all score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this team when entering weekly scores, in effect giving the t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eduled to play the "dummy" team that week a by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ivisions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[Y] if you wish to divide the teams into divisions, else enter [N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visions are supported only for leagues with 8 or more teams.  Leag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 8, 10 or 14 teams will use 2 divisions, 12 team leagues will use 3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visions, and a 16 team league will use 4 divisions.  The standing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then print based on the win/loss record of teams within ea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v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ivision Names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sing divisions, enter the name of each division.  The default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4 divisions are CLUB, SPADE, HEART, and DIAMOND, but you may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names if you so des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Scoring Metho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[1] to use the basic scoring method, [2] for performance metho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[3] for the distance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method is the most flexible, but you must manually calcul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points to be awarded to each player. The suggested sc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3 points for a touchdown pass thrown, 6 points for a touchdown sc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rushing or receiving, and 1 point for each extra point kicked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for each field goal. For defenses, 2 points for a safety, 6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fensive touchdown, and 1 point for a fumble recovery or int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ption.  These are only suggested points, you can use any point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league decides up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ntasy Football Assistant        Program Documentation        Page  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League Options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--------------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Scoring Metho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erformance method uses total yardage based on passing, rece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ushing yards, regardless of whether a touchdown is scored or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method can also be used as a combined basic/performance system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eems to have become the most popular. This method reward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players that score touchdowns, but also those players tha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ts of yardage but don't necessarily score a touchdown. 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ards rushed, passed, and pass receiving will translate to points,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re yards gained, the more points awarded.  (Kickers still use 1 poi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tra points and 3 points for field goals). Bonus points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warded for reaching a certain yardage. The points awarded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ustomized - refer to Scoring Maintenance for further expla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distance method uses a combination of the basic and performanc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thods.  Points are awarded for scores, but the distance of the sco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lso entered to determine the number of points awarded for the scor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ing field goals.  These points can also be customized - ref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ring Maintenance for further expla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Tie Breaker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a number (1 or 2) to indicate the tie breaker method your leag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.  If both team's starters score the same number of points, the ti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eaker method will be used to determine the winner.  If the tie brea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s to produce a winner, a tie will be awarded to each t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ing [1] will use the sudden death method, where the home team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hance to break the tie.  The home team's first reserve is che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e if he scored, and if he did, the home team wins.  If h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re, the visitor's first reserve is checked to see if he scor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he did, the visiting team is the winner.  Each reserve is check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a winner is determined, and if no reserves score, then a ti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ing [2] will use the reserve total method.  The points scor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eserves are added together for a total, and the team that sco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st reserve points is declared the winner. If the reserves tot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equal, than it will default to the sudden death method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Enter Scores By NFL Or Fantasy Team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determines whether the list of players to select from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ing scores manually will display the players for an NFL team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s assigned to a fantasy team. Enter a [1] to enter scores by NF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am or a [2] to enter scores by fantasy t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Regular Weeks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number of regular season weeks in your fantasy league.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include the playoff weeks.  A maximum of 20 weeks is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ntasy Football Assistant        Program Documentation        Page  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League Options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--------------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Print Scoring Detail For Reserves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[Y] to print the scoring detail for the reserves when prin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eek's scoring detail.  Enter [N] to only print the tota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erves for each t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Flex Option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[Y] to indicate that any combination of tight ends and w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rs qualify for a legal lineup. For example, if you hav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al lineup set at 2 wide receivers and 1 tight end, then your star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up has to total 3 wide receivers/tight ends, in any combination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nter [N], then exactly 2 wide receivers and 1 tight end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your starting line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Legal Lineup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total number of players allowed at each position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tarting lineup.  If your league doesn't use a certain position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0 for the number of players at that position.  For example,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gues use 3 wide receivers and no tight ends.  In this case, enter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wide receivers and 0 for tight 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 not want the program to check for a legal lineup, then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each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otpourri" position is used to indicate the number of starter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any position. For example, you could have 1 qb, 2 rb, 2 wr, 1 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nother player that could be any position desired by the team own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case you would enter 1 for the potpourri position. If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players of any position then enter 2 for potpourr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Team Quarterback/Kicker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[Y] if your league uses the team concept, else enter [N].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ample, drafting the S.F. team quarterback would mean that you woul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all the accumulated points for the S.F. quarterbacks for the g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 matter who plays in the game.  This eliminates the problem of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arter who gets hurt early in the game, or in the case at the end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ason a regular starter sitting down when they already have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vision wrapped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ayer name entered when using the team concept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at significant. If using the import feature for updating scor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only look at the player position and NFL team name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at "player" should be upd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Sort Team Roster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[Y] to automatically sort the team roster by position.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ort is quarterback, running back, wide receiver, tight end, kick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ense, and coach. Enter [N] to leave the team roster as it is 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option has no affect on the Starting Lineup Report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 is always sorted by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ntasy Football Assistant        Program Documentation        Page  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n/Loss Maintena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used to manually adjust team wins, losses, high poi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scored, and points scored against.  If using divisions, the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n also maintain division wins, losses, and ties.  Normally, th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unction is not needed as these stats are automatically calculat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weekly scores entered.  If, however, an entry was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rror that causes an incorrect calculation for wins/losses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to adjust the team's entries with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Team Number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fantasy team number which you wish to set up or edit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stats for the team will be displayed. Leave this field bla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ress [ENTER] to display a selection window showing the team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ames.  Press [Esc] to return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Wins / Losses / Ties / Points Scored / Points Against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season to date total for the current inpu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ntasy Football Assistant        Program Documentation        Page  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chedule Maintena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used to set the schedule for your fantasy league.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ing this function, the first 10 weeks are displayed.  Use the [Pag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] key to display weeks 11 - 20.  When weeks 11 - 20 are display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 [Page Up] to display weeks 1 - 10.  Note that up to 20 weeks c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et up, but you do not have to schedule all 20 wee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start with, you can set up the schedule for the regular weeks,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when the playoff rounds start and the playoff teams are determin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nter the playoff schedule.  When entering the playoff schedu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are still required to enter every team for the week (some leagu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non playoff teams to play during the playoffs to compet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 points).  Schedule the playoff teams to play each other as determi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 by your league and then randomly select the non playoff teams again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ach other. If your league has a bye in the first round, schedule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am that has the bye against a non playoff t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ams are listed across the top and the weeks are listed dow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side of the screen.  The schedule will show all 16 teams,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league uses less teams.  You will only be able to acces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teams in your leagu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cursor is beneath a team number, enter the opposing tea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that week.  If the opposing team number entered is the same tea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at the top of the column, then an error message will be display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ng that a team can not be scheduled against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team field is left blank and [ENTER] is pressed, a sel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ll be displayed showing the team numbers an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posing team has been entered, you must indicate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ng team is the home team or not.  A home team must be assign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e breaker purposes.  If the opposing team is the home team, enter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terisk [*], otherwise leave the home team indicator blan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opposing team and home team indicator has been entered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am, the opposing team will be updated automatically. For example, t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 plays team 5.  When entering the opposing team for team 1, you woul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5.  The opposing team for team 5 will automatically insert team 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home team indicators will be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ntasy Football Assistant        Program Documentation        Page  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chedule Maintena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the following function keys will perform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2 = Clear All, the entire schedule will be cleared to spaces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can then manually re-enter the schedule or use 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3 = Clear Week, the current week (determined by the location of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ursor) will be cleared to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4 = Default Schedule, based on the number of teams in your leagu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whether divisions are used or not, a preset schedule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loaded.  Only the recommended number of weeks for a regula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ason (excluding playoff weeks) will be assigned. You can t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ify the schedule if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10 = Save, the schedule will be saved to disk.  If [Esc] is pres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rior to pressing [F10] to save the changes, any change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ed will NOT be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fter pressing [F10], the software will check the schedule t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e if there are any missing or duplicate teams for each week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re are any problems, you will be notified which week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error.  You must then correct that week before the schedu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be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ntasy Football Assistant        Program Documentation        Page  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wner Maintena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-----------------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used to record personal information for team own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as name, address, phone #, fax # and a com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am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actual name of the team ow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Address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up to 3 lines address for the ow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Phone #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owner's phone number (option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Fax #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owner's fax number (option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Comment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any comment for the owner (option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ntasy Football Assistant        Program Documentation        Page  2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FL Table Maintena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used to add, delete or change the existing table of NF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am codes and names.  With this function, if you don't lik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s that are set up for the NFL teams, you can change them to whate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sh.  Also, if the NFL expands or a team moves, you can us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to add new teams or change th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also allows you to set up FFA to be used for leagues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n just the NFL.  For example, you can change all the teams and u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lege football teams, or use the new World Football League.  Al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and documentation refer to NFL, you can substitute whate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gue you are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Function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[A] to add a team to the table, [D] to delete a team from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, or [C] to change an existing team code or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fter all changes have been made, press [F10] to save the changes. I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do not wish to save the changes, press [Esc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If you already have teams set up and you make any change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able affecting the team code, then you must use Team Setup and app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se same changes.  For example, if you change Atlanta's team code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ATL" to "A", you have to change all the Atlanta players to "A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changing or deleting teams, select the team to be changed/del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election window by highlighting the team and 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Team Code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4 character team code you wish to use to identify the te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ield is required and will be automatically forced to upp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Team Name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up to 20 characters which identifies the NFL team (or colle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ld Football League or Arena Footbal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ntasy Football Assistant        Program Documentation        Page  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coring  Maintena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used to customize the point/yardage assignment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oring methods. If using the basic scoring method, then the info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ion entered is used only if you are importing sco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Basic Scoring Metho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Point Valu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desired number of points to be assigned for each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ring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Performance Scoring Metho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TD Points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ield is only used when importing scores.  Enter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to be awarded for a touchdown.  This is used when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d basic/performance method.  If not using the combined basic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ance method, then enter 0 for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Regular Points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number of points to be awarded for the incremental yard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up different point values for passing, receiving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ush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Regular Yards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the incremental yardage to be used to determine points.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if you enter 20 for the yardage and 2 for points, th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 20 yards the player accumulates, he will earn 2 points. If 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100 yards, then he will earn 10 points (100 / 20 = 5 incre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x 2 points = 10 points). Note that the player will not receiv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until the incremental yards are reached. In the above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 will not receive any points if he only has 19 yards, and only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for 20 - 39 y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Bonus Points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optionally set up to 3 different bonus levels to award ext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for reaching a certain yardage limit. For example, you could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level 1 at 2 points and yards at 100, level 2 at 4 points at 2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ards. If the player has 150 yards, then he will receive an extra 2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for reaching 100 yards. If he has 210 yards he will rece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extra points (note that he will only qualify for the highest bon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- he will NOT get 2 points for reaching 100 yar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Bonus Yards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number of yards to qualify for the bonus level. Not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ardage must be greater than the previous level if you are entering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1 bonus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ntasy Football Assistant        Program Documentation        Page  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coring Maintena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Distance Scoring Metho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Base Points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number of base points to be awarded for each type of sco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ayer will receive these points for each score, regardles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ance of the score.  If you do not want to award base points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0. For example, you may want to award 3 points for each touchdow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rown in addition to the points awarded for the distanc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uchdown pass, then you would enter 3 for the base points for pa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From - To Yards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From-To yardage range for the corresponding point value. Up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different yardage ranges/point values can be set up. When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ed during Score Entry, it will award the point value determ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distance of the scoring play. Separate ranges can be set up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, receiving, rushing and kicking. Note that the kicking r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only apply to field goals. Extra points are still 1 point eac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yardage from 1 - 100 must be accounted for, if there are any ya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sing, a warning message will be displayed when you try to s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ntasy Football Assistant        Program Documentation        Page 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ye Week Maintena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used to maintain the bye weeks of NFL teams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is used by the Team Roster report and Team Maintena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dentify those players that are currently on a bye w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Week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week number to maintain.  If teams have already been set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week, they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FL Team Cod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the NFL team codes that have a bye for the entered week.  Up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0 teams can have a bye for the same week.  To remove a team, pres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[F8].  After all teams have been entered, press [F10] to save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ntasy Football Assistant        Program Documentation        Page  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store Previous Wee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function is used to restore the previous week's data file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standings are updated using Update/Print Standings, 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are automatically created (FFATEAM.BKP and FFAWEEK.BKP)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nough room on the disk. If there was not enough room to crea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up files, a message will be displayed that the previous week c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be restored. The only alternative would be to restore a man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up (if you backed up the files before updating the standing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tuation where you would want to use this function is if you dis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some scores were missed or entered incorrectly after upd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ings, you could restore the previous week, correct the week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res, and then update standings again. Note that only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ek can be restored. If you are in week 5, you can restore week 4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if you execute this function again, week 4, not week 3, w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lear File For New Seas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used at the start of a new season.  Before clear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files for a new season, you must confirm that is what you wish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entering [Y] and then pressing [ENTER].  If you selected this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mistake, enter [N] and then press [ENTER] to abort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y entering [Y], team information will be reset.  The entries current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for League Options will not be re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ntasy Football Assistant        Program Documentation        Page  3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Getting Started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---------------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directions are to help you get started once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stalled FFA.  The first thing that needs to be done is to set up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options your league uses, using League Options.  If you tr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lect any other function without setting up your league options, 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message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setting up your league options, you are now ready to enter the t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sters with the Team Maintenance function.  Enter the players for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am in your league, the NFL team they play for, and the posi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not using the basic scoring method, than you may wish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ring Maintenance to customize the point/yardage assig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you should enter the schedule for your league with the Schedu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tenance function.  If you want to use the default schedule suppl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FFA, then you can do so by pressing [F4] and the default schedu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be used.  If you wish to enter a different schedule, then you c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ly enter the schedule for each week.  This completes the init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 work.  The remaining directions are for weekly proced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any roster changes for the week, then use Team Maintena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ake those roster changes (trades, pickups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each team's starting lineup using Starting Lineup. Be sure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team's starting lineup, indicating the starters and reser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NFL games are played, you can then enter the weekly sco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Enter Weekly Scores.  Note that you do not have to wait until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mes are played before entering scores. For example, you could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ores from Sunday's games on Sunday night and then enter the r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ores after Monday night's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rint Current Week's Detail to print out the scores for each te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 report to make sure that all scores for each NFL team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.  If a team (or player) has been missed, use Enter Weekly Sco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gain to enter the missing information.  Repeat these steps until a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res have been entered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ll scores have been entered, use Update/Print Standings to aut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ically update the current standings based on the scores enter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eek and the current week's schedule.  (It is also a good idea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ke a backup of the FFATEAM.DAT and FFAWEEK.DAT files before runn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function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iew the standings and stats.  If an error has been made when ent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res, you can return the backup you made in the previous step and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orrect scores and update again. You can also use Win/Los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tenance.  This will allow you to manually adjust team wins, loss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 points, points scored and points scored again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ntasy Football Assistant        Program Documentation        Page  3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rror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2 different types of errors that you may run into whil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A.  The first type of error is a program generated error result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rrect information that is entered.  For example, entering "GRB" i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ad of "GB" for the Green Bay team code will generate a "Requested t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could not be found!" error message.  Since the program can look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conditions, these errors are referred to as "non critical"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ther words, the program can identify these errors and continue to ru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errors are listed in alphabetical sequence with an explanatio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ggested actions to be taken.  Note that not all error message a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ed here, those errors that are self explanatory are not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other type of error that you may encounter is a Basic error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QuickBasic 4.5 was used to develop FFA. Some situations may arise whe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ic will return an error code to the program.  Usually these err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e "critical", where the program can not continue.  An example of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itical error would be if the disk becomes full while trying to writ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, or if there is an area of the disk that is bad and can not b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written to.  There are a few errors that the program will look fo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y to recover from, such as the printer not being ready when try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a report.  The most common Basic errors are listed, with a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ution if applic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get an "Out Of String Space" error message, try freeing up as m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as possible before running FFA. You can also try redu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entries in the NFLRSTR.TXT file by removing names from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or if you don't use this file to look up names, you can dele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Generated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: 20 is the maximum number of week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:  Set number of regular weeks to 20 or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: Backup file(s) could not be found for restor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:  Evidently there was not enough room on the disk to creat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utomatic backup files (FFATEAM.BKP and FFAWEEK.BKP).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tore function can not be performed. You will have to retur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manual backup if you have one, or make manual adjustmen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ing Win/Loss Maintenance or Team Maintenance, depending o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: Bonus yardage must be greater than prior level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:  Each level must be greater than the previous level. Enter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ardage amount that is greater than the previous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: C'mon now, what kind of From-To range is that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:  You have entered a From-To range where the To side is le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n the From side. Enter a valid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ssage: Detail for current week has not yet been entered!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:  You must first enter the scores for the current week before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 update/print stand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: Error trying to displa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:  Some type of error has occurred while trying to display the hel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ile.  Depending on the error, you may not be able to us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-line help. If the error is -1, then there is not enoug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mory available. You should have at least 320k free when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rt FFA to use on-line hel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ntasy Football Assistant        Program Documentation        Page  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rror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ssage: File already exists - enter a different name!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:  When saving a new notes file, the name entered is alread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ing used.  Enter a unique name for the new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: Gaps detected for xxxxx.  Must account for 100 yards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:  All 100 yards must be accounted for. Adjust yardage rang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 there are no yards mi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ssage: Help file not found!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:  The FFA.HLP file can not be found.  Copy this file fr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original diskette into the FFA directory (or the 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f the directory if different than FFA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ssage: Illegal file name - enter agai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:  The name entered for a new notes file is not a valid DO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name.  Make sure you are not entering a period as part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name as the ".NOT" file extension is automatically added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name of the file.  Consult your DOS manual for file nam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ven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: Illegal number of (quarterbacks - receivers - running  backs 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ght ends - kickers - reserv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:  When entering a lineup for a team, the number of players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ach position must match what has been entered for a legal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ssage: Invalid player position!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ction:  Valid entries are Q-quarterback, W-wide receiver, R-running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ck, T-tight end, D-defense, C-coach, or K-kic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ssage: League options have not been set up!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:  Before any other functions can be executed, you must set up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ifferent options use League Options.  The other functions do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fferent things based on what options your league 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: Missing or duplicated reserves! Team x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:  The team number displayed does not have the correct number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serves set up or the reserves do not have unique priority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des.  Use Starting Lineup to adjust the starting lineup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team and try the function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ssage: Must set up team before setting lineup!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:  The team you are trying to set a lineup for does not have an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ayers entered yet.  Use Team Maintenance to enter the team'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ay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ntasy Football Assistant        Program Documentation        Page  3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rror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ssage: Player(s) have invalid NFL team code!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:  The current team has players set up with NFL team cod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are not valid.  This usually happens when NFL Ta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intenance has been used to change an NFL's team co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FTER players have already been set up with the old tea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de.  Use Team Maintenance to enter the correct NFL team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ssage: Printer error - correct and press [ENTER] to continue..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:  The printer is either off-line or out of paper.  Correc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ondition and press [ENTER] to continue printing,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 [Esc] to abort th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ssage: Requested team code could not be found!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ction:  Enter a valid team code, or leave the field blank an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 [ENTER] to display a selection window showing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id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ssage: Schedule file not found!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:  The FFASCHED.DAT file can not be found. Copy this file fr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original diskette into the FFA directory (or the 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f the directory if different than FFA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ssage: Schedule for number of teams not found!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:  The default schedule for the number of teams your league us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not set up in the file. You must enter the schedule 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ssage: Schedule not entered for current week!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:  Before the current week can be updated/printed,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hedule for the week must be set up.  Use Schedu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intenance to enter the schedule for the current w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: Sorry - roster list not available - consult manu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:  The file NFLRSTR.TXT is not present.  If you have acce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a modem, this file may be downloaded for The BULL Board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bulletin board dedicated primarily to fantasy footb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formation.  The number for The BULL Board is 612-460-6629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fer to the manual section explaining Team Maintenance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ssage: Team xx has player(s) with invalid NFL team codes!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:  The displayed team has players set up with NFL team cod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are not valid.  This usually happens when NFL Ta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intenance has been used to change an NFL's team co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FTER players have already been set up with the old tea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de.  Use Team Maintenance to enter the correct NFL team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ssage: This number of teams can not be set up!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:  The number of teams that can be set up is 4, 6, 8, 10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2, 14, or 16.  If you have an odd number of teams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league, set up a "dummy" t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ntasy Football Assistant        Program Documentation        Page  3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rror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: Wake up! Yardage already accounted for in previous level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:  You have entered a yardage that has already been defined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previous level. Each level must have a unique yardage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ssage: Warning - don't forget to adjust schedule!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ction:  This warning message is displayed if you change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ber of teams in your league.  The schedule must t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adjusted to compensate for the new number of te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ssage: Warning - player is assigned to team XX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:  This is only a warning.  It is possible to enter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me player for more than one team, but I assume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uld not wish to d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ssage: Warning - total players exceed 22!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:  The number of players allowed for a legal lineup exce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22 player maximum allowed for a team.  Adjus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ber of players allowed at each position so the tot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ber of players is less than or equal to 2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ssage: Week xx has duplicate or missing team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:  The schedule for the week is invalid.  Review the week'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hedule and adjust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ssage: What!  You want this team to play itself?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ction:  You can not set up a team to play itself.  Enter a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fferent oppon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ic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:   6 - Overf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:  This is the result of an integer calculation wher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ult is more than 32,767. This should not be a probl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less a player's total is more than this li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:   7 - Out of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:  Your machine does not have enough free memory to execut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ove any unnecessary TSR (Terminate and Stay Resident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s from memory and tr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:   53 - File not f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:  The requested file can not b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:   57 - Device I/O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:  The device (usually either the diskette or hard disk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not be read from or written to.  In either cas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 hope you have a backup which can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ntasy Football Assistant        Program Documentation        Page  3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rror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:   61 - Disk Fu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:  There is no more free space on the diskette or hard disk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 the file.  Delete some unused files to make more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:   71 - Disk not 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:  This is usually because the door for the disk drive is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osed, or the diskette is write pro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:   72 - Disk media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:  This is about the same as error 57.  Hope you have a backu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