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tle:  Las Vegas, Nevada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:  William Behnke [70324,247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MS Flight Simulator Ver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 Aircraft and Scenery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04 fo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VEGAS.MOD     McCarran International start up (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NORTH.MOD  North Las Vegas Ai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MEAD.MOD   Lake Mead (Sea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BOULD.MOD  Boulder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HEND.MOD   Las Vegas /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DESRK.MOD  Desert Rock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SERLT.MOD  Searchlight,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KING.MOD   Kingman, Ariz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ASAPP.MOD McCarran Landing Approach (from Ea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BOULA.MOD Boulder Municipal Landing Appro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AS.SC1     Static Scen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AS.DY1     Dynamic Scen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ASORG.SC0  Static Scenery "work file," without SEE04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AS4.DAT    SEE04 Dat File - Dark Blue taxiway lights,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unway lights, orange (n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nes and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GAS4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Config:  60,000 bytes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,000 byt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age Complexity: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 scenery at Las Vegas proper is very d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slow frame rate is apparent.  Bes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be achieved by setting frame rate to "see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ircraft" = OFF, no ground texture, no cr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ct and removing any other FS4 featur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graphics 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:   McCarran International 116.90 (V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lder Municipal 116.70 (V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ke Mead 116.65 (VOR)  ADDED - 15823.0391 N, 7420.3008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ffs 114.4 (V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ngman 108.8 (V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itudes:     McCarran International - 2,175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nd North Las Veg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lder Municipal - 2,470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ert Rock - 3,213 M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light and Kingman - 3,405 M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s/Poin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major casinos on Las Vegas strip (some revi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emont Street casinos (completely 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V and Las Vegas Conven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 Las Vegas Air Terminal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ulder Municipal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ke Mead, Hoover Dam and surrounding area (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jor mountains (completely revi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Las Vegas major streets and fre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OR of 116.65 for Lake Mea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S of 116.85 for McCarran 25R/7L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    Users of SD-3 will find this file incompatible.  Also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heading conflicts with FS default scenery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ill throw off some runway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     Update to old version VEGAS3.ZIP. Chang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ions to McCarran (and others) approach ligh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way widths.  Excalibur and Mirage (volcano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) have been improved and a few additional casino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en added.  Freemont Street has been complete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revious versions, Lake Mead and surrounding are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placed correctly.  The entire region has been 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ed, some minor revis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version, runways in VEGASORG.SC0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(from VEGAS2) from dark grey to black.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have been made to the original file and run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, of course, can be changed (Note chan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tches).  Perhaps a matter of personal preference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viewing the SEE04ed files each way, the black run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 closer to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mentioned in my previous docs, the color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axiway lights (royal blue) and runway lights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m unrealistically bright. After a little experi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rk blue and gold are, I believe, more natur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ance.  Considering the number of lines for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file, lines as lines during daylight and du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gain, to my eye) very unnatural looking and I found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flying at night.  Streets are now represented by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nse dots - Day = black on default light and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sk = gold on default dark green and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ight = orange on default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E04 file, VEGAS4.DAT is included and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ddition to some other changes, dots for streets c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size.  Although this version still suffers from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lems effecting frame rate, it runs smo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intain continuity within the file size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compromises have been made and artistic licen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asionally been exerc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:  At the time of this upload, VEGAS3 has been downloaded 250+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apologies to those who downloaded the previous versio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ing VEGAS3 with VEGAS4.  There were som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pproach lighting, runway changes, i.e. North LV, Lake M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on to Las Vegas), visual (McCarran, Freemont Str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untain color, density and placement) and practical (frame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rranted the update.  Some nagged at me and som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ought to my attention, as mentioned below.  Although I am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lieve that "perfection" in ASD scenery is pretty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ain and is often in the eye of the beholder, with this uplo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anticipate any updates in the foreseeabl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many have found Las Vegas worth taking a look at,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greatly appreciated.  Please feel free to se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AND CREDIT TO TOM LICHTENBERGER AND SCOTT MILLER WHO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VE COMMENTS, SUGGESTIONS AND FURNISHED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THE COMPLETION OF VEGA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TLEMEN, THANK YOU FOR YOUR TIME AND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