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Graphical Mission Editor, Drag and Drop!       !!! NE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Turn on/off the Che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 and B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 &amp; B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Tour Editor,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, XWING, Lemming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is already many great editors for WOLF3D, I decided to do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after looking at the editors that are out there. Most of them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use, Buggy,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Version 1.11 is in beta, I have added a lot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venings to completly support BWING.  There may be som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Version 1.13 I also classify as Beta, I believe I've fix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s releating to BWING, However adding a complete Graphic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have introduced a bug or two.  (Due to Comdex, I didn't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ime I was expecting to test 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from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 (Yes, I know there is a option on the main menu of XW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vive your pilot, but it steals your score, Rating and other thing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ALT-R to activate itself.   You can change it by load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x parameter where x is the key you want to use.  You can als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 when you are done with the game by typing X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has been designed to restore you the same way the game do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teal your score &amp;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information, If hou hit the hotkey to activate XR 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XWING, the pilot will be fixed, however XWING will not know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another room and then return to the pilot menu.  Upon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information on each of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       - Applies a TOD file to XWING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&lt;NAME&gt; - Opens Tour of Duty file and edits it.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&lt;NAME&gt; - Applies TOD file to XWING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 (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healt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may also use '2' - Change to Mission Listing, '3' -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4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you have to rename one of the existing missions,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to xwings mission name.  For a complete listing of miss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lst.  Soon I will have the TOD edito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the three versions that I have (Original V1.0, Tour 4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 4 V1.1a with bugs removed).  When the game asks you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Shields, ec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Mission Editor/Briefing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from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Craft Locations  140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