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P E G 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 about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zooming or panning across large images, the bottom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is the menu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VESA configuration.  If your BIOS doesn't support nativ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try to get UNIVBE or UNIVESA.  These are TS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tay resident in memory) which make your BIO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  They are 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tandard VGA configuration (STDVGA.CFG and STDVGA.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provides only a very small numb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an experienced programmer, you can creat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Of course you must hav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hardware.  Read the file DRV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QPEG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PEG uses the video mode 640x480x16 which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use the '+' and '-' keys while in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ile viewing an image!).  Watch the status line in the up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currently selected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key until it says at least '256 colors'.  Be sure no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mode (if the status line says '&lt;grey&gt;', use the 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PEG will display imag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video mode by edi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.INI.  For that purpose you can use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DIT which is supplied with MS-DOS 5/6).  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PEG.INI, 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hicolor and truecolor modes with the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BIOS (or VESA VBE/TSR) must be at least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1.2 of the VESA standard did not define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UNIVBE or UNIVESA.  These are TSRs (i.e. program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) which make your BIOS VESA 1.2 compatib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do that by editing the initialization fil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can use any standard ASCII text editor (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MS-DOS 5/6).  Please read the comments in QPEG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, one answer:  there's not enough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stores the decoded image in XMS/EMS memory (if such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When zooming or panning, QPEG copies the visibl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XMS/EM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XMS/EMS memory at all, the screen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MS/EMS memory, but it's not enough for the imag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look distorted.  Remember that in truecolor mod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bytes (so a 640x480 image needs 900 Kb), in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two bytes, in 256 and 16 color modes each 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?  Well,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use panning/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video mode with less colors.  For example,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takes half the memory as compared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some XMS/EMS memory.  For example, if you have installe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 cache program, removing it may give you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in the near future.  QPEG runs in fullscreen mod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2.1.  Under certain circumstances the display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hat's probably the fault of Windows).  There'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memory available when started under Windows or OS/2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n across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is the directory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640x480 video mode with 16 colors for the director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it's a standard VGA mode common to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are way too few to display truecolor images.  That's why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s greyscaled when in a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was written for speed.  A 2-pass color quantization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in 256 color modes, but 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high speed and high image quality,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don't have a graphics card capable of hicolor/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.  They're not that expensiv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honest, at first I didn't even plan to support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later it became obvious that there are still m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