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SORBIT Space Shuttle Orbit Simulation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vember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: (213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STSORBIT. It is NOT intended to be a substitute fo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SORBIT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tellites. Orbital data may be entered manually for space shuttl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ASA/NORAD 2-line elements may be used for all satellit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pace shuttl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For hard disk users: Copy all files to a subdirectory called STS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loppy disk users: Copy all files to a separat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For hard disk users: Log into the STSORBIT sub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mmands (which assume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loppy disk users: Log into the floppy disk (drive A: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 If you have used a previous version of STSORBIT,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SORBIT.INI. The format of the .INI file has chang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ORBIT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SORBIT Space Shuttle Orbit Simul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ORBIT /M         (for all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 The program should start and load its map data. Then a screen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 which requests that you set the UTC Offset for your time zon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 the on-screen instructions and enter the UTC Offset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 The STSORBIT Main Menu will now appear. Press F1 for a demon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rogram. Press ENTER to stop the demonstration and retur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  The distribution package includes a set of NASA 2-line elements with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like NASA769.TXT. This contains orbital information on over 1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satellites. Press F2 to load orbital information. The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SA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TD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atellite name will be "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  STSORBIT will now display a map of the world and the ground track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tellite. The satellite itself will be a white symbol alo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ound track. EGA and VGA systems will display in color; CGA and HG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will display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Press ENTER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.  To display a space shuttle mission, press F4 to enter orbi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in STSORBIT's simple orbital model. Enter the launch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ate in local time (or use UTC by adding "U"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 entry). If you know the orbital altitude and inclination,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nformation; otherwise, press ENTER to accept the default 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accurate NASA 2-line elements are usually available within 2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of a space shuttle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.  STSORBIT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.  The latest version of STSORBIT and current NASA 2-line element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ways available on my bulletin board system: RPV ASTRONOMY BBS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213) 541-7299, 2400/1200 baud, 8-N-1. The system has a po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back in two minutes. This is a free access BBS with 100MB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is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SORBIT Space Shuttle Orbit Simul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Start program STSORBI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 Now load the desired 2-line elements using Function Key F2 on the 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 Press Function Key F5 to adjust the orbital information. Since you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2-line elements, the only questions asked will be Launch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Launch Date. Enter the appropriate information. Note that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UTC or GMT Launch Time (by adding the letter "U" or "G"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of the time, upper or lower case), STSORBIT assumes that the d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will also be the UTC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 Once the data have been accepted, press Function Key F6 to dis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sion Elapsed Time. Press F6 again to return to Time Elapsed Si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poch. While the ground track is displayed, the letter "T"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ed to switch between the two elapsed time calculations. If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unch time and date have not been entered, these commands will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unch time and launch date will be saved in file STSORBIT.INI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only be entered once. Note, however, that this information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or cleared if you chang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