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SA Telnet 2.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NCSA Telnet for PC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sembly required: Password file and CONFIG.TEL file format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password file now includes directory permissions.  Old pass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Read FTPNEW.TXT for more info on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EL now uses seconds for all the timout units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, you will have values up in the hundreds in some pl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econds.  If you are unsure of the values you want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.TE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for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2.3.07--                                    --items affe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shells no longer crash.                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 transfers fixed.                       Ft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FTP permissions implemented.     Telbin, Telpass,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Password file format changed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revised for MSC 7.0                  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ing control amended.              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el seconds/ticks resolved.            Config.tel,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Config.tel file format changed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R mapping changed.                  Config.tel,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4.not (note) corrected.                   Net14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4 repaired.                               Ne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upport enhanced.                         Ud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size response makes sense.          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ixed.  Colors are stable.             Telbin, Ft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mget * will not try to get parent dir.   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reset port code corrected.                (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fragments now supported (Matthew Kaufman)  (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in output redirection improved.           Ft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e read from specified location.  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cutnpaste past first screen fixed.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text copied after second spacebar.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&amp; DOS-shell work from status screen.     Te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ther sm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known bugs remaining in Telnet, pla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elnet, or for directions on reporting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read BU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SA Telnet is Public Domain software, supported by N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may be reached at pctelnet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Telnet is compiled with Microsoft C/C++ 7.0 and MASM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yan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PC Telnet WWW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csa.uiuc.edu/SDG/People/rgrant/telnet.html"&gt;here&lt;/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