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WAITTIL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9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9-93   Ver 1.1 Bug Fix Release.  Version 1.0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in some instances calcul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ime to allow execution to resu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s occurred when WaitTil was starte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vening and execution wa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arly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batch file utility that will paus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time arrives.  WaitTil will simply s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ing the clock until the time arriv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.  WaitTil will allow you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it with errorlevel 99, continue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ith an errorlevel 0, or specify an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ith, 1 - 10.  WaitTil also cares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prevent screen burn in.  Every ten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ox will move positions to avoid b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ever wanted to delay batch executi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ime of the day, then WaitTil i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il only takes one command line parameter,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WaitTil to allow processing to continue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IL xx:xx[xx][am][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:xx      = hour:minute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x]       = seconds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m] [pm]  = AM or PM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15:00      (Allow Processing at 3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pm     (Allow Processing at 3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am     (Allow Processing at 3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       (Allow Processing at 3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:30    (Allow Processing at 3:00: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3:00:30pm  (Allow Processing at 3:00:3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L 15:00:30   (Allow Processing at 3:00:3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 You Pressed ENTER or Tim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 You Presse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  You Presse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 You Presse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4  You Presse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5  You Pressed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6  You Presse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7  You Presse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8  You Presse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9  You Pressed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0 You Presse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99 You Pressed ESCAPE or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Either log onto 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us a little note at one of the addresse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mail to GT Net 064/003 or U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