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legal information pertaining to the use of the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sion Ray Tracer a.k.a POV-Ray. It applies to all POV-Ray source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(binary) files, scene files, documentation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POV archives.  (Certain portions refer to custom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 there are specific rules listed below for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)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R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and all associated files in this package to create and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 use of this software for the purpose of creating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The creator of a scene file and the image created from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tains all rights to the image and scene file they crea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for any purpose commercial or non-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stributed in the INCLUDE and DEMO sub-directories of the POV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hen creating their own scenes.  Such permission does not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POVSCN archive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and all of the files in this archive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only be distributed and/or modified according to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 spirit of the guidelines below is to promote POV-R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ray tracer, provide the full POV-Ray package freely to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possible, prevent POV-Ray users and developers from being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, enhance the life quality of those who come i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This legal document was created so these goals could be re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egally bound to follow these rules, but we hope you will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bundled in other software packag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e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included in software-only compilations using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floppy disk, CD-ROM, tape backup,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hard disks, or memory cards.  There are specific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listed below for the provider to follow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OV-Ray with a softwa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 (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ferred to as a "custom version") they must follow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se guidelines have been established to promote the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V-Ray and prevent difficulties for users and developers alik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m carefully for the benefit of all concerned when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incorporate any portion of the POV-Ray source cod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ther than a custom version of POV-Ray.  However auth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source to POV-Ray may still retain all rights t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code for any purpo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eam is in no way required to utilize these enhancements or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material to the POV-Team, the contributor asserts that he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or has the right to distribute these material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the POV-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rant equal rights to the POV-Team.  The POV-Team does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, but if we do, you do not acquire any rights related to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We will give you credi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above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DOC.ZIP to POVDOC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archiv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(such as a user copying the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friend or colleague and not charging money or servic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 has no other restrictions.  This does not include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or computer clubs. These groups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distribution company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Team reserves the right to withdraw distribution privile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oup, individual, or organiza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4 archives for each hardware platform.  1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, 2) A documentation archive, 3) Sample scen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urce 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is defined as one of the following bund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ll archives (executable, docs, scenes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User archives (executable, docs, scenes but no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Programmer archives (source, docs, scenes but no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IBM-PC compatibles running MS-D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Macintosh; and Commodore Amiga.  Other systems may be a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n IBM-onl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distribute the Ma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custom compiled versions only if you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your version clearly on all modified files stating th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un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ll of your modifications to POV-Ray freely and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POV-Ray Team is not obligated to provide you or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documentation for any and all modifica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he program that you a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ontact and support information for your version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n the DISTRIBUTION_MESSAGE macros in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H and insure that the program prominently displays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credits and credit screens for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must first obtain explicit permission from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any commercial software or publications, such a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magazines, books, newspapers, or newsletters in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 of your product must not be led to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POV-Ray.  Any mention of the POV-Ray bundle on the 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in instruction manuals must be clearly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hat POV-Ray is free software and can be obtained f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lear and obvious information on how to obta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hrough your product.  The POV-Ray Team is not obligated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any portion POV-Ray for use with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ust follow the custom version rules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clude official documentation wit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ompletely.  The company may not put each archive on a separ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ge for three disks if all three archives will fit on one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disk is needed to store the archives then more than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10 per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For example a CD-ROM with 600 meg could cost no more than $6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 and BBS's may distribute the POV-Ray archiv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be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BBS operators remove prior vers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o 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service or BBS may only charge standard usage r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this software. A premium may not be charg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.E. CompuServe or America On-Line may make thes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ir users, but they may only charge regular usage r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required to download. They must also make the all of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forum, so they can be easily loca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egal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problems with the program, the POV peopl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bout them. Also, if you have any comments, questions or enhancem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POV-Team on the CompuServe Online Service in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ums, GRAPHDEV forum message section 8 (!GO GRAPHD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IS GRAPHDEV forum is devoted to computer generated artwork like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, animation and fractals. For more information regarding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ee the file POVINF.DOC.  For more information on CompuServ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 1-800-848-8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ies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authors' contact information may be found in POVRAY.DO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ocument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V-Ray is based on the popular DKBTrace version 2.12 with the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was originally written by David K. 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Ver 2.0-2.12 were written by David K. Buck &amp;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