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 �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������    ��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��       ��    ��   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 � ��������    ��    ����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David Smith, 1993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YPE:    EXM /?      for hel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is NOT another executable fil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combines the power of compression li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how Self-Extracting Archivers, Windo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piler recognition, self-displaying text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formation, and the CheckSum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61 type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(tm)              version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.90 and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                 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           1.1 - 2.0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(.LZS)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peed C 3.0 CRUNCH   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ARCK 3.5              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A (Soviet archiver)   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                     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(tm)              2.0 an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(tm)          all versions of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EXE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VERT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Maker                 TSR conve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EXE                  (PC Magazine)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Lite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COM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 Dog             self-displaying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README Compiler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TXT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ead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E  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2.0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SPLAY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-E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-SOFT Txt2Com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Maker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 Maker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EXE 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 2 EXE                self-displaying .FLI (Autodesk Animato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for Windows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(tm) Files         Compressed Norton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EXE/COM          (version 1 and 2) Binary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                      (version 1.0 and 1.4)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altered file      (virus authors have a utils called N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altered file       and NOLZEXE that remove the PK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ZEXE header.  These altered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 files are ID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COM                 Encrypts .COM files (used by virus auth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.COM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PAK                  .COM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Shows CheckSum of files, finds description files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,and displays lin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.  And ExeMaster does this at LIGHT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     EXM [path/file/option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 any key during operation to pause : another key to contin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ing ESC during operation aborts prog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      /P    Stop afte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    Wide display (5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W   Black and White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   show Checksum (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S   no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D   n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H   do not scan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W   do not scan for Windows files (slightly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B   do not scan for Compiled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I   no summary Informa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P   Show only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S   Show only SCRUNCH &amp;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C   Show only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T   Show only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D   Show only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L   Show only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EX  Show only SFX Archives (and X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W   Show only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B   Show only Batches &amp;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GN  Show only Graphic &amp;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W   (List Windows) Shows VERY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Microsoft Windows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ered    /EXE   Display advanced infomation on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/SYSOP Find FILE_ID.DIZ, DESC.SDI, and .S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insid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rsion     /LA    Show contents of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OPTIONS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Wide display (five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W     Black and White (No colors).  EXM normally uses \EX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its colors.  See Configuratio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This causes EXM to pause after 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Checksum of file.  The "checksum" of a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total of all the bytes in a file. 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ade to a file (from a virus or someon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), the Checksum of that file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to ensure your file integrity i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ake a while, since every byte of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S     No size information.  This eliminates the file siz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D     No date information.  This eliminates the file d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H     Do not scan hidden files.  As a default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files as well as normal files.  This 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W     No Windows file search.  Normally, ExeMaster scan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-700 for the "requires Microsoft Windows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eliminates that, and speeds up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B     No compiled batch file or self-displaying text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Batch files can be compiled into .COM 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veral different utilities.  Normally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se.  Also, ExeMaster scans for compil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urns this scan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I     No ending info.  This eliminates the total files/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chiver information display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     Show only PKLITE.  Only files compressed with PKLIT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S     Show only SCRUNCH.  Only files compressed with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C     Show only COMPACK.  Only files compressed with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T     Show only TINYPROG.  Only files compressed with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D     Show only DIET.  Only files compressed with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     Show only LZEXE.  Only file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EX    Show only Self Extractors.  Only files that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HA, ARC, PKZIP, ARJ, SQUEEZE, PAK and LHA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W     Show only Windows files.  Only files that run unde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B     Show only Batch and Text.  Only bat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, and self-displaying text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GN     Show only Graphic &amp; Norton Files.  Self-display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mages stored as .EXE files, and show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.  Norton(tm) files are included in suc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ORTON UTILITIES, or NORTON DESKTOP, and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is own executab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W     (List Windows) Gives you VERY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icrosoft Windows(tm) files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Internal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Windows version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Non-resident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Resident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) Entry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) Data Se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)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)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) Seg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)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) Modu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) Code Sw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) Load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 INCLUDED IN REGISTERED VERSION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A     (List Archives) Shows files that are in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is Cool. 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OP  New!  Many SYSOPS spend a LOT of time sorting thr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, trying to find descriptions in them.  Th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compressed (ZIP,ARJ,etc) file and te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ontains a FILE_ID.DIZ, DESC.SDI, or .SDA. 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slow, since it searches through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E    This shows advanced information about the HEADER of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can only specify ONE f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use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ypical information provid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yte                           =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after dividing load module     =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file in 512-byte pages           =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location table items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header in bytes               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memory needed for file           = 3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memory needed for file           =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stack in load module           = 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Pointer register loaded with      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of all words in file            = 0   (sometimes zer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. Pointer register loaded with     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code segment in load mod.      =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first relocation item          =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number (zero if no overlay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hould be self-explanatory.  If not, please consult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more information.  The important things abo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memory needed for file, since this 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st amount of MEMORY you can survive through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y number, since an overlay file usuall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with a .EX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ķ � � �ķ     ��� �ķ ��� ���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</w:t>
      </w:r>
      <w:r>
        <w:rPr/>
        <w:t>/� ���     � � ��� �Ľ  �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 � �  � ���� ��� 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 � � ���� ���� � � � �    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 �  � �  � � 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has been completely re-written using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est computer language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A.COM is only 3K long, yet even speedier tha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-=-=     EXMA.COM is twice as fast     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four months work, the new ExeMaster is scientific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XACTLY the bytes it needs, the fastest way possib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identifier can match thi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:  Enhanced algorithms in the Classic ExeMaster that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: PKZIP 1.1,2.0,ARJ,LHA,PAK,SQZ,LHARC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      TEST.EXE    23455  3/2/93  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com     23423   4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vs.exe      1642    a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t.scr      16      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.exe     123543  3a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.txt    325     19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.EXE  234512  8/09/92  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.com   741     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backup.set  326352  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de.com     621     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.exe     4736    00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.exe     3599    90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SEE THE CONTENTS OF THOSE SELF-EXTRAC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der if that new upload has FILE_ID.DIZ,DESC.SDI, or an .S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aster Enhanced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:     ExeMaster will soon break down Windows .EXE files, an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information, memory requir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tail Graphic File's resolutions, determine Word 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check for actual virus code in files +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  The HACK REPORT (an on-line magazine discussing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jans) reports every month on "possible compiled batch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Lzexe files with missing headers" hiding nast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oj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get screwed!  Know for sure using ExeMaster.  If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in that weird file, you could be wrong! 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with my reliab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til is updated Weekly.  There's always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c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rder ExeMaster Enhanced for only $20.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You get    �  Lifetime registr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Unlimited free upgrad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The new ASSEMBLER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Extra switches and advanced, useful func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ExeMaster for Window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Send $20.00 to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David Smith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1104 Mason D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Hurst TX 76053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ONFIGURATION FILE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uses a configuration file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oot directory) called EXM.CFG for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r has its own color (default of WHITE ON BL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                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              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                  Self-Extracting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               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               Self-Display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                 Norton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  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            WordPerfect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file types are followed by a color. 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Y                          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     (causes the foreground color to 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:       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L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BLACK ON LGREY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example of a configuration fil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RED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BLACK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DGREY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YELLOW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L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LBLUE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L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CYAN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MAGENTA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is WHITE ON BLACK.  If no color i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ype is not in the configuration file (ie: no "Nor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, WHITE ON BLACK will b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LID EXAMPLES: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               Display and scan all files.  As a default,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s everything except the Checksum, and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very page.  Ending file info,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exe           Scan all .EXE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com /C        Scan all .COM files, and show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/-S/-D         Scan all files, but do not display size and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          Scan all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\*.com    Scan all .COM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B:*.com         Scan all .COM files in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-B/-I          Scan all files, but don't scan for compil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or self-displaying text files, and n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B             Only compiled batch files and self-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EX            Only self-extracting compress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exe TRYME.EXE  Show the advanced header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sysop *.ZIP    Finds FILE_ID.DIZ, DESC.SDI, and .S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ide archives.  This is convenient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want to post compressed files, bu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unt through all of them to see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la *.*         Shows all executables, plus lis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lw/la/-I       Shows all executables, plus lists archives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ed info on Windows files, pl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e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windows\*.exe /lw      Shows all executables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and details info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E MASTER will exit with an errorlevel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.  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PKZIP   or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run a local BBS, and want to be able to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s, then you could have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 %1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ITS_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 goto ITS_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ITS_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 goto ITS_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UN_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VIRUS   NOT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XE MASTER identifies NOLITE and NOLZEXE file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 may arise.  Don't panic if a few files come up a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merely be compressed with something that'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E MASTER.  However, if a file is already suspiciou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program should make you even MORE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know with confidence that the file is perfectly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gnore the EXE MASTE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level of hacking that virus authors can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ssible to perfectly identify an alt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world is CRYPTCOM, NOLITE, NOLZ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introduce detectable viruses onto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uthors are compressing them with executab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cryptors.  At that point, the virus is no longer det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 is executed, the program decompresses,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(or the boot sector virus is dropped into your disk) and w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t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UPDAT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Added WordPerfect(tm) files, FLI 2 EXE graphic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ghing Dog Self-Displaying ANSI files, COM2EX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files, Dave's Readme Compiler, plus added comm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TOTAL BYTES USED" e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fixed bug with locating .COM self-extr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some other new versions of graphics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Added Graphic Workshop for Windows, MakeRead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ISPLAY, and improved speed by look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its of the buffer rather than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ny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   Added RO-SOFT and BOOK-E self-displaying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ZOO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Added PROTECT EXE/COM 1.x  plus  LARC (.L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WARNING:  Virus authors use a file util called N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emoves the PKLITE header information f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hide embedded viruses. 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Added NOLZEXE files, and Protect EXE/COM 1.1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Added CRYPTCOM files (used by virus authors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Added COMVERT, COM-PAK, DOCMAKER, TSRMAKER, TXT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 1.0 &amp; 1.4 (courtesy of Jack O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Added some weird headers from PKZIP -AV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  Added the advanced header information  (/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, plus fixed a couple of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   Had to fix some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   Added (/SYSOP) configuration for sysops who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ir .ZIPPED or compressed files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added SHOW v2.0 and Breeze v5.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   Added ICE encrypte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Added .ASM version, registration fee, listing of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, plus a LOT of extra stuff.  Also adde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code, so that hackers will have a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playing with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Added BSA (Soviet archiver), PKARCK 3.5, TopSpeed C 3.0 CR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 Archiver, LHA 2.10, PKLITE version number, pl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XTRA compressed PKLITEs + advanced "BREEZE"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dded:  GIFEX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 Workshop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Added Windows file details (really cool!  Check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fixed some mino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Fixed minor problem wit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  Major speed increase, plus re-calculate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 were searched.  The more popular archiver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in the scanning process, which makes for a qu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effici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CREDITS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! EXE/COM v.3.0 encrypts your EXE &amp; CO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m executable, making a complete FILE INTEGRITY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run using a complete CRC. Anti-debugg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ader have been added to this version to make it more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ing and you can customize your own CRC error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V20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EXT Converter (Text to COM) Program V2.0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archivers and programs are copyright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day and check my mail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