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ison of Popular Shareware Resu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arison of  SRP to three other popular sharewar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Resume Professional, Resume Master, and Resume Shop.  This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to allow the user to decide which resumerogram provides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 user needs.  All attempts to highlight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ition"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caled-down version of Resume Shop, called One Page Resume (OP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ut is not compared here.  It is freeware, and seems to be n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ame thing as Resume Shop except it uses odd colors and a les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 was able to lock my system using OPR, and once back up,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nted on 7 pages (one page for each section - Heading, Objective, Work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SRP         ResPro         ResMaster    Res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 2.30        1.6            3.0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(Incl. Ship/Handling)    $17         $22            $19.95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      Steve Mount Rich Leinecker James Nixon  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gistration #            103         None Listed    None Listed  None L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d           No 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d                  256         256            ?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Mono                    Color       Both           Both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Colors           No          Yes            No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nual     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        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Module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          No 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            No 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Nag Screen       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           1           1        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            9           Unlimited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 Education          9           Unlimited (1)  3 (1)        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Education     9           Unlimited (1)  3 (1)        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             9           None           Non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           9           Unlimited      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           9           Unlimited      Non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  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Clock               No 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Using               Funct Keys  Primar. Mouse  Control Keys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-Down Menus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ursor Key Movement     Yes         Yes            Yes (2)      Y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Shift-TAB between fields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moves to next field    Yes         No (3)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/END movement       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. to print sorted by Dates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to print data as Entered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logical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-Oriented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-Oriented    No          No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  Yes         No (4)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Record  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Records 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Records      Yes         -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Records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Records     Yes         No             -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ormat                 S E E   N O T E S   B E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er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Epson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Laser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Yes         Yes            Yes (5)      Ye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Yes         No (6)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nal Resume On-Screen   No          Yes (7)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Letters   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user-defined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plit into pieces   No          No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otection for data Yes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. Prot. "Print to File" Yes         Yes            Yes          No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 School and College Records entered in same type of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ight and Left Mov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sav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 option to restrict records,  but user may edit resume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hows resume in sections, not in true WYSIWYG (as far as WYSIWY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bility to print to file listed, but did not appear to work -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placed no data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 few problems here: on my system, no cursor appeared on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dit difficult.  Also, though the result of the edit may be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arently be saved.  Changes, then, must be made each tim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hange is made or each time the data file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Resume Shop prints its file resume to a file called ASC.DAT,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Resu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P prints only that data requested on the Print Options screens. 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look as though it was typed in by you by hand - shor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to fill out a line on the page.  Extra spaces within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from the final form.  The order of printing is fixed a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bjective, Education, Military, Employment, Personal,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prints all data as entered.  It uses a line-by-lin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iece of data per line.  There are other odditie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mulitple objectives which print whether they are filled i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and-editing would be required to get the resume into a polished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ormat.  See Notes 6 and 7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Master prints data in a bulleted fashion.  On the Chrono resum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is listed underneath the employer name.   Data is printed 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extra spaces, carriage returns, etc).  The bulle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put is a block.  In the printed versions, though, it is a tilde (~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- this can be changed.  The Objective, Employer Names, an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capitalized, despite how they were entered in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ing normal resume data, I was never able to get the program to pr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ge, as the bulleted method of job description does not all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Shop's resume is passable, but is best used as a guid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then edited within a word processor.  No paragraph flow is d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rints as entered in each record.  Has option to print an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resume, but since the Educational  data entry screens are sp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gained by placing the Education records first on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NOT to use quotation marks ( "" ) in the data entry field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fields are enclosed by quotation marks, and entering the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ws the progra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