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TED! Ver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mall door was conceived by me as a way to trick and trap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urious and inquisitive users. I think you know the type,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poking their noses around some place you don't want them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nto a restricted area to do who know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Door Games menu I added an option called "SysOps User Edit"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door titles. A lot of users will leave it 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ose few who can't resist the chance to push tha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do, the next thing they see on their screen i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Opening user.dat file" followed by "opening BBS.dat file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use the user is prompted to "Please enter SysOp's password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realize they should not be in that area, it's too lat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password they try or even if they just push en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them permission to a Fake Us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 will allow tham to make fake changes to their 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 said fake changes, there is NO danger of them act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ystem files.  BUSTED does not read or modify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!! It is all internal to the game. The door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they spend in the editor and which, if any, changes the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to quit the editor, they will get BUSTED!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y want to see a list of the other untrustworthy us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5.02 is a Communication Library upgrade vers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y support numbers. They Changed! Voice 413-442-7296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But is part of a thre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my bbs. For $15.00 by check or credit car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and two other NUGI Doors The Enquirer and Pass It On.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BUSTED will work with these other two doors!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5 door package to include Terra-Firma and Who-Dunit 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3-8788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rst time callers have full acc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receive an instant upgrade on myy bbs which will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the Registration Number do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ll upload your registered copy to your bbs if you pre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NetMail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the BUSTED!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 is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inity (or at least as fast as we can go now). Busted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/0+ or ANSI. Will auto detect fossils or run on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 Busted is Mutitasker aware and supports ALL comm por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BUSTED52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-----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CFG ------&gt; Buste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&gt;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&gt; Data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 -----&gt; Play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DOC 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SV -----------&gt; Help screens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INSTAL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CFG file. The Install program comes with it's ow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D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BU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rectory where your BBS writes it'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OR.SYS C:\BBS\BUSTED -&gt; Copy your BBS drop file into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BUSTED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EXE  DORINFO1.DEF ----&gt; Call BUSTED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STED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can be found, or it finds a baud/comm port set to 0 i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type BUSTED alone on the command line to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U.G.I., where the latest Enquirer, Who-Dunit, pass it On and Terra-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sions can be found.  (413)-443-8788. I monitor DOO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and the DDS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Names for FREQ                         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   * Interactive                       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 * Interactive              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                               BBS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                 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ON                                     voice 413-442-7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vailable for FREQ or D/L from my syst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f v.32b/v.42bis. OR Berkshire Estates BBS for HST speeds at 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:7413/4. BBS #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