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N F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0                       Compiled 01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XREF is NOT compatible with Wildcat! versions befor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the Charlatan's Cabin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XREF produces a detailed report of your local and various ech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which allows you to quickly detect conference numb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errors.  It collects information from a variety of sour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's CONFDESC.DAT file, your Tomcat! configuration file, your 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, WILDMAIL and GOMAIL configuration files, and even the CONTROL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egment of a typica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 CROSS REFERENCE LIST - 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                                    TOMCAT         HUB          HU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.         DESCRIPTION                 NAME         NUMBER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Main Board/Comments  [LO]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User to User mail    [LO]        Us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Wildcat Discussion   [IN]        Wildcat!_I         34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: Cooking              [IN]        Cooking__I        110     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: Entertainment        [IN]        Entertn__I         74     Ent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For Sale             [IN]        ForSale__I         38     For-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MAKEWILD.DAT and CONFDESC.DAT are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OS path.  Also be sure that you have BRUN40.EX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This Microsoft runtime module is required for the program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already have it, it's probably available on the BB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is program, or you may call the Charlatan's Cabin BBS.  Se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Edit the supplied CONFXREF.CFG file to produce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you want to check.  These can include TNET confi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 files extracted from .QWK packets,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ST.RLY file, WILDMAIL's WMAREAS.DAT file, and GO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CONF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Extract CONTROL.DAT from a current .QWK file from your hu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ore than one hub, rename each CONTROL.DAT to match the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file it is associated with.  For examp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b configuration is: BIGBOARD.CFG, then you shoul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 file from the .QWK and rename it BIGBOARD.DAT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TNET configuration file, and place the .D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where it's matching .CFG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Make sure that TOMCAT.CFG, CONFDESC.DAT, and MAKEWILD.DAT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XREF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=C:\WC30\MOGUR.CFG /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L=C:\WC30\GO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ET=C:\WC30\SKELETON.CFG /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T=C:\WC30\HOTLINE.CFG /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T=C:\WC30\WLA.CFG /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=C:\WC30\WM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=D:\POSTLINK\CONFL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lines above represent the complete drive/path/filename of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reference files.  See the documentation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how these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ONLY the TNET lines may contain the optional switch "/DAT" ..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icates that you've extracted a CONTROL.DAT from a current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that particular configuration, and RENAMED IT to mat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ssociated configuration file.  For example, if you impor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d MOGUR.QWK, you'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UNZIP MOGUR.QWK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MOGUR.DAT DEL MOG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N CONTROL.DAT MOG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sure to place each of these .DAT files in the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tching .CFG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ypical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NFXREF with no command line switches.  It will load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CONFDESC.DAT and then read the CONFXREF.CFG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ed, to determine the locations of the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XREF will read all of the files, and then produce the outpu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CONFXREF.RPT"  This is a plain ASCII file and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your printer, if desired.  There are form feed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Compiled  8/22/92      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Compiled 11/01/92       Bug fix, occasional err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imum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    Compiled 02/28/93       Revised operation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bility to referenc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ition to TNET.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was added 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Compiled 01/22/94       Handles newer format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with 14-charact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s.  Also,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DMAIL's WMAREAS.DAT referenc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