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V.34 HIGH-SPEED MODE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S INTO THE FAST LANE FOR AD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OKIE, Ill., -- November 15, 1993 -- V.34, the forthcoming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8 Kbps dial-up modem transmission, moved closer to adoption at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U-T (formerly CCITT) meeting in Dublin, Ir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most three years of intense effort, all of the technic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data phase of the V.34 standard have been resolved, as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teroperable analog communications at 28.8 Kbps.  Field te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high-speed data transmission standard will begin in early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totype modems that conform to the draft standard.  Formal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.34 is expected in June 1994 by Study Group 14 of the ITU-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international modem standards.  Prior to that me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table technical draft" of V.34 is scheduled for approval at a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.34 rapporteur's group in Orlando, Fla. December 13 and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're not at the point where you could build the final modem from what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but we are pretty close,"  says Ken Jones, chief scientist at Tel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ember of the V.34 rapporteur's group.  "We'll finish up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in December, but the technical choices are pretty much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it's down to a matter of some decisions that in some cases ge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ds or tails kinds of choi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34 Modems in Febru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 Brandt, Chairman, Working Party 1 of Study Group 14, says he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4-compliant modems to appear in the market soon after the completed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s submitted to the ITU-T in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cent Dublin meetings, the rapporteur's group go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ch of its work and straightened out most of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aining sequence or "handshake" that allows two V.34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.  The rapporteur's group agreed on a 64-state trellis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reases V.34 modems' immunity to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more powerful coding increases noise immunity by an additional 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under almost any line condition," explains Dale Walsh, U.S.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president of advanced development and a member of th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the standard once simply called V.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fellow committee member Dave Forney, vice president, technical sta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torola, "On any given connection, V.34 will always work better than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.32 bis because it takes advantage of whatever the line condi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every bit of available bandwidth.  In addition to hig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it will also give users more robustness and flexibil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Last?  Don't Bet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of the earliest V.34 committee meetings, the standard -- the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.fast -- was also jokingly referred to as "V.last" by some membe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retched the limits of dial-up telephone lines.  But those sam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re already thinking about a new, faster standard, tentative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4 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talk at the Dublin meeting about tweaking V.34 to make 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admits Telebit's Jones.  "I think we could the push data 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f we really want to spend some time on that, but I can't se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uch beyond 32 Kbps on dial-up li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y Any Other Name Isn't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sh also notes that users should not confuse the many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modems, like the 19.2 Kbps V.32 terbo or 28.8 Kbps V.Fa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with V.34.  These technologies may be useful, but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municate with standard ITU-T V.34 modems without some sort of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chnologies arose from the delays associated with the V.34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ffort to provide data transmission at higher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# # #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 Brandt, Chairman, Working Party 1 of Study Group 14, (908) 735-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Heimbach, Motorola Codex, (617) 821-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Jones, Telebit, (508) 441-2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Lucas, General Datacomm, (203) 574-1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McLaughlin, Cornel, +3531 523 522 (Ire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g Sarkissian, AT&amp;T Microelectronics, (908) 771-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Williams, British Telecom, +44 473 646 020 (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and technologies mentioned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