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.S. Robotics European SysOp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pprov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HST Dual Standard V.32 Terbo &amp; 21.6K Fax      $ 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V.32 bis Fax                                  $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HST Fax                                       $ 3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Port Serial Card                                 $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50 included in each modem price for international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vailable for European SysOp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werPort is free of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odem                 $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dems                $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dems                $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dems                $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hipment are delivered via TNT Express or Federal Ex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accept CASH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and technical specifications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call the U.S. Robotics European SysOp Support Depart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2:32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preynes@us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+33-20 05 99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+33-20 05 99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grades and technical support, call the U.S. Robotics European Technical Support Depart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2:322/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jfmoulard@us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+33-20 05 32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     +33-20 05 32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 European Sys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ules of the U.S. Robotics Europe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U.S. Robotics reserves the right to modify or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Robotics European SysOp Program permits QUALIFIED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o purchase current U.S. Robotics products at a reduce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continue the clos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many years ago between U.S. Robotics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Participants should recognize that our abilit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pendent upon the strong position U.S. Robotics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eller channel with the distributors and dealers, VA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inue to buy and resell our products to home and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ound the world. It is our intent to maintain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hannel relationships by closely scrutinizing each SysOp sa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we only sell products to qualifi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ysOp states that he/she is not in the business of re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ducts and/or related peripherals, includ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resellers may take advantage of other programs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 by calling +33 20 47 12 10 and asking for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for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ysOp has been operating a Bulletin Board System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month and this activity can be verified by dial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. Typically user logs, activity logs,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 are a good source for verify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ysOp understands that the number of modem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nder this program is limited to the number of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ABLE data lines. Data lines must be dedicated for modem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available 24 hours a day for modem access.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under this program MUST be used on one of the sta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SysOp understands that the number of seria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obtained is one for each 2 modems ordered unde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gardless of the number of datalines, the maximum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hat may be purchased is four (4) if th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working for at least six (6) months, and one (1)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orking between one (1) and six (6) months. In the lat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ust provide the invoice of the BBS soft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SysOp agrees to post an appropriate logon notice,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of the bulletin board, which states that thi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d supports U.S. Robotics bra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SysOp agrees that he/she intends to operate the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se modems are purchased, for at least six (6) months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 The U.S. Robotics logon must remain in effect for six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to allow verification that the bulletin board is in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.S. Robotics promotional message i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SysOp agrees that, in order to avoid conflict with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ics reseller channel, modems purchased under this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sold without the expressed written consent of U.S. Rob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is policy will result in the SysOp's being in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participation in the U.S. Robotics SysOp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ny warranties on modems re-sold without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will be null and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 SysOp understands that processing of an order will ta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to four (4) weeks depending on the number of ord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SysOp Support Department, and difficulty in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board. Shipment of product will take from one (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(4) weeks pending availability of the particular product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 will ship product(s) to QUALIFIED SysOp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f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SysOp completes the order form and questionnair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BBS +33 20 05 99 45 via the SYSORDER command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st be filled-out on-line as no mail-in or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paid with credit card will be processed after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paid with money order or cashier's check will no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payment has been received by U.S. Robotics. After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n the board, a SysOp wishing to pay his/her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ier's check or money order should send i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Robotics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an SYS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parc, 3 Rue Lavoi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-59650 Villeneuve d'As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We DO NOT accept CASH payments.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erative that the SysOp name, order number,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 phone number are indicated for identification purpos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or company check is acceptable, but shipping will be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n (10) working days to ensure that the check clears our bank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R MONEY ORDERS WILL BE DEPOSITED BY U.S. ROBOTIC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BBS HAS BEEN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SysOp understands that once an order is placed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If you are uncertain as to the product you want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program, you may consult the USR Information Area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Your board will be verified by the U.S. Robotic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be able to connect with your bulletin board to verif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In the event that we are uncertain of your board stat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either by U.S. Robotics via your board or by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 We will advise you as best we can as to w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 order to have your board verified (appropriate logon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one bill, software registration, etc). In no case will w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 until we are certain that it meets the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U.S. Robotics will NOT accept phone-in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U.S. Robotics reserves the right to modify, change or canc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all Bulletin Boards are not the same and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ble to ascertain their validity during our normal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In order not to exclude those Bulletin Boards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e may request additional information such as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bills, proof of software purchase and/or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association membership. This information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U.S. Robotics in rare cases and can not be used sol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of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acing an order, please take steps to ensure the proces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si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Post the logon notice which states that your BBS uses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Create a login for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Ensure no questionnaires or voting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If your logon requires information other than passwor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information o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Once this is established logon under the U.S. Robotics ID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ifiable proof of 6 months activity. If you can't find it,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 won't be able to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 Robotics CAN NOT download special software to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BS. We support the basic communication plat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 is determined to provide a SysOp Program which is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itable to everyone. Any requests made of SysOp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Bulletin Boards are made in order to ensur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he entire SysOp community and protect the US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ke every effort to process each and every ord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courteous manner. Please help us to provid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ice you want and deserve by filling-out the order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nd accurately as possible and responding to ou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in a promp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