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         </w:t>
      </w:r>
      <w:r>
        <w:rPr/>
        <w:t>W E L C O M E   T O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��</w:t>
      </w:r>
      <w:r>
        <w:rPr/>
        <w:t>ͻ  �ͻ �ͻ �ͻ �˻ � � �ͻ �ͻ ɻ� �ͻ �˻  ���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����</w:t>
      </w:r>
      <w:r>
        <w:rPr/>
        <w:t>͹  ��  ��  �͹  �  �͹ ��  �˼ ��� ��   �   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��</w:t>
      </w:r>
      <w:r>
        <w:rPr/>
        <w:t>ͼ  �   �ͼ � �  �  � � �ͼ �ȼ �ȼ �ͼ  �   ���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              </w:t>
      </w:r>
      <w:r>
        <w:rPr/>
        <w:t>PRO! v1.01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3 by FeatherNet Software, Inc.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EATHERNET 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FESSIONAL BULLETIN BO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  Page   i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CKNOWLEDGEMENT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ATHERNET PRO! COMPUTER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 1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mentation Revision 1.0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IBM-PC XT/AT and 100% Compatib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93 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in  this manual is subject to change without  not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es not constitute or represent a commitment on the par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Software,  Inc.   The  Software,  documentation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described  in  this  document  is  furnished  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  or nondisclosure agreement and may be used  or  cop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 in  accordance  with the terms of  the  agreement. 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st the law to copy the Software and/or documentation 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pecifically stated in the license or nondisclosur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1988-1993 FeatherNet Software, Inc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d in 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, Inc. is a U.S. Corporation based in Flor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 and all other FeatherNet Software products 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udly designed, programmed, and supported in the United  St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, FeatherNet, FN PRO!, and FNet are trademark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is a trademarks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, AT, PS/2, PC-DOS and OS/2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yes is a registered trademark of Hayes Microcomputer Produc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l is a registered trademark of Intel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and QEMM are registered trademarks of Quarterd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ices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is a registered trademark of Clark Development Co.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Edit is a trademark of Sem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scrip, RIPaint, and RIPterm are trademarks of TeleGra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Draw is a trademark of TheSoft Programm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  Page  ii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CKNOWLEDGEMENTS - Continued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ther trademarks are th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use in this documentation does not suggest or constitut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 by FeatherNet Software, Inc. to claim them as their  ow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  does  FeatherNet  Software, Inc.   specifically  endors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 the use of these products o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  Page iii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IRATING IS STEALING!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omeone gives you their registration code  and  you decid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he Software with it, remember, we at FeatherNet Software 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or a living. When you or others steal our hard work,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children  may have just gone without  a new pair of shoes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not have seen the dentist because of your thoughtlessness.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 a quality product  at a great price.   If you do not fe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case, please do not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  Page  iv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PYRIGHT NOTIC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eatherNet PRO! Computer Bulletin Board System  and  all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Associated materials are copyright  (c)1988-1993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 Inc.   All  rights reserved.   FeatherNet  PRO!  i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 owned and protected by FeatherNet Software, Inc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 is copyright (c) 1993 by 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look,  see, feel, and structure of this program is  uniqu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ed  and any similarity between it and any other program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nten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shall under no circumstances be consider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 Domain.  FeatherNet Software, Inc. holds and protects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s  on it's products.  Copying, duplicating, selling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in any way distributing the registered version of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FeatherNet  Software, Inc.'s products is a violation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currently TESTING  the TEST DRIVE version,  you may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for a REASONABLE period  ( 30 days and no longer is consid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able) after which time you should register the  program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ntinue  its  use.   If you continue  to run  the  Test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 longer than thirty (30) days you shall be consider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olation of FeatherNet Software, Inc. copyright and in vio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  Page   v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ICENSE AGREEMENT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 read  this  entire  section  before you open the envelo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 your  new  copy  of  FeatherNet  PRO!  By ope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elope  containing  your  FeatherNet  PRO!  diskette(s) 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elope containing  the software  registration code  you acknow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dge your agreement to the term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U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wish to agree to and/or abide by the terms of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greement, you may obtain a full refund by returning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package to FeatherNet Software, Inc.  within five (5) bu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ess days, provided you  have NOT opened either  the diskette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istration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ITHER OF THESE ENVELOPES  HAVE BEEN OPENED OR TAMPERED  WIT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REFUND REQUEST WILL BE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  Page  vi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EFINITION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erm  "Software"  as  used  in  this  license agreement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, and (c) copyrights notice, all within this document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means  the FULL  SYSTEM AND  ALL UTILITIY  COMPUTER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ed on the diskette(s)  in this package, together  with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s  or   updates  subsequently   supplied  by  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erm  "Author"  as  used  in  this  license  agreement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,  and (c) copyright notice, all within this document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means FeatherNet Software, Inc. and it's principal offic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term  "User"  as  used  in  this  license  agreement,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,  and (c) copyright notice,  all within this documen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ion means  the person or entity that has licensed the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se.  (You!  The SYStem OPera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 "Copies"  means the actual  copies of any  portion of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Software, including back-ups, updates, merged or par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al  copies  permitted  hereunder  or  subsequently  suppli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erm  "Associated Materials" means all the printed materi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 in this package or subsequently supplied by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 Inc. for use with the Software.  This also appli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 unprinted  ASCII files which may appear on  the  diskette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last minute release notes or other Associ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  Page vii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ERMITTED USE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Software  on a single  computer or on  multiple compu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are  connected  via  a  physical  cable to the same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.  This is specifically includes single computers and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networks (LANS)  connected without the  use of telephony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ation/demodulation (MODEM) equipment.  The use of this sof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e on a  Wide Area Network  (WAN), specifically those  net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ed  using  Satellite,  Radio,  or  Telephony   Carrier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hibited under  this license  but may  be obtained  under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s offered by 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install the Software onto a semi-permanent storage 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 hard disk drive or floptical diskette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 make one working copy of the Software.  If the  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becomes corrupted  and/or will no longer work properly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is  granted permission to make another single copy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  diskette(s)  after  the  original  working   copy 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license  gives  you  certain  limited  rights  to  u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 You do not become an owner of the Software.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  retains  title  to  all  the  Software,  Copies,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 Materials.  In addition, you agree to use  reaso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e to protect the Software from unauthorized use, reprodu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,  or  publication.   All  rights  not   specif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ted in this license are reserved by FeatherNet Software, Inc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 are  granted  a  personal  non-exclusive,  non-transfer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to use the enclosed program and documentation solely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own   internal  needs  on one central  processing  unit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of physically connected computers. You assume the 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ibility for the selection of the program to  achieve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nded  results,  and  for the installation,  use  and  res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ed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FeatherNet PRO!, it's documentation, and related material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single computer system or on a network of physically conn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  of your belonging.  If you wish to run the program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 than  one  computer not connected to a  network,  you 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a  multi-us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 the program for back-up and archive purposes only, or 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rogram to other computers of your belonging for  use  o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of physically connecte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 copies of FeatherNet PRO! TEST DRIVE VERSION ONLY to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 provided  that you upload the *COMPLETE* TEST DRIVE pack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 "complete",   we   mean   that   all   programs,   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,  must be included in the package.   By "TEST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",  we  mean  that  you may  *NOT*  include  any  typ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 Page viii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ERMITTED USES - Continued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 key file or registration number that you  may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ed from ANY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O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license,   assign,  or  transfer  your  rights   under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.   You  agree  not  to  transfer  the  FeatherNet 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 or the materials supplied, in any form to  any  per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the prior written consent of 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oduce,   transmit,  transcribe,  store  in  any 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val  system,  or  translate into any  foreign  languag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 language, in any form, FeatherNet  PRO!,  any  of 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anying programs or materials, including The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t,  lease,  sub-license,  or transfer  The  Software,  Copi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 Materials or your rights under this license, 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 gaining the prior written consent of FeatherNet 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, decompile, disassemble,  or reverse enginee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,  obscure,  alter, or cause to be  hidden  the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opyright and/or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  Page  ix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URATION OF AGREEMENT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agreement  is effective from the day you  open  the  sea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of the sealed envelopes containing your Software disket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your Software Registration codes.  Your license continu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eriod  of  twenty years or until you return  the 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s,  and  Associated materials to FeatherNet Software,  Inc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ever com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breach your agreement, we can terminate this license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ying  you  in writing.  You will be required to  return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Copies and Associated Materials.  We may also, at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, choose to enforce any other legal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  Page   x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INFORMATION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agreement represents our entire understanding and agre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ing  the  use  of  the  Software,  Copies,  and  Assoc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s  &amp; supersedes any prior purchase order, communica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ertising, or re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license may only be modified in a written amendment  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an officer of FeatherNet Software, Inc.  If any provis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agreement  shall  be  unlawful, void,  or  for  any  rea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enforceable, it shall be deemed severable from, and shall in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 affect  the  validity  or enforceability  of  the  rem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sions  of this agreement.  This agreement shall be  gove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FLORIDA  law.   You  acknowledge that  you  have  read 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sion  of this contract.  By opening the envelope  con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 the diskette(s) or the Registration code, you acknowled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have read and agree to this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  Page  xi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IMITED WARRANTY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, Inc. warrants to the ORIGINAL LICENSEE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 FeatherNet  product that the program  diskette(s)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the  program  is  recorded will be free  from  defect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s  and workmanship under normal use and service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of ninety (90) days from the date of delivery as evide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 copy of your receipt.  FeatherNet Software, Inc. states u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hat the entire liability and your exclusive remedy sha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  of the diskette(s) not meeting FeatherNet 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.'s Limited Warranty if returned to FeatherNet Software, 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ninety (90) d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for the forgoing, this product is provided "as is"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  of  any  kind.  The entire risk as to the  result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  of  the  program  is  assumed  by  you. 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 Inc.  does  not  warrant,  guarantee,  or   make 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ations regarding the use of, results of, merchant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fitness  for  a  particular use of the product.   Shoul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 prove  defective,  you,  (and  under  no  circumsta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Software,  Inc. or any of it's  dealers)  assum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 cost  of  all necessary servicing, repair or  corr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more,   FeatherNet  Software,  Inc.  does   not   warra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arantee, or make any representations regarding the use  of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sults  of the use of the software in terms of correctn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uracy, reliability, currentness, or otherwise; and you rely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rogram  and  results solely at your own  risk. 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 will not be liable for any damages, including 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limited to system damage, service, repair, correction,  lo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profit, lost savings, or any other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special damages of any nature whatsoever resulting 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r inability to us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continued use of this Software and any Associated Materi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s  your intention to abide by the licensing agreement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understanding of the limit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  Page xii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ISTRIBUTION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ST DRIVE version of FeatherNet PRO!,  FeatherNet PRO! 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v1.0 BBS Software  may be  copied  freely  and  distrib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ly within the following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software  must  be distributed intact,  including  progra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,  and documentation and must not have been  alter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ay,  whatsoever.  You may NOT insert a BBS Ad  or  any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ertising (commercial in nature or not) file into the  arch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authorized to include a "ZIP comment" which display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archive is being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bs and user groups are authorized to charge a nominal fee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exceed $7.50 for the distribution of FeatherNet PRO!  or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FeatherNet Soft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  Shareware  Distributors,   to   include,   but 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ily  limited  to,  Mail Order Houses,  Commercial  BB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CD-ROM disc authors, may distribute FeatherNet PRO! 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FeatherNet Software program and are authorized to charg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inal  fee not to exceed $7.50 for the distribution ONLY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 IS GIVEN IN WRITING to FeatherNet Software, Inc. of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ntion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 Page xiii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QUIRED PREREQUISITE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REQUIRES an operating system to run under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 system  may be MS/PC DOS v3.1+,  OS/2  v2.1+,  DR 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5.0+.  An INTEL or 100% INTEL Compatible processor (80386-SX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er   recommended)  on  a  100%  compatible   motherboard 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datory.  Approximately 239K of RAM is utilized by th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 operating  (Memory requirements increase by  approxim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 bytes  for each file transfer directory and by 35 byte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file download path configured for a conference).  Any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 clone  will run FeatherNet PRO! well.  It is  recommended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  with a large (1 MB min.) disk cache be used for  opt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.   A  1-2 MB RAM disk can also dramatically  incr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erformance while running 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operating in a Network environment ensure DOS's  SH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oaded  prior to  starting FeatherNet  PRO! This  will pr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ERMISSION DENIED" errors during network file access.  Place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in your "AUTOEXEC.BAT" file to load SHARE at boo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  Page xiv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REDITS &amp; THANK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 at FeatherNet Software, Inc. would like to take the tim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 here to give a BIG THANK YOU to all of you who  have  m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possible.  It is indeed a long listing and w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icult  to list everyone's name so suffice it to say  that 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e a great deal of thanks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 Registered FeatherNet BBS v0-4.2a SysO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 stuck it out through the years and bel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the Alpha testing team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the Beta testing team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SysOps who offered their  suggestions and suppor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undert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Second and Third party programmers who have help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iven programm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 persons who helped in the documentation and proof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IAM DANIELS  - FL - The Castle Ry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DALL LABRAKE  - MA - Elixi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A SPECIAL THANKS T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CK BLOUGH      - MA - Lightning Strikes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D LAWLESS     - AL - The File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LES MILLER   - CA - Graphic Expressions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IL TREVORROW   - MA - Gateway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IAM DANIELS  - FL - The Castle Ry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omplete  overhaul into what is now called  FeatherNet 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1.0 could never have happened without all your help!  Thank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ne and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 a  special  thanks  to  William  Daniels  for  the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LCHK10.ZIP,  a  program  for  FeatherNet  PRO!  v1.0 whi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on all missing files aft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LCHK10.ZIP may be found on the FeatherNet HQ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dditional thanks goes to Wayne Greer of Waynes World,  Tuls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 for placing FeatherNet BBS software in the Top 100 Best  BBS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1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MENTS ............................................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RATING IS STEALING! ......................................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NOTICE ............................................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GREEMENT ...........................................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 .................................................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TTED USES .............................................. v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.................................................. v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Not ..............................................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ATION OF AGREEMENT .......................................  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INFORMATION .........................................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WARRANTY ............................................  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................................................ x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PREREQUISITES ......................................x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S &amp; THANKS ............................................ x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 ......................................... 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.................. 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SETUP &amp; INSTALLATION ..............................  3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Flow Chart ...................................  3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Files Listing ................................  3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................................................  3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NOTES ON CONFIGURING ............................  4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FG.EXE - The Configuration Editor ......................  5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Configuration Menu ................................  5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SETUP .......................................  6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...........................................  6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 Name .....................................  6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Aliases .......................................  6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-SysOp's Name .....................................  6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File Path &amp; Name ............................  6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 Introduction File ........................  6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Security Level .................................  6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achment Directory ................................  6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Security Level ................................  6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Security Level ................................  6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1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 Directory Security Level......................  6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 Description File .............................  6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 File Path ....................................  6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lletin Menu File ..................................  6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lletin List File ..................................  6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lletin path &amp; filename .........................  6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ing a bulletin ..............................  6.0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ing the bulletin configuration file ...........  6.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 Menu File ......................................  6.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 List File ......................................  6.0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 batch file name .............................  6.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 password ....................................  6.0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 security level ..............................  6.0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 logon doors .................................  6.0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e DOOR.SYS file .............................  6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Pscrip graphics in the door setup menu .........  6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ell/Swap to door ...............................  6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 to door batch file ..........................  6.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Pscrip supported by door .......................  6.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ing the door configuration file ...............  6.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Doors From Remote ...........................  6.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for Directory Listing ..........................  6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listing control file for this conference  6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text filename &amp; path ...................  6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d disk subdirectory ...........................  6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directory security ..........................  6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tegory of directory ............................  6.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ing the directory listing file ................  6.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ernate download path listing file ................  6.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ernate download path ..........................  6.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urity level for download path .................  6.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tional notes on the alternate download listing  6.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ing the alternate d/l directory listing file ..  6.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 File Name .....................................  6.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hibited Words Data File ..........................  6.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This Conference ................................  6.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This A Public Conference .......................  6.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Blocks ......................................  6.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Graphics Quoting Feature ........................  6.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vate Mail Only ...................................  6.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blic Mail Only ....................................  6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INFORMATION 1 ..................................  7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Of Your BBS ....................................  7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's Name ........................................  7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SysOp's Real Name ...............................  7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oday" Function ....................................  7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able Questionnaires ...............................  7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Questionnaries ............................  7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Number .................................  7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Custom "Zip" Comments ...........................  7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1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"Uploaded by:" To Description ...................  7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Color Graphics During Local Logon ...............  7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rm Users Name &amp; Address ........................  7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imum Upload Drive Space ............................7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Number Of Messages To Capture .................7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tes Before FeatherNet PRO! Recycles to DOS ........7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Credit For Uploads ...............................7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mit SysOp Paging Hours ..............................7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Page Start Time .................................7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Page Stop Time ..................................7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Chat Rooms ..................................7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INFORMATION 2 ..................................  8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-Load FNETTEXT File ..............................  8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 Callers At Logoff If "Download Flags" Are Set ..  8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 Callers To Set Message Pointers At Logoff ....  8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rm Logoff Command ..............................  8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 to XMS, EMS or Disk During A Shell .............  8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[P]rivate Transfers ...........................  8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 As A Closed System ..........................  8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Split Screen Chat To Be Used ..................  8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 Users To Read New Mail At Logon ...............  8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ways Force Users To Select Transfer Protocol ......  8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The "Do You Want Color" Question Default to Y/N   8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 The Auto ANSI Detect Function At Logon ......  8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Users Statistics File At Logon ..............  8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"Alaises" Or Single Word Names ................  8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Lines To Display When Reading From Archive ..  8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Which Parallel (Printer) Port (0-3) .............  8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 Users Into Bulletin Menu At Logon .............  8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Lines Allowed In Message Editor .............  8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/NODE/SUBSCRIPTION INFORMATION ....................  9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 Initialization String .........................  9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unications Driver To Use ........................  9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Communications Port (0-4) Is This Node ........  9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ud Rate To Open Communications Port At (300-115200)  9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k Communications Port At Opening Baud Rate .......  9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On Which Ring ................................  9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s To Wait For Connect .........................  9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imum Baud Rate Allowed ...........................  9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use For 3 Seconds After Connect At &lt;= 2400 ........  9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New User Subscription In Days ...............  9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s Warning Before Subscription Expires ............  9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ired Subscription Security Level .................  9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 In A Ring Back Mode .........................  9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s To Wait For Ring Back .......................  9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 Number .........................................  9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A Network Or Multi-Tasker .....................  9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ter All High ASCII Characters ....................  9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A "Front-End" To Load FeatherNet PRO! .........  9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1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CONFIGURATION .................................... 10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t List File Path &amp; Name ......................... 10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ts List File Editor ............................. 10.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this event active ............................. 10.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nt mode ....................................... 10.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nt batch file name ............................ 10.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 event time ................................. 10.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event time ................................... 10.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nt date ....................................... 10.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event date .................................. 10.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nt day flags .................................. 10.0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ing the event configuration file .............. 10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tes Prior To Event To Disallow Callers .......... 10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 Off-Hook (Busy) When An Event Is Pending ...... 10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LOCATIONS SCREEN 1 ................................ 11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Of Main BBS Directory .......................... 11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Of Node Work Directory ......................... 11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Of Node Home Directory ......................... 11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Of Security Level Files ........................ 11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licate Upload "Hold" Directory ................... 1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To Run Before And After File Transfer .......... 1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Of The Private File Transfer Directory ......... 1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&amp; Name Of "FNETTEXT" File ...................... 11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Of User Index Files ............................ 11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Of Special "Help" Files ........................ 11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&amp; Name Of "PWRD" File .......................... 11.0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urity level ................................... 1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allowed on system ........................... 1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imum k-bytes to download today ................ 1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ndard baud rate ............................... 1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tch file transfer limit ........................ 11.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download ratio .............................. 11.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te download ratio .............................. 11.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download limit .............................. 11.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-byte download limit ............................ 11.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credits ..................................... 11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-byte credits ................................... 11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hourly subscription .......................... 11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ing The "PWRD" Configuration File ............. 11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&amp; Name Of The Quote Text File .................. 11.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ow Drive Letters .................................. 11.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&amp; Name Of The Co-SysOp Bit Map File ............ 11.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&amp; Name Of The User's Information File .......... 11.0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&amp; Name Of The Protocol Data File ............... 11.0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&amp; Name Of The "Trash" File ..................... 11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LOCATIONS SCREEN 2 ................................ 12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Menu File ...................................... 12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's Main Menu File .............................. 12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 Command Menu File ........................ 1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1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's Conference Command Menu File ................ 12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&amp; Name Of The Conference listing Menu .......... 12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Transfer Menu File ............................. 12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's Transfer Menu File .......................... 12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ipt Questionnaries Menu File ..................... 12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user Script File Name ............................ 12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ipt Questionnaries ............................... 12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log File ......................................... 12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 File ........................................... 12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lo File .......................................... 12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user File ........................................ 12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d BBS File ..................................... 12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Log File ..................................... 12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off File ......................................... 12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day File .......................................... 12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Statistics File ................................ 12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LOCATIONS SCREEN 3 ................................ 13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t Upload File .................................... 13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iled Upload File .................................. 13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t Download File .................................. 13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iled Download File ................................ 13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Of The "Free" Files To Download Directory ...... 13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p The Clock For "Free" Downloads ................. 13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 Chat Menu ..................................... 13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ion Of Chat Files .............................. 13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ired Warning File ................................ 13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ired File ........................................ 13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-Download Warning File ........................... 13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-Upload Warning File ............................. 13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hibited Words Warning File ....................... 13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&amp; Name Of FNCONF.@@@ ........................... 13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&amp; Name Of FNCONF.LST File ...................... 13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&amp; Name Of USERS File ........................... 13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&amp; Name Of FNEXTUSR File ........................ 13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FILES - SYSTEM/SYSOP .......................... 14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Use The [CALL] Command ............ 14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F]ile Transfer Area Security Level ................. 14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For The [H]elp Command ............... 14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[J]oin A Conference ............... 14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[K]ill Any Message ................ 14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Use Toggle E[X]pert Mode .......... 14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Use [*] Global New Read ........... 14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Carbon Copy Messages .............. 14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Edit Any Message .................. 14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Edit Your Messages ................ 14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Use "@" Macros In Messages ........ 14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User Security Level ............................. 14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Read All Mail &amp; Comments .......... 14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Zero Time At Each Logon ........... 1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1.0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Quick Logons .................................. 14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S - MAIN MENU ............................ 15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View [B] Menu ..................... 15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Leave A [C]omment ................. 15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For The [D]oor Command ............... 15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Edit User [I]nformation ........... 15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Use The [O]perator Page Command ... 15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Use The [P]age Length Command ..... 15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Use The [Q]uestionnaire Command ... 15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[S]elect Color Graphics ........... 15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 [T]oday's Callers Security Level ............... 15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List System [U]sers Command ....... 15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[V]iew Selected Statistics ........ 15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View The [W]elcome File ........... 15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Use [VER] BBS Version Command ..... 15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S - FILE MENU SCREEN ..................... 16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]ownload Security Level ........................... 16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view Logged [F]ile Directory ...... 16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Search For [N]ew Files ............ 16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[TP] Change Transfer Protocol ..... 16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U]pload Security Level ............................. 16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[V]iew Archives ................... 16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For [Z]ippy Directory Search ......... 16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S - MESSAGE MENU ......................... 17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[A]rchive &amp; Download Mail ......... 17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Required To [K]ill A Message ......... 17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[S/SS] Scan/SuperScan Messages .... 17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[U]pdate Set Conference Scans ..... 17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ach File To Message [SA] Security Level .......... 17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 PROGRAMMING ............................... 18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ed Function Key Assignments .................... 18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THE FNCFG.EXE (SRCONFIG) FILE ................... 19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FEATHERNET PRO! ................................... 20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.................................................. 20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Files .............................................. 20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ING FOR CALL SCREEN ................................... 21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Information ..................................... 21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eader .......................................... 21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enter Screen ...................................... 21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 ................................................ 21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users ........................................... 21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 users ........................................... 21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s ............................................... 21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mail .......................................... 2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1.0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Screen ...................................... 2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x ................................................ 2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activity .................................... 2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caller ......................................... 2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 description ................................... 21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Option Fields .................................... 2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-in busy ....................................... 2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busy ............................................ 2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in busy ....................................... 2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not busy ........................................ 2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NFiler ............................................. 2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 Caller Logs .................................... 21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NetSM .............................................. 21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on (y/n) .................................... 21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NCfg ............................................... 21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page (y/n) .................................... 21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 monitor ........................................ 21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beep (y/n) ..................................... 21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Help Functions Within The BBS &lt;F10&gt; 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F1&gt; ....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F2&gt; ....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F3&gt; ....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F4&gt; ....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F5&gt; ....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F6&gt; ....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F7&gt; ....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F8&gt; ....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F9&gt; ....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F10&gt; ...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Alt&gt;&lt;C&gt; 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Alt&gt;&lt;P&gt; 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Space&gt; .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ESC&gt; ...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"CALL" ................................... 21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................................................. 22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*] Global New Message Scan Command .................... 22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B]ulletin Menu Command ................................ 22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]omment To The SysOp Command ......................... 22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]oor Menu Command .................................... 22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]iles Menu Command ................................... 22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G]oodbye Command ...................................... 22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H]elp Command ......................................... 22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]nformation Change (User) Command .................... 22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J]oin A Conference Command ............................ 22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M]essage Menu Command ................................. 22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]ode Status Command .................................. 22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EWS] Display Command ................................. 22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O]perator Page Command ................................ 22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]age Length Set Command .............................. 22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Q]uestionnaire Menu Command ........................... 2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1.0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]creen Color Toggle Command .......................... 22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]odays Callers Command ............................... 22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ODAY] Option Command ................................. 22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U]sers Listing Command ................................ 22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V]iew User Statistics Command ......................... 22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VER]sion of FeatherNet PRO! Command ................... 22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W]elcome (Hello) Screen Display Command ............... 22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X] Expert Mode Toggle Command ......................... 22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ALL] View Caller Logs Command (SysOp Status Only)..... 2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MENU .............................................. 23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*] Global Scan New Mail Command ....................... 23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]rchive Mail Command ................................. 23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]nter A Message Command .............................. 23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]iles Menu Command ................................... 23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G]oodbye Command ...................................... 23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H]elp Command ......................................... 23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J]oin A Conference Command ............................ 23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K]ill Messages Command ................................ 23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]evel Reset High Message Pointers Command ............ 23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]ew Mail Command ..................................... 23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Q]uit To Main Menu Command ............................ 23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]ead Mail Command .................................... 23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]can Mail Command .................................... 23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S] SuperScan Mail Command ............................ 23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]ext Search Command .................................. 23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U]pdate Flagged Conferences Command ................... 23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X] Expert Mode Toggle Command ......................... 23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ENU ................................................. 24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]ownload A File Command .............................. 24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]iles in Current Conference File Directory Command ... 24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G]oodbye Command ...................................... 24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H]elp Command ......................................... 24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J]oin A Conference Command ............................ 24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]ist File Directories Command ........................ 24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M]essage Menu Command ................................. 24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]ew Files Command .................................... 24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]rivate File Transfers Command........................ 24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Q]uit To Main Command ................................. 24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ST] An Archive Command .............................. 24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P] Transfer Protocol Change Command................... 24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U]pload A File Command ................................ 24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V]iew Contents Of An Archive Command .................. 24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X] Expert Mode Toggle Command ......................... 24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Z]ippy Text Search Command ............................ 24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OR" search function ................................ 24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ND" search function ............................... 24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MENU ............................................. 25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]ll Bulletins Read Command ........................... 25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1.0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]ownload Bulletins Command ........................... 25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]ew Bulletins Read Command ........................... 25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]ext Search In Bulletins Command ..................... 25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#] Bulletin Read Command (# = Actual Number) .......... 25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NARIE MENU ........................................ 26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#] Questionnarie Read Command (# = Actual Number) ..... 26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Q]uit Back To Main Menu Command ....................... 26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MENU ................................................. 27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UAL EDITOR ............................................. 28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Commands ........................................... 28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Mode ............................................ 28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For SysOps With Non-PC Keyboard Users ............. 28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 ............................................... 29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................................................ 29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Batch File For FeatherNet PRO! ................ 29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N.BAT ................................................ 29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MxS.BAT ............................................. 29.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ETTEST.BAT ........................................... 29.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Multiple Nodes ................................. 29.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ps &amp; Troubleshooting ................................. 29.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Codes ............................................ 29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UTILITIES ........................................... 30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................................................ 30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ETSM.EXE ............................................. 31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] Edit Users ...................................... 31.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controls ..................................... 31.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name ...................................... 31.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ty &amp; state user is from ........................ 31.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security password ......................... 31.0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siness/data phone number ....................... 31.0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ce phone number ............................... 31.0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s security level ............................. 31.0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d user flag ................................ 31.0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iration date .................................. 31.0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date on system .............................. 31.0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used today .................................. 3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text page length .......................... 3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s logged onto bbs ............................ 3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transfer protocol ........................... 3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downloaded today ........................... 3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of uploads ................................ 3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of downloads .............................. 3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tes downloaded today ........................... 3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tes uploaded to bbs ............................ 3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tes downloaded from bbs ........................ 31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1.1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ed to use the [P]rivate files function ...... 31.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vate files awaiting download .................. 31.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name ...................................... 31.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alias name ................................ 31.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s street address #1 .......................... 31.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s street address #2 .......................... 31.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city ...................................... 31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zipcode ................................... 31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of messages the user has left ............. 31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date-of-birth ............................. 31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sex ....................................... 31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personal comment .......................... 31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's user comment ............................. 31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state or province ......................... 31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country ................................... 31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ear screen between messages .................... 31.0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oll screen while reading messages ............. 31.0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e hi-lited flag and/or view option ......... 31.0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ount received .................................. 31.0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tal money received ............................. 31.0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st per hour .................................... 31.0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money used ............................... 31.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ount of balance ................................ 31.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urs purchased .................................. 31.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hours used ............................... 31.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hours available .......................... 31.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ys before expire ............................... 31.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payment date ................................ 31.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erence registration flag ..................... 31.0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-sysop registration flag ....................... 31.0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B] Create User Index ............................... 31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] Pack Users ...................................... 31.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] Purge Users ..................................... 31.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] Define Editors .................................. 31.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F] Access FNCFG .................................... 31.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G] Access FNFILER .................................. 31.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H] Print User Records .............................. 31.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] Sort User Records ............................... 31.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J] Standardize Phone Formats ....................... 31.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K] About FeatherNet Software ....................... 31.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Operation .............................. 3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FILER.EXE ............................................... 32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................................................ 32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Commands ........................................... 32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DIRxx Files ....................................... 32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Conference/Directory ......................... 32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File Editing ....................................... 32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Commands ........................................ 32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 file on disk ................................. 32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 file in DIRxx file ........................... 32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1.1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 text in DIRxx file ........................... 32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FNFILER defauts ................................ 32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KFNTEXT.EXE .............................................. 33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Editor .......................................... 33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Controls ........................................... 3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HK.EXE ................................................. 34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............................................... 34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HK.CFG ................................................. 35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Integrity Checker Configuration ................. 35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TEST.BAT .............................................. 36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UP.EXE ............................................... 37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-Conditions ......................................... 37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............................................... 37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PACK.EXE ................................................ 38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 The Message File .................................. 38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-NET.EXE ................................................ 39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Pointer Utility ................................ 39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ET.EXE .............................................. 40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Setup Utility .................................... 40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NDX.EXE .............................................. 41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dex Compiler .................................... 4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NAMES40.EXE .............................................. 42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's CNAMES.@@@ Utility ........................... 4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ODEMON.EXE .............................................. 43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Monitoring Utillity ............................... 4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FILES ............................................. 44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SEC .................................................. 44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xx .................................................. 44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ETPROT.DAT ........................................... 44.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RCONFIG ............................................... 44.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.................................................. 44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NET.DAT ............................................ 44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.SYS ............................................ 44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.LST .............................................. 44.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SYS ............................................... 44.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CONF.@@@ ............................................. 44.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CONF.SEC ............................................. 44.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EXTUSR................................................ 44.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YSOP.BIT ............................................ 44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1.1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Syntax ............................................... 44.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Mode Doors ...................................... 44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able Files ..................................... 44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TRUCTURES ........................................... 45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Listing .......................................... 45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 - Running With A Front-End Loader .............. A-A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 - Running Under DESQview ....................... A-B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Hardware Considerations .......................... A-B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cations To CONFIG.SYS &amp; FeatherNet PRO! .BAT Files A-B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Qview Setup Default Settings ........................ A-B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FeatherNet PRO! To DESQview's "Open Window" Menu  A-B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 - Using "RING BACK" Mode ....................... A-C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D - Macros ....................................... A-D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 - Information About The Caller .................. A-D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ing messages ................................. A-D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 - System Information ............................ A-D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 - System &amp; Display Controls ..................... A-D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 - Special Screen &amp; Cursor Controls .............. A-D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E - Color Macros (@XCodes) ....................... A-E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ts &amp; Examples ...................................... A-E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F - Aborted Download Credits ..................... A-F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G - Configuring &amp; Running Multiple Events ........ A-G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H - Allowing "FREE" Downloads .................... A-H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I - Duplicate Uploads Protection ................. A-I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J - Shelling To Arhive Manipulations ............. A-J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K - Script Questionnaire Instructions ............ A-K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New User Script Questionnarie ................... A-K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L - Private "Personal" File Transfers ............ A-L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M - Attaching Files To Messages .................. A-M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N - Manipulating The Default RIPScrip Screens .... A-N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RIP ............................................ A-N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Can I Get RIPaint ................................ A-N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ipulating RIPScrip With An ASCII Editor ............. A-N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herNet's RIP menu/display file listing .......... A-N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s ............................................. A-N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, I Give Up - Solutions .............................. A-N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1.1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O - Converting From PCBoard ...................... A-O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............................................. A-O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base ............................................... A-O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base ............................................... A-O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 .................................................. A-O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.............................................. B-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................................................... C-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S .................................................. D-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AGREEMENT / APPLICATION ...................... E-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 REPORTS ............................................... F-0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............................................... F-0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.......................................... F-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OTES ................................................ G-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2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TRODUCTION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lo and Welcome to the Wonderful World of BB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t FeatherNet  Software, Inc. would  like to take  a mom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 you  for evaluating FeatherNet PRO! v1.0.  You  will  so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that FeatherNet PRO! is a powerful,  full-featured 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 System (BBS) that has been designed to meet the needs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e range of both SysOp and user requirements.  We at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 Inc.  know that SysOps are a skeptical  bunch,  so 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FeatherNet PRO! in a manner and design to make use 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e range of existing utilities already in the Public Domai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 arenas.  You will find as you read  these  page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most  anything you wish to do is possible with  the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system, with the help of utilities included with the pack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ose already found in the Cybe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the  world of Telecommunications expands, the market  exp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it, and to survive in the market you have to have a 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Quality Product, which WE DO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 Service, which WE DO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last but not least, dedicated SysOps who use your produc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where YOU come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 this  time, I would like to extend an invitation to you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of us here at FeatherNet Software.  It is our hope, that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ever have any problem running our software, you pick up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 and call us!  We will help you to the best of our ability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sk for us personally if you do not get help from on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sta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n Pierce  - CEO/Pres - Head Programmer, Id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 Gudgel  - V.P.     - Graphics, Programming, Id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vid Place - V.P.     - Marketing, Tech support,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 are  dedicated  to you, the SysOp, without  you  we  can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vive  and become a major contender in this game.  We  WAN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r  from you!  Tell us what you like, don't like, want to  se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 you want, don't want, changes you want made.   While 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't  promise you everything will be done, we will  promise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e will look hard at every single item and see if we can 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our product.  In case you didn't know, our rule is this, "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want it, MAKE IT AN OPTION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every  precaution has  been taken  to provide  you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 possible BBS program of today, it is possible that you M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ur an occasional bug.  Our  beta test team has tested and 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ed  but  with  so  many  possible  combinations of equipm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handlers, etc, of today,  it is impossible to have  t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conceivable combination.  So, with all that in mind,  le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on with  the installation of  the hottest, most  innov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ve BBS program today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3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ITIAL SETUP &amp; INSTALLATIO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 comes with an automated  setup  program 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FN.EXE.  This program will install the "Default"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BBS structure.  This structure includes all necessary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and file attribute changes.  In addition  it  cre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odifies all the necessary 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�������������������������������������������������������������Ŀ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�  WE STRONGLY RECOMMEND THAT YOU USE THE "AUTOMATED" METHOD, �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� however, for the sake of documentation, we will outline the �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�                      structures, etc.                       �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���������������������������������������������������������������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Our  recommendations will follow a "default"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we have found it to be the BEST method. This does no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s  not  meant to imply that this method 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st for you.    It is however,  a tried and true metho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reliable by many SysOps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INSTRUCTIONS ASSUME A GENERAL FAMILIARITY WITH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 list of NECESSARY "Things To Do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Decide on the drive you want  your FeatherNet PRO! BBS to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.  This will be the MAIN FeatherNet  PRO!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Edit your path statement in  your AUTOEXEC.BAT to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herNet PRO! "Home" directory.  (\FNET is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You will need an ASCII text editor such as DOS's "Edit"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similar program to make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Add the statement "SET NODE=1"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FeatherNet PRO! is designed to use "Environment Variable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is "SET" statement is  NOT in your AUTOEXEC.BAT fi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BS will NOT operate until you edit all of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e editing has been completed in your AUTOEXEC.BAT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boot your computer for the edited changes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steps 1 through 4 have been completed, you may unarchi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disks (1-4) into the "Home" directory you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the recommended directory structures of Feath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 PRO!.  Of course you may name the files and directories  an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 you wish, but for the most part, this documentation  re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file and directory names as li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t is "STRONGLY RECOMMENDED" that you create these direc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es as out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3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ITIAL SETUP &amp; INSTALLATION - Structure Flow Chart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1: RECOMMENDED DIRECTORY STRUCTUR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\FNE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</w:t>
      </w:r>
      <w:r>
        <w:rPr/>
        <w:t>Ŀ�������Ŀ�������Ŀ�������Ŀ�������Ŀ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  �� </w:t>
      </w:r>
      <w:r>
        <w:rPr/>
        <w:t>FNSYS ��� MENU ��� QUES ��� HELP ��� DOCS ��� DISP 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</w:t>
      </w:r>
      <w:r>
        <w:rPr>
          <w:rtl w:val="true"/>
        </w:rPr>
        <w:t>ٳ�������ٳ�������ٳ�������ٳ�������ٳ�������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>Ŀ������Ŀ�������Ŀ    �   ���������Ŀ������Ŀ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VENTS �� LOGS �� NODE1 �    �   � USERNDX �� CHAT �� DOORS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    �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WORK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</w:t>
      </w:r>
      <w:r>
        <w:rPr/>
        <w:t>Ŀ  �����Ŀ  �������Ŀ   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F0000 �  � ULT �  � DOORS �      � FILES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 �������  ���������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������</w:t>
      </w:r>
      <w:r>
        <w:rPr/>
        <w:t>Ŀ     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 </w:t>
      </w:r>
      <w:r>
        <w:rPr/>
        <w:t>WORK1 �     �����Ŀ��������Ŀ������Ŀ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��������     � </w:t>
      </w:r>
      <w:r>
        <w:rPr/>
        <w:t>PVT �� CF0000 �� FREE �� HOL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</w:t>
      </w:r>
      <w:r>
        <w:rPr/>
        <w:t>Ŀ          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</w:t>
      </w:r>
      <w:r>
        <w:rPr/>
        <w:t>Ŀ������Ŀ��������Ŀ     �������Ŀ�����Ŀ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TTACHED �� DIRS �� ALT001 �     � DL001 �� UPL �� UPLPV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move each  file shown below  from the FeatherNet  "Main" di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tory to the appropriate directorie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GAIN, IT IS STRONGLY RECOMMENDED THAT YOU USE THE DIREC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STRUCTURE SHOWN ABO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3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ITIAL SETUP &amp; INSTALLATION - Directory Files Listing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Ŀ     ������������Ŀ     �����������Ŀ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\FNET �     � FNET\FNSYS �     � FNET\DISP �    � FNET\MENU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    ��������������     �������������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MAS.BAT    COSYSOP.BIT        CLOSED           CHAT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MJS.BAT    CUSWORD            CLOSEDR          CHARM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MLS.BAT    FNCONF.@@@         COMMENT          C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MZS.BAT    FNCONF.LST         CUSWARN          CL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DNDX.EXE  FNCONF.SEC         CUSWARNR         C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FIX.EXE   FNETPROT.DAT       EXPIRED          CM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NAME40.EXE   FNETTEXT           EXPIREDR         C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LST.EXE    FNUSERS.INF        EXPWARN          CM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PDRCVT.EXE  USERS              EXPWARNR         F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-NET.EXE    FNUSERS.INF        FAILDN           FM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CFG.HLP     PRIV.DAT           FAILDNR          F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CFG.NDX     PWRD               FAILUP           FM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CFG.EXE     TCALLS             FAILUPR          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CHK.CFG     TRASH              HDR-STD          MM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CHK.EXE     USERNET.DAT        HELLO1           M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ECHO.EXE    USERS.IDX          HELLO1R          MM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ET.EXE                         LOG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ETSM.CFG                       LOGOFF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ETSM.EXE                       MSGPR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ETSM.HLP                       NE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ETSM.NDX                       NEWSR         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FILER.CFG                      NEWUSER         � FNET\NODE1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FILER.EXE                      NEWUSERR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PACK.EXE                       PERSONAL         FNET.IM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UP.EXE                      POSTDN           LAST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SET.DAT                     POSTDNR          SRCONFI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SET.EXE                     POS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SET.PTR                     POSTUP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.BAT                         PRED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UTIL.EXE                     PREDNR        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N.BAT                          PREUP           � FNET\EV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REUPR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RELOG           EVENT.L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RELOG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QUOTES.BB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</w:t>
      </w:r>
      <w:r>
        <w:rPr/>
        <w:t>Ŀ                     USERSTAT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\FNET\ULT �                     USERSTATR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DFILES.L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T.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TCFG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TCFG.H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TESTER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TEST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3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ITIAL SETUP &amp; INSTALLATION - Directory Structure - Continued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</w:t>
      </w:r>
      <w:r>
        <w:rPr/>
        <w:t>Ŀ     ��������Ŀ     �����������Ŀ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\QUES �     � CF0000 �     � FNET\DOCS �     � FNET\HELP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     ����������     �������������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.0          BLT            FNP101.DOC        CHAT.H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              BLTR           HS-FNET.TXT       FNVISUAL.H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R             BLT01          README.1ST        FT.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T02                            MAIN.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T03                            MSG.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T.LST                          MSGR.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.LST                          MSGRD.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MR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  <w:t>Ŀ   DLPATH.LST  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\USERNDX �   DOORS.LST     � FNET\CF0000\DIR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   </w:t>
      </w:r>
      <w:r>
        <w:rPr/>
        <w:t>DORM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PNDX.A          DORMR          DIR0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ru)           INTRO          DIR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PNDX.Z          INTROR         DIRP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S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SGS.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all the files have been placed in their respective direc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es you will need to change to the FeatherNet PRO! "Mai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(\FNET) and change all the .BAT &amp; .EXE files to "Rea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ccomplished using the DOS command "ATTRI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ATTRIB +R *.B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RIB +R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now ready to configure your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 file  you  need  to  run FeatherNet  PRO!  should  now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ble  from the FNET Main Directory.  There is a  full 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escription of all these files later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 run  the  program "FNCFG.EXE" from the FNET NODE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should  be  your ?:\FNET\NODE1 sub directory.   Ensure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 are answered before attempting to log on to your  BB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INSTRUCTIONS ON "FNCFG CONFIGURATION" FOLLOW IN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all your  ASCII files  with a  simple text editor  and 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th an ANSI editor or drawing program.  A good ANSI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TheDraw v4.60+  which can be found on most computer 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3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ITIAL SETUP &amp; INSTALLATION - Editing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s systems and supports FeatherNet PRO! color X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Draw(tm)  does NOT support  FeatherNet PRO! @codes 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find that a TSR called FNET@.EXE has been includ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 with your FeatherNet  PRO! package and will  inser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ct @codes  as you  make your  ANSI or  ASCII scree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of the following configuration screens  are not  fu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 in order to improve clarity and reduce the amount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ead" space in the documentation.  However, they  con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the text from the actual configura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4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 NOTES ON CONFIGURING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may  be "chained"  by adding  a "%FILENAME"  to an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When FeatherNet PRO! sees this syntax is will 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the file and display it's contents. A prime example of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 the display file DIRxx which gives a listing of a file di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tory's files.  At the top  of each listing is a "HEADER"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display information about the contents, type of files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and information on  which column is the  filenam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,  size,  description,  etc.   Instead  of having three DIR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th three different  headers which not only  is redunda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also can use up large  amounts of disk space (One of  eac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, ANSI,  and RIP)  you could  have one  DIRxx file 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 of  "%C:\FILES\DISP\HDR-STD"  (the  R  would denote RIP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you would  simply create 3  small header files  of each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they  will  be  amended  to  the  top of your DIRx fil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making of your MENU, DISPLAY, and BULLETIN menus/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you do not have to make separate ASCII/ANSI files.  To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way  from two separate files, simply save all files with @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  and save them WITHOUT the "G" at the end of the file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will strip out the @ color codes if the call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in ANSI mode or has ANSI turned off.  The only time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separate files for ASCII/ANSI is if you save your ANSI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ANSI codes instead of @ color codes.  In ALL cases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a  separate file for all RIP display files.  All RIP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also end with an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onference configuration  screens you will notice  that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 a RED BAR appears at the bottom of the screen with inform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.  There  are two different  bars, one for  display fil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for CONTROL files. The first one will allow you to PRESS &lt;F2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your predefined TEXT EDITOR and edit a TEXT menu or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 file or PRESS &lt;F3&gt; to enter your predefined ANSI EDITOR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a  ANSI menu  or display  file.   (You MUST  predefine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s within FNETSM.  If you ran the FNINSTAL program this st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already been accomplished).  The second one only has the op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 &lt;F2&gt;, which will  allow you  to  setup files such  a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LIST  and  DOOR LIST  files.   THESE FILES  ARE 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ND ARE VERY IMPORTANT!   WATCH CAREFULLY AS SOME OF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MULTI-LAYERED and ALL  SCREENS MUST BE ATTENDED TO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 OPE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full  listing  of  file  types, structures,  editability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  can  be  found in the FILE STRUCTURES  section  of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5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The FeatherNet PRO! Configuration Editor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FG.EXE is the Main FeatherNet PRO! configuration editor.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onfiguration  editor you can modify  the  contents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CONFIG  data  file  which MUST reside in each  and  every 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 You  may access FNCFG.EXE from any  NODE 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call waiting screen, or from inside the BBS locally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a user i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ss the configuration editor 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DOS.................. Type: FNCFG from any NOD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ide The BBS............... Press: F6  then: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Call Waiting Screen... FN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FG.EXE  must  be in your PATH.  The same sub  directory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 your  FNCFG.EXE  file  must  also  contain  the 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FG.HLP and FNCFG.NDX to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Help is available from  ANY area and/or prompt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F1&gt;  with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5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Main Configuration Menu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FNCFG will bring you to the MAIN FNCF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2: MAIN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get around on  this screen by using your  keyboard arrow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,  arrow-down,  arrow-left  and  arrow-right  keys.  Then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to make  your selection.   You may also  simply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letter for your choice. Pressing the &lt;ESC&gt; ke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the EXIT  process from FNCFG.EXE  which will be  cover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of the FNCF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asiest  way in  which to  learn your  way around the config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ation  editor  is  to  go  through  all the screens and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reading  this documentation.   The documentation  will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creen by screen and explain in detail all choices.  You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request help by pressing &lt;F1&gt; at any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Please  read the UPDATE.DOC file on the  FeatherNet  PRO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ette for any last minute changes i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Information - Selectio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S AVAILABLE: [0 - 23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rea  simply lets  you know  how many  conferences you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configured which may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# of a Conference to edit.  This will allow you to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isting conference area.  You may EDIT any conference with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within these limits.  Conference 0 is your MAIN or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.   When  you  choose ADD a Conference,  it  uses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 0  or  DEFAULT  directory  as  a  model  for 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IP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ome cases, like when you add an entire Echo Mail network,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faster to modify  and save settings in  CONFERENCE 0 for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network, create  all your new  conferences, and   then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nference 0 settings back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[A] to  add a conference  (maximum conferences is  1024)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already configured.  You  will have to add each 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ly that you wish  to use. (Note:   There is a limit  of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areas in the TEST DRIVE version, areas 0-4). As st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, when creating a new conference, the default informa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n from your CONFERENCE 0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[L] to list conference  information.  This will give  you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ensed listing  of all  your configured  conference area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paths.  Information provided by this option includes  Con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ence Number, Conference Name, Security level to access, Pr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flag, Echo  flag information, and  path to the  messag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[Q] to Quit.  Quits back to the Configuration Editor's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FeatherNet PRO! does not yet directly support  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ions.    If you  wish to  delete a  conference it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mmended you  just  make it inaccessible by making i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VATE conference  and   raising   the security  level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55.  In the conference  join menu  (conference   list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) blank the conference  name  or change it to "Not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" or "Reserved" or some other appropriat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nticipated a conference deletion "utility" program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thcoming very soon.  An enormous amount of "work" is 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"delete" a conference from the configuration.  This is d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user's message pointers and flags having to be rewritten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Information - Selection - Continued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lect the conferenc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why "disabling" a conference is presently considered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appropriate means of "removing"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suggestion is to allow for additional conferences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ed  at  a  later time when you plan the conference  lay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ould  configure  some "Not in Use" conferences  at 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s  to  possibly be used at a later date  when  adding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mail networks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3: CONFERENCE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 asterisks (*) on the menu denotes that the  file 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 is in fact where the path says it is an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currently in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name of the conference.  It may be up to 25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length.  Try to be specific enough to let your users know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conference  is  all  about.   You  should  not   name 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s: CONF0, CONF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Assembly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ALIASES IN THIS CONFERENC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Allow  users  to  use "aliases" within  this  conference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es are allowed, messages will be addressed  as 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 Alias Name  (configured with the [I] command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 BBS  command  prompt).  If a use  enters a message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  which  allows  aliases  and  he/she  has no Ali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n file, the user's real name will be used in the "From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Do not allow aliases to be used in this conference. Most ec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networks *DO NOT* allow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-SYSOP'S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name  of  the  Co-SysOp  for  this  conference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ificance  of  the  name is that all  mail  addressed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YSOP" in THIS conference will be automatically re-address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-SysOp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 person (if anyone) chosen as the Co-SysOp for this conf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ence must  have his  or her  Co-SysOp bit  flag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erence turned on  in FNETSM or  by using the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editor [I] from the main BBS command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ing  this item BLANK disables the re-addressing of  any 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ysOp to the Co-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FILE PATH &amp; FILE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complete file path and file name for this conferenc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message file name MUST NOT have a file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 is  an  accompanying  index  file created with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file.  It has a ".NDX" file extension appended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ame of the mes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name the message database name the same thing you nam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 directory.   This  is a limitation  imposed  by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C:\FNET\CF0000\CF0000 would be IN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FNET\CF0000\MSGS would be ACCEP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place all your message base files in the same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you are carrying, or planning on carrying Echo  Ma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 you TOSSER/PACKER software, some of these packages requ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to  have a separate directory for EACH and EVERY  echo 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INTRODUCTION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full  path &amp; name of  the conference intro file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"intro" file is displayed  each and every time a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J]oins  a conference.  This file is not required and is  off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a  configuration option to assist users in understanding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vailable in the specific conference jo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conference may have a  unique "intro" file.  The  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be 7 or fewer characters to allow the adding of  the  "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graphics  version) or "R" (RIPscrip version) to the filenam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n ANSI or RIP version to callers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  may be shared between conferences but it is sugg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each conference have a descriptive welcome header describ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contents and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IN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re are no extensions on DISPLAY or MENU files.  Plac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xtension on these files will cause FeatherNet PRO!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no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security  level required to  read  messages 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(0-255).  This setting along with the USER'S 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allows you to control access to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'S ATTACHMENT DIRECTO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directory  path where you want  file  attachment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 in  this  conference  to  be  placed  after  uploa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ing this BLANK disables file attachments for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ttachment directory may be shared between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ATTACHE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security level required to reply to a  message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 it (0-255).  This setting along with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 allows you to limit a user to being able to read 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not being able to reply to a message after rea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security level required to enter a new message (0-255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setting along with the USER'S security level allows you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the privilege of writ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UPLOAD DIRECTORY SECURITY LEVEL (Private Uploads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required to VIEW, SEARCH, and 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from within the PRIVATE UPLOAD file directory and to 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and descriptions of these files. The security level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from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ERENCE UPLOAD DESCRIPTION FILE (Private Uploads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 of the file to contain  the descri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new  PRIVATE uploads  in this  conference.   These file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 for  downloading  if   a  user's  security  level 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cient.  This  directory listing file  may be shared 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P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UPLOAD FILE PATH (Private Uploads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RIVATE UPLOAD file path.  This is the DOS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new PRIVATE uploads will be kept in after being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New  files  are RECEIVED in the NODE work  directory 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d to this PRIVATE UPLOAD directory after being tested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ILES\CF0000\UPLPV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0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MENU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 and name for the Bulletin Menu  file  for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.   The name should be 7 letters or less to  give  ro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a  "G" or "R" for ANSI and RIP versions.  You may shar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file for both ASCII and ANSI versions if you use wish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 MUST  correspond with your conference  bulletin  list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 discuss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BL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 FILE STRUCTURES later in this documentation for the 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f this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LIST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path and name for the Bulletin Listing file  for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BL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ON THIS SELECTION PRESS &lt;F2&gt; TO SETUP YOUR BLT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4: BLT.LST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onference has it's own bulletin listing file.  In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lace the path and display file name for each bulleti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.    Each  path  and  bulletin  name  is  numbered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  to the conference bulletin menu discussed previous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ill  notice  at  the bottom of the screen  that  there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to insert, delete, or repeat a line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bulletin  list file should normally be on  your  server 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in a network environment) so that all nodes may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, but may be copied over to each node if you wish.  However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hose the node method, (if bulletins change)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each and every node's bulletin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PATH AND FILE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and name of the bulletin for this entry 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ctual  file name should be limited to 7 or fewer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permit appending a "G" or "R" to the filename for an ANSI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  bulletin  display.   No  extension  can  be  used 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paths and bulletin files may be shared between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0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BL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 BULLETI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ulletin can be as simple as   an  ASCII text  file or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NSI or  RIP screens to  display  your  information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finish making your bulletin display   file, enter  the  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bulletin   filename  into    the   bulletin    list  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iscussed   previously).   The  line  that   you   enter 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on will have a number, this is now the  call 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the  bulletin.  You should at this point edit your 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to reflect this new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 use  @X color codes and @INFO@ codes in  your 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 FILE STRUCTURES later in this documentation for the 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f this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ONE PRESS &lt;ESC&gt; TO QUIT AND THEN SAVE YOUR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THEN BE RETURNED TO THE 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HE BULLETIN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you  are  done  editing  the configuration file,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key and  it will ask  you if you  want to save  the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just  made, if any.  This option defaults to "NO".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if you do  NOT  want to save the changes otherwise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Y" then   the press &lt;ENTER&gt;  to save all  changes.  After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one option or  the other  you  will  be  returned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MENU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 and  name  for the  Door  Menu  file  for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.  The actual file name should be limited to 7 or fe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 to permit appending a "G" or "R" to the filenam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NSI or RI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may be shared between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D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FILE STRUCTURES later in this documentation for the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f this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LIST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 and  name  for the  Door  list  file  for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0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.LST file provides a list of all this conference's DO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conference  has a separate DOORS.LST file although  all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 of  your  conferences may share  a  single  DOORS.LST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hemselves if no discrepanci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 consists of eight fields: Filename, Password, Secur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n,  DOOR.SYS,  Shell  Type, Path,  and  RIPscrip  Compat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 this  is  a sample DOORS.LST screen and below  that  i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DOOR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ON THIS SELECTION PRESS &lt;F2&gt; TO SETUP YOUR DOORS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5: DOORS.LST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BATCH FILE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name of the  door's "RUN FILE" or "CALL FILE"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hould NOT contain any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entered here corresponds with the exact name of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on disk.  This is the name of a .BAT file WITHOUT the  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!   The  file may not be an .EXE  or  .COM  file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contain  all  information  needed  to  run  the  door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ined  in  each  separate DOOR programs  setup  instru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entry in this list is numbered and should correspond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MENU discuss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example, "MAIL"  would be DOOR MENU choice "1" but 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 be  called  from  and  menu  by  the  user  typing  "MAIL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would then take the file "MAIL" and copy it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 file  called  "DOOR.BAT" and run  it.   When  th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es,  it will then return to FeatherNet PRO! and delet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"DOOR.BAT".  The location of the file is determined by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 to  the  Path  question.  When  blank  the  NODE 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door  RUN  files may be shared by all  nodes  but  ca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be  taken when giving access to doors by multiple  n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all  doors  will allow multinode access.  Some  single 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s  will lock up or corrupt data if not protected from 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nother node whil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0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RUN  file is a .BAT  file WITHOUT the .BAT  extension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herNet PRO!   uses the  filename that  you enter  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DOORS.LST file when creating a DOOR.BAT file 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ctually used in 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FILE STRUCTURES later  in this documentation for  the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f this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PASSWOR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 password is entered in this field then the caller must k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ssword (if he does not have SysOp  Access) in order to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or.  If the field is blank then no passwor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may be left blank.  If the option is blank, it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OOR  PASSWORD works in conjunction with the DOOR  SECUR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if the user has the password, but his security level is  t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, he will not gain access.  See DOOR SECURITY LEVEL (TIP)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 is presented to restrict access to  some  door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certain  users should not have access for  one  reason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.  CD-ROM doors or Adult Doors are two goo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required in order for a caller to 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or (0 -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user  must  have this security level or HIGHER to access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.  This option works in conjunction with DOOR PASSWORD.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has it's own security level requirements as a SysOp may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strict usage of certain doors by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IP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want  to put ADULT  or security level restricted DOO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own conference  and  DOORS.LST file so that you do no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leaving you mail  asking  why they  don't  have  acces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doors  and  younger users  wanting access to adult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  What they can't see can't intrigue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 LOGON DOO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a caller logs on to FeatherNet PRO! the software will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OORS.DAT file for any Auto Logon Doors which are 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answering  "Y" under this column.  A user having  a 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 that  matches that which is specified under  the 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1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 column  will then be sent into the door  automatically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of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 security  level MUST  MATCH the  user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CTLY or else the user  will not be sent into 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beneficial to SysOps  who want to FORCE new  us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 a  door  for  a  particular logon process (Call b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ifier, or  what have  you).   If you  wish to have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one security level sent into the same door, you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to setup each security level call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door executes after the HELLO, NEWS, and SECURITY 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displayed and before the main menu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ing  "N" to this tells FeatherNet PRO! this  is  a 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 to be accessed by the choice of the user from the DOOR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number or another menu with the "Call File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you wish ALL security levels to be sent into a par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ular door you may use the $$LOGIN.BAT file. 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$LOGIN.BAT and $$LOGOFF.BAT under SYSTEM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DOOR.SYS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a "Y" if you want FeatherNet to create a "DOOR.SYS"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door programs will use a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FeatherNet  PRO!  uses  the  advanced  DOOR.SYS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 a  RIP notation  in the  DOOR.SYS file  for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er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 also note that FeatherNet PRO! will NOT do this, even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user is in RIP mode, if you do not specify the door as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SCRIP GRAPHICS IN THE DOOR SETUP MENU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N" if you do not want a DOOR.SYS file created.  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a PCBOARD.SYS file is created for the doo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/ SWAP TO DO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gives you a choice in how you want FeatherNet PRO!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 how it relinquishes control to your DOORS.  You have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s  in this matter and it basically comes down to  how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 hardware is configured, how much system memory you  ha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how you handle that memory with extended and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.  Since we have no idea how each individual SysOp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  this  on his particular system, we have made availabl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 of choices.  In most cases choosing "Y" and SHELLING 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DOOR will be appropriate and give you the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1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Yes, shell out to the DOOR (gives faster return from doo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= SWAP FeatherNet out during the sh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Do not shell, exit FeatherNet comple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  The  DOOR file should end with a call to SFN.BAT if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is set to "N"  and should NOT end with  SFN.BAT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"Y"  or  "S"  (i.e. when shelling 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lready loaded so the  door  file  need not reload 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... when not shelling  the software must be   re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rder to contin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 FILE STRUCTURES later in this documentation for the 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f DOOR files for examples of this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DOOR BATCH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to the door "CALL FILE".  FeatherNet  PRO!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 in the specified directory for the door batch file 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path.  Otherwise, the NODE directory will be search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"CALL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NMA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SCRIP SUPPORTED BY DO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FeatherNet PRO! to determine whether it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  the  DOOR.SYS file before running a  DOOR.   This 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be used with care!  You may only use this option 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the  "DOOR.SYS" option to "Y".  You may also only  use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f the DOOR supports RIPscrip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this  option  does is checks to see if a  user  is  in  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mode, if he is, the program checks to see if thi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set  to  "Y",  if it is, it allows the RIP identifier  to  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 in the DOOR.SYS file.  If this option is set to  "N"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s  a  "GR" (meaning ANSI) in the DOOR.SYS file, over-ri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act the user is in RIP mode.  This allows older doors (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TradeWars  2002) to run that do not know how  to handle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IP" identifier in the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This door directly supports RIPscrip graphic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This door does not directly supports RIPscrip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ONE PRESS &lt;ESC&gt; TO QUIT AND THEN SAVE YOUR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THEN BE RETURNED TO THE 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HE DOOR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you  are  done  editing  the configuration file,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key and it will ask you if you want to save the change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just made,  if any.   This option defaults  to "NO". 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if you do  NOT  want to save the changes otherwise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1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Y"  then the  press &lt;ENTER&gt;  to save  all changes.   Aft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one option or  the other  you  will  be  returned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DOORS FROM REM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FILE STRUCTURES later  in this documentation for  the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f this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FOR DIRECTORY LIST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 and name of the ASCII/ANSI/RIP  file  for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's directory listings.  This display file contain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 of  file directories available in this conference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 should be limited to 7 characters or less to allow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graphics identifier to be added (a "G" or "R"  for  ANSI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).  This file may be shared between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 FILE STRUCTURES later in this documentation for the 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f this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LISTING CONTROL FILE FOR THIS CONFERENCE (DIR0.LST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Directory listing file name to use with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ing a directory listing  file to a conference  enable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s within a conference.  If no DIR.LST  file exists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NO file transfers from that particular conference.  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proper security level may  use  the  "F" command after jo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the conference  and perform file   transfer functions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DI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and  every  conference may have it's own directory  l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 In  this file the SysOp places the path and  filenam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xx  file that list the files available for download.  It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s a DOS directory where the files exist, the security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 to  access each area, and the category  name  for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re are TWO sections in the DIR.LST editor.  Press  &lt;F2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to get  to the first  page, then press  &lt;F2&gt; agai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the second page of the DIR.LS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ON THIS SELECTION PRESS &lt;F2&gt; TO SETUP YOUR DIR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1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6: DIR.LST (PAGE 1)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EXT FILE NAME AND PAT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 and  name of the file which  will  conta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 for the files available for downloading  from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.  This sometimes referred to as the DIRx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DIRS\DIR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 contains the files available for download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nformation includes the FILENAMES, FILE DATES,  SIZ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 FILE STRUCTURES later in this documentation for the 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f this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SUB-DIRECTO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represents the drive and sub directory on your  hard 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  CD-ROM  drive)  where the files in this DIRxx  file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.   The  directory  in  question holds  the  physical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in the corresponding DIRxx file.  This is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files that will be searched if a user tries to download,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 and archive, or check file integrity on a file list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IRxx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ILES\CF0000\DL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a file is NOT  listed in the DIRxx file but DOES  ex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 directory path and the user has both the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quired SECURITY to access the file directory, he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DLPATH.LST, INDEX FILE, and SLOW DRIVES for more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CD-ROM setup and use with 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IRECTORY SECURIT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ecurity level  required to access this file  direc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y.  FeatherNet PRO! imposes a security level restraint on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irectory  listing as  well as  each download  path.  A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 have this security level or HIGHER to gain access to  VIE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, or SEARCH within the directory.  You may enter a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0-255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1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SIDE OF THE DIR.LST EDITOR PRESS &lt;F2&gt; TO SETUP THE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OF THE DIR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7: DIR.LST (PAGE 2)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Y OF DIRECTO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a  "TITLE" for this directory.  It is normally relat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ype of files included and available for download within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a  user  does a global file search within  this 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category  names will be displayed so  that  the  user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where the file was found and what areas wer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General DOS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is does NOT replace the directories listing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ONE,  PRESS  &lt;ESC&gt;  TO QUIT AND THEN SAVE YOUR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THEN BE RETURNED TO THE 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HE DIRECTORY LISTING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are done  editing  the  configuration  file, 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key and it will ask you if you want to save the change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just made, if any.  This  option  defaults to  "NO". 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if you do NOT want to  save the changes otherwise en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" then the press &lt;ENTER&gt; to save all changes.  After you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ption or the  other, you will be returned  to the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E DOWNLOAD PATH LISTING FILE (DLPATH.LST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a path and filename for this entry.  This is a file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hard drive or CD-ROM directories to search if a fil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found in a specified directory in your DIR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ON THE ALTERNATE D/L PATH LISTING OPTION PRESS &lt;F2&gt;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THE DLPATH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8: DLPATH.LST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file  area in each conference has a default  physical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1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defined in your DIR.LST.  You can assign other phys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s to search here in the ALTERNATE download path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ysOp may use the ALT functions at the bottom of the 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, insert, or repeat lines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If  a  user  does  a  search  in  the   file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FILES\ANSI\ for  a file  called ANSIART.ZIP 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is not  found and   you  have  ALTERNATE paths de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ed, FeatherNet PRO! will then search each and 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ernate path for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s you might guess,  this could be a VERY SLOW  process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include CD-ROM directories in your alternate 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listing  file.  For this reason FeatherNet PRO! h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 alternate  file  listing type called INDEXING. 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run CD-ROM drives  you should definitely read  and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ctions on FILE INDEXING and SLOW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 the INDEX file  discussed later in  this documen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include ALL PATHS which appear in your DIR.LST file her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LPATH.LST!  Failure to  do this will cause FeatherNet 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not find files which are requested by the user if on your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.  See the INDEX configuration section for more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E DOWNLOAD PAT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ust  be  a  directory on your  hard  drive  or  a  CD-R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will search the this directory path for files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ser's security level is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ALT001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FOR DOWNLOAD PAT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required to access files in this  pa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ecurity level must be 0-255.  This controls access to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for  any file  functions (i.e.  download, archive  manipul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s, reading te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NOTES ON THE ALTERNATE DIRECTORY LIS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sure  that  the  alternate download path  is  protected  by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equate  security level.  It is anticipated that the  DLPATH.L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ill be small, if used at all.  The major reason to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is  if  the  SysOp has an extremely large amount  of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and wants to group them in separate directories on  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1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 drive or limit the number of files per single sub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his  hard drive for faster searching or location.  Again,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be noted that the use of the DLPATH.LST file with  CD-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 will  SLOW your system down to a CRAWL!  Please  se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INDEXING  and  SLOW DRIVES sections for  further  impor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running CD-ROM drives with 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ONE PRESS &lt;ESC&gt; TO QUIT AND THEN SAVE YOUR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THEN BE RETURNED TO THE 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HE ALTERNATE DOWNLOAD DIRECTORY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you  are  done  editing  the configuration file,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key and  it will ask  you if you  want to save  the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have  just  made,  if  any.   This  option defaults to "NO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ENTER&gt; if  you do NOT  want to save  the changes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"Y" then  the press &lt;ENTER&gt; to  save all changes. 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select  one  option  or  the  other 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FILE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and name of the INDEX file to use (if  any)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ng  files available for downloading within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should  only  use the INDEX feature if  you  utilize  CD-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 or have an extremely large file base, usually over 10,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is usually desired ONLY if you utilize a CD-ROM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age of download files due to the slow seek times the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supports an "INDEXED" file search of  your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 if  desired.  The searching of the INDEX  file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if the file is listed as being present in usually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second.    This will result in saving the user from having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 while  the system searches through multiple sub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your hard or CD-ROM drive which could take up to five min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 CD-ROM.   Once FeatherNet PRO! determines that the  fil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 in the INDEX file,  it will then access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pointed to, verifying the file does actually exist.  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 this there will be an additional delay of approximately  1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 (depending on the seek time of your CD-ROM drive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files in the directory) while it is verified.  The re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  to this speed is to try and search for or download  a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oes not exist in the INDEX such as, "IMNOFILE.YET" and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fast the INDEX is searched and the fil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facilitate conference configurations which may have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reas and directories, FeatherNet PRO! allows each and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to have separate INDEX files if desired.  These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1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may also be shared between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INDEX  file is created using the utility program FNINDEX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procedure is described in detail in the UTILITIES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 is designed  primarily for  CD-ROM users  and in 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s should contain only files  on your CD-ROMS drives. 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path and name for this entry, THIS FILE WILL BE  SEAR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 for  filenames  specified  by  users  and  if  not  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  will THEN search  the DLPATH.LST for  alter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s (those on your hard drive).  It is VERY IMPORTANT that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all HARD DRIVE PATHS into your DLPATH.LST file when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file as  FeatherNet PRO!   will NOT search  the PATHS sp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ied in the  DIR.LST file if  using an INDEX  file.  You 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 specify your  upload and  private upload  directorie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 handles these as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INDEX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HIBITED WORDS DATA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 and name of the "prohibited" words  data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 this file *only* if you want the words in the data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cause a warning to be sent to the user.  If this warnin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s and a user has used a "prohibited" word in a message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will  be returned to the message editor until  the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ies with your standards or is aborted by the user.  An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made in the calle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straight ASCII text file with one word on each lin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followed by a CR/LF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THIS CONFERENC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CHO" refers to a conference's messages being connected to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 via  a net mail or relay mail network such as  the  hu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 network or smaller networks such as LinkUSA.  These net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what is called an FTS or Fido Technology Standard front 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 which  handles  the passing of mail  from  one  boar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.   If  your  board is using a front end  mailer  such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,  Binkleyterm  or  D'Bridge  and  this  is  an   echo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, you should set thi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"Y" if you wish to echo this conference or an "N"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desire to ech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1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THIS A PUBLIC CONFERENC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public  conference is one that any user may join provided  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 level is sufficient.  A private conference  is  on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the SysOp MUST grant access to individual users 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System  Manager  (FNETSM).   A  user  MUST  hav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security level to join a private conferenc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LOCK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number of message blocks to allocate to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-8).   Each  message  block allows up to 1024  messages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ed  in  the  message file for  a  given  conference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 number of message blocks is 8 which allows  up  to  81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for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GRAPHICS QUOTING FEATU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Use the graphics "box"  to display newly quoted text in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Use the Initials of the person the message is TO follow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&gt;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y use the Graphics Qu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looks 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y not use the Graphics Qu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echo mail networks such  as FIDO do not permit the 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 graphics type quoting feature   as it  does  add  extr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to  each quoted  message.   This ultimately  result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ater  cost  and  longer  transmission  times  to sen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the messages throughout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MAIL ONL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"Y" if you want to allow ONLY private (E-MAIL) mail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 in  this conference.  If you specify private mail  on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mail posted by users will automatically be marked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user's high message read pointers will be updated when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ny waiting mail in a "private mail only"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 MAIL ONL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"Y" if you want to allow *only* PUBLIC mail to be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conference.  If you specify PUBLIC mail only, you  m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  advising  users this conference permits  *only*  publ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(readable by anyone with conference access).  The option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 a private will not exist if a "public mail only"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7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General Information 1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creen allows editing of the General BBS Configuration Inf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ation.  This is 1 of 2 screens for Gener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9: GENERAL INFORMATION SCREE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YOUR BB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name of your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ame is displayed to all callers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WARNING �  This name must be entered EXACTLY THE SAME as  shown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  </w:t>
      </w:r>
      <w:r>
        <w:rPr/>
        <w:t>on  your registration card.   If the informa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orrect  on   your  registration   card,  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herNet Suppor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is or your registration number are entered differently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is shown on your registration card, your board will ru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ST DRIVE mode until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'S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name of the system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name should have an account in the USERS file.  User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( 1 ) in the user editor portion of FNETSM should be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nam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ysOp  Name is displayed during various program  execu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SysOp leaves or receives a message, this name is ind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message header or if a user leaves a message to  "SysO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name  will  be  automatically inserted   (unless 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under the Use Real Name field below or a Conference C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has been specified for the present con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SYSOPS REAL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will allow you to use a different name other than  the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n your FeatherNet System Manager (FNETSM) User 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 ( 1 ).  The FNETSM user record one should be your nam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 Name  stated  above in the SysOp Name  field  in  FNCFG 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 Information Screen One may be your real name,  the 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YSOP", or an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If the  SysOp logs into a system using the SysOp In - Busy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7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General Information 1 - Continued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In - Busy options, any messages left, comments ma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screens displayed use information contained in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ne of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 When  the  SysOp  logs  into the system,  any messages lef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s  made,  or  screens  displayed  use  the SysOp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above rather than information contained in 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ne of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ODAY" FUNC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 has a built in call for a  "Today  in  Histor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 file  which is popular with many SysOps.  Because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s  all have their favorite programs or wish to not be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 a particular one, FeatherNet PRO! does not supply one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.  There are many such programs available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"Y" to enable the TODA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requires that you have the event function enab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you  run your events you should have it run your  today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 program and generate the display files for the day. 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 have the program TODAY.EXE (or some other version  of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)  defined  in the file location section  of  FNCFG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day program must create two files with your today program.  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day.txt  (non-graphics version) and (2)  todayg.txt  (graph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).  Ensure  these  files are  created  in  your  main 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 If  your today program creates a text  and 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f a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 QUESTIONNAIR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simply tells FeatherNet PRO! whether or not you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make  use  of  the  QUESTIONNAIRE  or  SCRIPT functions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le of.  If this question is answered in the affirmativ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sked how many questionnaires will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NABLE questionnaires,  you MUST have a new user questi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If you wish to enable questionnaire fun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To disable the questionnair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Disabling  questionnaires has no effect  upon the NEW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NAIRE discussed late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7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General Information 1 - Continued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QUESTIONNAIR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question  sets  the parameters of the  users  choices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ng the questionnaire menu.   If you specify there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6"  questionnaires here and there are only five, a user will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the questionnaire command line there are 6 specified, even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ASCII or ANSI menu only lists 5.  If a user chooses  #6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 will be generated.  If the user chooses #7 he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old that isn't a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number of questionnaires that will be  availabl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.  If you enabled script questionnaires, this value mus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least 1 if you have enabled the questionnaire function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BBS  registration  number  you  received  with 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version of 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Before opening the envelope with your registration 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hould have read  the entire license agreement,  copy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 notice  and  limited  warranty  statements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ning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have not yet registered FeatherNet PRO! enter a  "0"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registration  number.  This will  enable  you  to  ru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until you have decid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CUSTOM "ZIP" COM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 has the optional ability to  add  custom  "ZI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 to new uploads as they are received.  To do  this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set up a few things first.  Please read the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Y" if you wish uploads to receive a  "CUSTOM"  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N" if you do not wish to add zip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o add zip comments, you MUST set an environment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your autoexec.bat or SFN.BAT  file.  It should be  "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ZIPCMT=&lt;PATH&gt;&lt;NAME&gt;" where &lt;PATH&gt; is the DOS path to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containing the ZIP comment and &lt;NAME&gt; is the nam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which is the comment to be added to new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SET FNZIPCMT=C:\FNET\DISP\ZCOMMEN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NZIPCMT  can't find  this file  it will  abort and  set a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.ZIP comment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Quality Program Was Download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Joe SysOp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 us Soon at 555-1212!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7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General Information 1 - Continued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name this any &lt;PATH&gt;&lt;FILENAME&gt; you wish as long  a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command  in your SFN.BAT (Start FeatherNet) or  AUTOEXEC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point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o manually add zip comments to files already on your sy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, we have added a utility called FNZIPCMT. Run FNZIPCM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directory where the ZIP files are located and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utomatically   add/change the  zip comments  of 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in 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"UPLOADED BY" TO 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 optionally  will  add  the  name  of a user w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s to the description of the file.  This may be an incen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sers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at for this is:  "Uploaded By:"  &lt;User's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Y" if  you want FeatherNet  to append "Uploaded  By: 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ler's name to the file description after each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N" if you would prefer not to have this optio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COLOR GRAPHICS DURING A LOCAL LOG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 will enable or disable color ANSI in local  log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 FeatherNet  PRO! is designed as a multinode  BBS 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nodes will probably be running on monochrome monitor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 will disable the color in local mode when running  i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ochrom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Y" if you wish FeatherNet PRO! to use ANSI color in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Color may still be turned off/on at the main menu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S] command irrespective of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 USER'S NAME &amp; ADDRES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will act two ways in regards to users  and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 BBS software will allow only one user per name.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can handle users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If  JOE  TESTER attempted  to logon  to your  board and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was a JOE TESTER it would tell them sorry, that 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exists and ask them to use a  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If JOE  TESTER attempted  to logon  to your  board and 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 was  a  JOE TESTER, FeatherNet PRO! would  ask, "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7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Configuration 1 - Continue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JOE TESTER  from ANYWHERE, USA?"  and if the user answ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then the  user would go  into the new  user questionnai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method, if there are one or more users with the 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, if a  user leaves a  message to a  user name with 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one  user, it  will then  also verify  location at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FeatherNet will stop searching for a user name as  so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it  is  found in the user index files.  This user's 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 be  required  to enter the system under  the  logon 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is could easily be a problem when two or more users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ame  name, set this option to "Y" to confirm  the  name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n and when addressin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UPLOAD DRIVE SPACE (Kilobytes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has a safeguard to prevent your hard drive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ly  filling  up  and thus causing errors  or  corru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will  completely  disable UPLOADS  to  the  system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number of bytes or less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number of kilobytes which must be free on your  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 before  an  upload is permitted.  This number  entered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ied by 1024 to get the actual number of bytes that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is  will  NOT prevent  mail from  being entered  via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base, FN-MAIL (FeatherNet PRO!'s QWK mail door)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a a front end mai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IP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strongly  recommended that you  set this number  relativ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.  A Minimum of 10 megabyt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MESSAGES TO CAPTU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alue determines the maximum number of messages that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d into the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Keep in mind that the captured messages are processed 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ork directory.  If  the work directory is a  ram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could fill up and the capture command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S BEFORE FEATHERNET PRO! RECYCLES TO DO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number of minutes before FeatherNet PRO! will ter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allow  the "SFN.BAT" file to re-load the BBS and  rese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when waiting for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7.0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General Information 1 - Continued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available due to some modems that become "DEAD" afte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 of  being  idle.  This is generally only  necessary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 under an emulated multitasker such as older version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CREDIT FOR UPLOA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 has the option of "rewarding" users  for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s through "time cred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amount of on-line time credited to a user for up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This number may have 2 decimal places.  A credit  of  "0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charge the user for actual time used during the uploa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"extra" credit given. A credit of 1.0 will make the  tim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upload "free" time.  More than 1.0 will result in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-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IP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 nice  perk for callers to  gain "extra" time through  u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s.  A lot of SysOps set  this option to 1.5.  This way, 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uploads a file taking 10 minutes, they get their 10 min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plus a 5 minute b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 SYSOP PAGING HOU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allows you to disable the hours the SysOp is availabl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t.   If  this options is selected to "N" users  may  pag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at any time provided the SysOp has the chat pag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less  of this setting, the SysOp may still turn  the  "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" status from the Waiting for call screen off an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PAGE START TI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the  SysOp Page is turned OFF, the SysOp cannot  be  Pa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SysOp  Page is turned ON, this field is the Start  time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callers  may  page the SysOp for chat.  If  you  are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 from  17:00 until 22:00 you might want  to  use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 as the chat page start and stop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 must be input in 24 hour military format for both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and Stop times. (ie: HH: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PAGE STOP TI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the  SysOp Page is turned OFF, the SysOp cannot  be  Pa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SysOp  Page is turned ON, this field is the  stop  time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callers are not permitted to page the SysOp for  chat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are only available from 17:00 until 22:00 you might wan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se times as the chat page start and stop times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7.0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General Information 1 - Continued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CHAT ROOM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has a multinode chat system built into it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t  system is built around "chat rooms" defined by  the  SysO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will  allow  2  or more persons to  go  into  the  sam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 rooms  and chat with other users.   A  "room"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ght  of  as  where  a  specific  topic  might  be  open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number of group chat "ROOMS" to be available.  The max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um number of rooms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is designed to be a single or multinode  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running  a single  node system  this option 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y to you and you should set this parameter to zero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8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General Information 2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10: GENERAL INFORMATION SCREEN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-LOAD FNETTEXT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has the ability to load it's command and 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nto DOS memory.  This option may result in faster acces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NETTEXT (prompt data) and reduce disk w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-Loading the FNETTEXT file provides increased efficiency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NETTEXT  file is accessed to display various text  string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 as  command prompts.  This also helps reduce wear  on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 drive  since  the drive is not accessed  for  each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 text  strings.   The  only  possible  drawback  i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ximately  21k  of  DOS memory is required  to  pre-loa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are  running FeatherNet PRO! with less than  50k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1,200  bytes)  available when waiting for  a  call,  you 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be wise to leave this option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have  sufficient memory, it is strongly recommended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 the pre-loading of the FNETTEXT file by answering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IP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 alternative to loading the FNETTEXT  command  and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nto DOS memory is to copy it to a RAM drive  before 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and pointing to it  there  in 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S SCREEN later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 CALLERS AT LOGOFF IF "DOWNLOAD FLAGS" ARE SE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Y"  if you wish to prompt users at logoff who have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ged  for download.  This will give them a chance to 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before the flags are "reset" after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CALLERS TO SET MESSAGE POINTERS AT LOGOF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Y"  if you desire to have the callers asked if they 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 "high" message read flags to be set to the highest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ach conference defined for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dvantage  of setting the high message read pointer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st  message in each conference is that callers  who 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read private mail will keep their high message read po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ally updated in all conferences by the date of last 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8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General Information 2 - Continued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user  reading  private mail or public mail  addressed  to  h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 the logon sequence does not get the message read po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 user can manually  set pointers regardless, 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[L] command at th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 LOGOFF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Y"  if  you  wish  callers  to  confirm a logoff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G]oodbye comman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answer is (N)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FEATHERNET TO XMS, EMS, OR DISK DURING A "SHELL"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"shells" to DOS  when the SysOp presses the  &lt;F9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or  when  running   FNCFG.EXE, FNETSM.EXE ,  or   FNFILER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within   the  BBS.   SHELLing  is  also performed whe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s or archive manipulations ar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a  "Y" will  cause FeatherNet  PRO! to  attempt to  SW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 to  Extended Memory  (supplied by  an XMS  driver,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MEM.SYS),  expanded  memory  (EMS  version  4.0), or disk,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ing up more memory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ttempting to swap and all three methods fail then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will SHELL while remaining in 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[P]RIVATE FILE TRANSF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 has  the ability to allow private  upload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s between two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Y"  if  you wish to allow certain users  the  abilit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and download PRIV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 user may only send private files to another user who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horized this  function by  the SysOp.   The ability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is function  must be set by the SysOp in FNETSM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individual user he wishes to le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E AS A CLOSED SYSTE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control how your system will operate.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ly here for businesses and groups who do not wish to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ublic" logging onto thei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enter  a  "Y" FeatherNet PRO! will prevent  anyone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ing on as a new user.  You will have to manually add each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user into the system via FNET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8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General Information 2 - Continued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New users will be able to fill out the new user  questio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ire (if available)  and then will  be logged off  immed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SPLIT SCREEN CHAT TO BE US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a "Y" if you want the Split Screen Chat mode availabl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s with ANSI capability detected at logon.  The Split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t  mode allows the simultaneous sending and receiving of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 increasing the efficiency of th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ing  "N" to this option will force the "line by line" 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USERS TO READ NEW MAIL AT LOG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can optionally force users to read waiting 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logon process.  This can be useful for those user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wants to read messages but seldom takes the tim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Y"  if  you  want to force users to read  all  their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al mail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N" if you prefer to let the users read new personal 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ir leisure.  (They will still be asked if they want to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personal mail at log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FORCE USERS TO SELECT TRANSFER PROTOC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a  "Y"  to  force all users to select  the  file 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 after  they enter a [D] or [U] from the  file 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.   Users taking advantage of the "command stacking" 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forced to select a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 "DO YOU WANT COLOR" QUESTION DEFAULT TO "Y" OR "N"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a user logs into the BBS it will detect whether or not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in  TEXT, ANSI, or RIP mode.  If the user is in  ANSI,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the  choice  to  select COLOR on  or  off  after  the 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"Y" if you want the "Do you want Color Graphics" ques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logon to default to (Y)es.  Enter an "N" to have it defaul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)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default to this question is "N".  If you set it to "Y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yes, then you MUST change Prompt # ? in FNETTEX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lect the  change  to "Y".  (See the FeatherN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IES section  for more on editing the FNETTE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8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General Information 2 - Continued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 THE AUTO ANSI DETECT FUNCTION AT LOG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 networks  apparently have trouble  dealing  with  the 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 request  ("[6n")  and this option  allows  the  SysOp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ly  disable  the ANSI detection at logon.  Disabl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  ANSI  will  mean ALL users will not have the  quicker 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movement sequences available unless they  are  us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ual  Message Editor.   Ensure the "apparent problem"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 ANSI detect sequence is not unique to one user which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nfiguration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you disable Auto ANSI you also disable the split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USER STATISTICS FILE AT LOG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 allows the SysOp to Force the  users  to  view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RSTAT display file each time they logo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RSTAT display file is also an option from the main menu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[V] (View User Statistics) if the user security leve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 FILE STRUCTURES later in this documentation for the 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f this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"ALIASES" OR SINGLE WORD NAM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allows you the option to run an  "Alias  Board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at all users are known by an alias name rather than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real names.  The SysOp may still require that the user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 the  new  user  questionnaire with their  real  name 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ing acces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a "Y" if you want to allow users to logon with Aliases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on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user names must begin with letters between A..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LINES TO DISPLAY WHEN READING FROM ARCHIV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maximum number of lines users will be allowed to 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performing archive manip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 allows  the SysOp to prevent users  from  capt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 text files and bypassing their download  file  or 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WHICH PARALLEL (Printer) PORT (0-3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rallel port to send the output to.  If a port 1-3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and the "Printer" option on the Waiting for Ca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8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General Information 2 - Continued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ggled to  YES  ( or the &lt;ALT&gt;&lt;P&gt; key combination from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BS is used), caller log entries will be sent to the 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ame format  that they are saved  in the caller log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ing this option  will also let  you print messages 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 by entering a &lt;CTL&gt;&lt;P&gt;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 a "0" will disable output to the printer.  If you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printer  attached to the system and powered up,  ensure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set to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node configured has it's own print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USERS INTO BULLETIN MENU AT LOG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have the option of forcing users into the bulletin  menu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n if one or more bulletins have been updated since they 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Y" to force ALL users into the bulletin menu at logon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 or  updated  bulletins are present since the  caller's 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set this option to "N" they the users will be inform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n that bulletins have been updated and asked if they wish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the bullet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LINES ALLOWED IN MESSAGE EDIT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allows you to limit the number of lines  a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input into the message editor at any one time.  This  ha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-fold  purpose.  First, it will prevent any user from en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 volumes  of text into you system, filling  up  your 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and possibly causing a system failure (at least not easi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second, some echo mail network rules state that you may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 messages over a certain number of lines (usually 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enter a number between 19 and 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9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Modem/Node/Subscription Information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11:  MODEM/NODE/SUBSCRIPTION INFORM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INITIALIZATION 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initialization string for your modem.  This will  v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one   modem   to   another  depending   on   the   modem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istics.  Since there are so many different modem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t, and the market itself changes from day to day it w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most impossible to list all the possible varia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 have provided a utility to help you setup your modem for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FeatherNet PRO! called MODEMSET.  Run MODEMSET.EXE and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r  modem is listed.  If it is, it will prepare your 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se with FeatherNet PRO! and insert the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onfigura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eneral string for all modem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E0Q0M1V1S0=0S2=1S7=45&amp;C1&amp;D2H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 DRIVER TO U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has been designed to use both ASYNC  and  FOSS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n communications ports.  Determine how you will control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 ports and enter an "A" or "F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are running a single node system, a NOVELL or  LANtas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 with  a  single  node  per workstation,  or  other 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tasker   that  does  not  require  a  FOSSIL  driver   (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yncronous communications routines) then enter an "A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are  running a multinode system under  DESQview  or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 program  like FrontDoor or Binkley  "front-end  mailer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requires the use of a FOSSIL driver and would like to le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"hot" all of the time to continuously control your com 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ock  them), then set this to "F" and FeatherNet PRO! will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OSSIL to handle it's communication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running under OS/2 you MUST select "A" for Asyncron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unications.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OMMUNICATIONS PORT (0-8) IS THIS NODE LINKED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  ports  0-8 are directly supported  by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  FeatherNet  PRO!  also  allows  non-standard  serial 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es  and  IRQ's to be defined.  If you use  a  serial 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r  than #2 then ensure you include the correct IRQ and 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.  IRQ 1-15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9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Modem/Node/Subscription Information - Continued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erial port #3 "&amp;H3F8" would normally be the port addr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&amp;H4" would normally be the IRQ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For  a  Local Node without a modem/serial  port  you 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 com port 0 (zero) in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 RATE TO OPEN COMMUNICATIONS PORT AT (300-115200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speed to open your modem at.  This will usually b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st speed your modem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0, 1200, 2400, 4800, 9600, 19200, 38400, 57600, 76800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 COMMUNICATIONS PORT AT OPENING BAUD RA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Y" if you wish to LOCK the computer to modem speed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ING  baud rate.  If you do so, it is assumed that RTS/CT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d  in  your  modem initialization.  If  your  modem  ha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 speed  of 2400, you  will normally answer  "N"  to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  NOTE: Some doors do not function well with locked por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have  any problems with a DOOR under locked  ports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try UNLOCKING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ON WHICH 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"ring" number you want the modem to answer on. 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in an area with the "CALLER I.D." service and your modem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 it or you have a "CALLER I.D." display box, you should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nds to at least 2.  Check with your local phone compan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 where  the "CALLER I.D." information is passed in  the  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  (Usually between the first and second ring).   You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number between 1 a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 TO WAIT FOR CONNEC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number of seconds the BBS should wait for carrier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has  issued  the  answer command to the modem.  Some  mode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ly  high-speed types with the  v.32bis  standard,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 carrier  detection handshakes.  If you have  one  of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, ensure that this value is set to at least 4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USR Dual Standards fall within this category, among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BAUD RATE ALLOW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 allows you to restrict slow modem baud  rate 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using  the BBS.  Enter the minimum baud rate acceptable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BBS.   Callers with lower baud rates will be notified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baud rate is not supported and logged of immediately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Page   9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Modem/Node/Subscription Information - Continued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If you do not want 300 and 1200 baud users 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, enter: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 FOR 3 SECONDS AFTER CONNECT AT 2400 OR LESS BAU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a  "Y"  if  the BBS should pause for  3  seconds  afte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 is established at 2400 or less baud.  Some modems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r than others in detecting th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a  rule of thumb if there is a 2-4 second delay from th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m establishes a connection until the "CONNECT" mess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ed then you should answer "Y" 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e in a Subscription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Y" if you want to operate your BBS in a paid sub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  When a subscription expires, FeatherNet PRO! will  redu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aller's  security  level  to the  "expired"  level  (cho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NEW USER SUBSCRIPTION IN DA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number of days you want new users to have until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tion is expired.  This option may be set from  between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999 days, the default is 5 days if subscription mode  i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 WARNING BEFORE SUBSCRIPTION EXPIR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warning  notice  will be displayed to users  who  logon  w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tion expires within the number of days entered.  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SysOp will set this to about 30 days to give users ample 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-subscribe if they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IRED SUBSCRIPTION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 the   security  level  assigned  to  users   when 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tion expires.  This MUST be a valid security level a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security level configuration editor (PWRD) later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FG  (File Locations 1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E IN A RING BACK MO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Y" if you wish FeatherNet PRO! to operate in "ring  bac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  This  is handy when only one phone line is availabl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FeatherNet PRO! and the "rest of the family" to shar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a hass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enabled, FeatherNet PRO! is initialized but will not ans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first  call  and  awaits a second call (ring  back)  withi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 period of time as noted below.  If a ring back  occu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proper time frame, FeatherNet PRO! will then answer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9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Modem/Node/Subscription Information - Continued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 TO WAIT FOR RING BAC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number of seconds FeatherNet PRO! will wait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ing Back"  call if operating in ring back mode.  45  -  60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ed values.  If a ring back does not occur within the "se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,  the  "ring  back" is canceled and the BBS  awaits 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node number you are configuring.  If you have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BBS, this value should 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NETWORK OR MULTI-TASK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will allow you to set up node numbers grea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Unless you are running in a network or multitasking  envir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, FeatherNet PRO! will not allow you to enter  a node 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ha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this  to  "Y" if you are operating a multinode BBS  unde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tasking   environment  such  as  DESQview,  a   multitas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 System such as OS/2 or a network such as LANtastic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V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this  to "N" if you are operating a single node under  MS/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, OS/2 or a 100% compatible DOS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you  set this  parameter to "Y" you must have   "SHAR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ed in your CONFIG.SYS or AUTOEXEC.BAT file.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multitasking  or  operating in a network  environmen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this parameter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TER ALL HIGH ASCII CHARACT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Y"  if  you  wish FeatherNet PRO!  to  filter  all 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bove # 127. These are normally associated  with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ise.   If your BBS has foreign (non U.S.A.) callers, you  m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leave this option OFF ("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"FRONT-END" TO LOAD FEATHERNET PRO!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Y"  if  you  want to use a "front-end" loader  to  laun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 PRO!  when  a  call  is  received.   The  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are used to determine the caller's baud rate and 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C:0  (Local Log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C:8  (SysOp Logon to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  caller connects using an error correcting modem  (to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 correcting modem) "/ERR"  is also passed.  Any  baud 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9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Modem/Node/Subscription Information - Continued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be  passed to FeatherNet PRO! by using the baud rate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as in: /C:2400 /C:9600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FNET  /C: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NET  /C:144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NET  /C:7 /ER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NET  /C:28800 /ER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NET  /C:%1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0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Event Configuratio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12: MAIN EVENT CONFIGUR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LIST FILE PATH &amp;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 and name of the EVENT.LST (event configura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 This file will contain information on event times,  day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s,  and  modes  of  execution to be  utilized.   Support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events (up to 99 per node) are supported.  Each nod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own even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EVENTS\EVEN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S LIST FILE EDIT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F2&gt; function key when the "Event LST file path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" is being  edited, in the  above edit screen,  places you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ve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ON  THE "EVENT.LST  PATH AND  NAME" OPTION,  PRESS &lt;F2&gt;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EVENT 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13: EVENT CONFIGUR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IS EVENT ACTIV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Y" or "N" to specify if this is an ACTIVE EVENT or not.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ctive  event"  is  an event you wish to be  executed  wh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 date &amp; time arrive.  If you want to temporarily  dis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vent at any time, simply enter a "N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MO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has two modes by which events may be contro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(E)xpedited and (S)lid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 EXPEDITED event forces callers off and denies access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, doing everything possible to ensure the event will be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 the  specified  time.   If the event  does  not  run 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 time or in the time "window" specified  in  the 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, it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LIDING  event is  one which  will be  run during th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"window".   Users will  not be  interrupted and  user'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0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Event Configuration - Continued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  will not  be affected.   Whenever  a user  logs of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 during  the  time "window", the event will  be  execu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ay  well be the preferred manner of running  daily  ev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s mail runs or system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n "E" to specify an EXPEDITED event or an "S" to specif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DING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BATCH FILE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event batch file name.  An EVENT.BAT  is  creat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to call this batch file.  Ensure that you hav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BAT file extension on each event's actual batch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MAILRU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EVENT TI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time the event is scheduled to run.  All attempts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made  to run events at this time.  The time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HH:MM in milita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 02:00, 14:30, 23:45, 00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EVENT TI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end time for this event.  This is the latest  tim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any attempt will be made to run the event each time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nding.  The period from the begin time to the end time  i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window" in which FeatherNet PRO! will attempt to run the  ev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 must be specified as HH:MM in milita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02:00, 14:30, 23:45, 00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DA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a specific DATE this event is to be run.  If it is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daily leave this field blank.  Dates *must* be enter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-DD-YY format.  A date may contain wildcards which are "00"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onth (MM) or year (YY)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00-01-00, 12-25-0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irst example date, an event would be run on the first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every month while in the second example an event will be 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CHRIST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EVENT DA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field which  FeatherNet PRO! updates to record  when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is run.  An  event will only be run  once on the day i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0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Event Configuration - Continued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.  You would have to BLANK this field to have FeatherNet 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he same event at a later time on a given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alter this field in  order to force an event to be 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(or for some other  reason), ensure you enter the  date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not leave the field blank) in the MM-DD-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01-01-93, 12-25-93, 00-01-0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DAY FLAG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a "Y" or "N" to tell FeatherNet PRO! the days you want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 executed.   The  days  are  specified  as  SUNDAY 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URDAY. SMTWT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you  enter  a  specific  date  (with  or without wildcar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00"), the DAY  flags are ignored  and the DATE  field determ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which day  an event will  be run.   It is *VERY*  import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the EVENT DATE  field blank if you  have an event you 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run more often than once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ONE PRESS &lt;ESC&gt; TO QUIT AND THEN SAVE YOUR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THEN BE RETURNED TO THE 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HE EVENT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you  are  done  editing  the configuration file,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key  and  it will ask you  if you want to  save the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just  made, if any.  This option defaults to "NO".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if you do  NOT  want to save the changes otherwise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Y" then   the press &lt;ENTER&gt;  to save all  changes.  After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one option or  the other  you  will  be  returned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S PRIOR TO EVENT TO DISALLOW CALL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number of minutes prior to the scheduled event tim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 FeatherNet  PRO! to start to disallow  all  callers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 is valid only when an EXPEDITED event is pending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ively  starts the event a number of minutes  prior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"Begin Time" by keeping the BBS idle during this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OFF-HOOK (BUSY) WHEN AN EVENT IS PEND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a  "Y" or "N" to specify if you want the modem taken  of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ok  when an event is pending.  This will be during the  min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 above  when  no calls will be answered.   Rather 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the line open and "ringing off the hook", you might pre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1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1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the  phone line be "off the hook" and busy so  any  cal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think that the BBS has gone down or has cr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14: FILE LOCATIONS ON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OF MAIN BBS DIRECTO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Main directory for your BBS.  This directory 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d by a single NODE but may NOT be shared by multipl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OF NODE WORK DIRECTO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work directory for this NODE.  This directory MUS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que  to this NODE and NO permanent files should ever be st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directory. The contents of this directory are purged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.  Safeguards prohibit you from selecting a BBS NODE or 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s the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 RAM disk  ( at least 1 MB )  will  greatly  speed up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work" done in this directory but will limit your  uploa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size of the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NODE1\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OF NODE HOME DIRECTO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DOS  drive and directory which this  Node  is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ed  from.  It  may be the same as the  main  BBS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no other Node is already sharing the main BBS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OT run multiple nodes from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OF SECURITY LEVEL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DOS drive and directory where security level 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n information 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SECMSG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files  MUST be named according to the security  level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they are intended and will be displayed during  the  log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1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1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10"   "30"   "50"   "115"   "255"  (no quotes and no exten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n example  of a security level message would be  a  brie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laimer regarding policies  or procedures displayed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callers or outlining  exactly what the user  does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to at their security level and what they might g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upgrading to a hig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E UPLOAD "HOLD" DIRECTO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drive  and  directory where all uploaded  file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e files already in the "upload directory" should be 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prevents  a  user  from causing  a  file  in  the  "uploa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o be overwritten by a file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ILES\DUP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RUN BEFORE AND AFTER FILE TRANSF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FULL path and name of a batch file to execute  whe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transfer (upload or download) is performed.  This can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to do anything your system might need to do prior to a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such as enable or disable a disk cache or strippin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from a file contained on a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configured,  this  file  is run before  a  file  transfer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ed   After the transfer is complete, this file  is 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 again with FeatherNet PRO! passing an ERRORLEVEL  of  1 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correct labeling can be used in the batch file.   Here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re-enable  or disable disk caches or whatever  needs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XFERBA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 FILE STRUCTURES later in this documentation for the 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f this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OF THE PRIVATE FILE TRANSFER DIRECTO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Complete  DOS Directory Path to  the  [P]rivat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 directory.   This directory will  contain  the  PR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hat authorized users send to other authoriz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ILES\PV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is will only be  shown "If" you have the "Allow  Priv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 Transfers"  flag  set  to  "Y"  found  under Gene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2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1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1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AND NAME OF "FNETTEXT"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full DOS path and file name for the "FNETTEXT"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allows you to utilize a RAM drive for faster 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file and less wear and tear on your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E:\FNET\FNSYS\FNET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OF USER INDEX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DOS path to where the user index files (FNPNDX.x)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.  Enter ONLY the sub directory where these files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USER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OF SPECIAL "HELP"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sub directory the "HELP" files will be kept. 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 directory are *.HLP files FeatherNet PRO! display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ommand [H].  This directory is also for the "special" 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  &lt;FILENAME&gt;"  files   that the SYSOP creates  for  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.   The  users may read them by entering "H &lt;filename&gt;"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ain  BBS command prompt.  The SYSOP should notify user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iles by bulletin, news, hello file or by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"special" help files function is ONLY usable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BB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HEL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AND NAME OF "PWRD"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mplete path and name of the PWRD file to use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.  The PWRD file determines the amount of  time 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 a user gets based on his/he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 sample "PWRD" file is included with the BB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 FILE STRUCTURES later in this documentation for the 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f this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NSYS\PW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F2&gt; function key  when the "PWRD" file path  &amp;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eing   edited  in  the above edit  screen places you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editor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ON THE "PWRD  PATH AND NAME" OPTION,  PRESS  &lt;F2&gt; TO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WRD SECURITY FILE 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1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1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15: PWRD SCREE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a Security Level to configure file ratios for.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searches for the security level of the user at logon.  I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atch"  is  found, the user is assigned the specified  time,  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,  batch transfer limits, ratios, etc. as specified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atched"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Only one entry per possible security level (0-255) 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entered as FeatherNet PRO! does not continue  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a "mat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ALLOWED ON SYSTE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number of minutes a caller whose security level mat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level  entered on the current line will be  allowed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caller  whose security level equals or exceeds that  which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for unlimited daily time (Security Level Configura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limited to any amount of Time per Day.  The time limi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 user is p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K-BYTES TO DOWNLOAD TODA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maximum number of kilobytes (1024 bytes) that you 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llow a caller with the specified security level to be lim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n a dai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bytes  are available  provided the  user has  not reached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eded  the specified file or byte ratio requirements for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BAUD RA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 allows you to specify a  "standard"  baud  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will  be  used to re-calculate the daily  K-Byte 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.  You should only use an anticipated CONNECT baud rate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300, 1200, 2400, 4800, 9600, 14400, 16,800, 19,200 or 28,8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wish to use this feature, it is disabled by pl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zero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 "standard" baud rate is 2400 and a caller logs on at 96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,  his  daily k-bytes will be adjusted to 4 times  the 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 for  the  security level. (9600�2400  =  4).   I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1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1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tandard"  baud rate is 9600 and a caller logs on at 2400  bau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 daily k-bytes will be adjusted to 1/4 the value specifi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urity level. (2400�9600 = 1/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TRANSFER LIMI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maximum  number of files a user  with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 level may upload or download at one time utiliz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atch" method.  This value may be from 1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OWNLOAD RATI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maximum download to upload FILE ratio to be permi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security level.  FeatherNet PRO! monitors the file rat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ously  and users are not permitted to exceed  the 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o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a value of 7.5 here would allow users with this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to download up to 7.5 files for every file uploaded. If 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were downloaded and 10 files had been uploaded,  the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 be  at the maximum allowed file ratio.  No more  downlo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 occur  until at least one more file was  uploaded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 DOWNLOAD RATI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maximum download to upload BYTE ratio to be permi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security level.  FeatherNet PRO! monitors the byte rat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ously  and users are not permitted to exceed  the 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o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a value of 7.5 here would allow users with this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 to  download up to 7.5 bytes for every byte uploaded.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0,000  bytes  were  downloaded  and  100,000  bytes  had 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ed,  the user would be at the maximum allowed  byte  rati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more  downloads could occur until at least  enough  byt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rease the byte ratio have been uploaded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OWNLOAD LIMI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maximum number of files allowed to be downloaded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ystem.  If this number is reached, FeatherNet PRO! susp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 for the user until such time the SysOp  adjust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download counter or increases the download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-BYTE DOWNLOAD LIMI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maximum number of K-bytes allowed to be download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ystem.  If this number is reached, FeatherNet PRO! susp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 for the user until such time the SysOp  adjust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download counter or increases the download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1.0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1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SIDE OF THE PWRD EDITOR  PRESS &lt;F2&gt;  TO SETUP  THE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OF THE PW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16: SAMPLE PWRD SCREEN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RED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can allow new users to download files prior to uploading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specifying an initial upload credit.  This value is  us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to imply "files uploaded".   It is added to all 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uploaded counter when calculating the download  to  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 this value at 5 would allow a user to download 50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a 10.0:1 file ratio was at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-BYTE CRED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can allow new users to download files prior to uploading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specifying  an initial upload k-byte credit.  This  valu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 by FeatherNet to imply "k-bytes uploaded".  It is add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user's k-bytes uploaded counter when calculating the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pload byte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this value at 100 would allow a user to download 1000  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(1 megabyte) before a 10.0:1 byte ratio was at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HOURLY SUB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" = Users with this security level  will be paying by the hou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 need to  use FNETSM  to set  the hourly  cos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and monie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" = Users with this security  level will not be paying by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ONE PRESS &lt;ESC&gt; TO QUIT AND THEN SAVE YOUR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THEN BE RETURNED TO THE FILE LOCATIONS (1)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HE "PWRD"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've finished editing the configuration file, press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key and it will ask you if you want to save the change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just made,  if any.   This option defaults  to "NO". 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if you do NOT want to save the changes, otherwise en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" then the press &lt;ENTER&gt; to save all changes.  After you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1.0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1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ption or  the other you  will be returned  to the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&amp; NAME OF QUOTE TEXT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filename of the file which contains the QUO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ish to use on your BBS.  These quotes will be display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 when they logon, just prior to the Main Menu being  show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must be format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 of Quotes i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BLANK LIN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BLANK LIN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BLANK  LINE&gt;   The BLANK line is the "terminator"  mar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end of th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QUOT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 DRIVE LETT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letter(s) of any slow storage devices such as 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s, CD-ROMS or multi-disk CD-ROMs. "HIJ" could be enter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that files found on drive H, I or J should be copi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Work Directory"  on a  hard drive  or  ram  disk  prior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ing  the file transfer.  This will speed up file 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 for  your users and also allow you to manipulate 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a batch file before the file transfer takes place.  A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can be configured (above) to run prior to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perform tasks such as stripping old and adding a new 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HI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&amp; NAME OF THE CO-SYSOP BIT MAP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path and name of the Co-SysOp BITMAP file.  This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 generally  be  located in the BBS home  directory.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eivable that a SysOp might want to have different 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 for differen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-SysOp BIT map's are used to specify which users may be C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s in a given Conference.  If designated as a Co-SysOp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  conference  the  user  may  do  the  following  in 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:  EDIT  ANY  Messages, Read  ANY  Messages,  KILL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1.0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1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NSYS\COSYSOP.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&amp; NAME OF THE USERS INFORMATION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for the USERS information file.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hourly subscription information for each user and  add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al personal data both the user and SysOp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NSYS\FNUSERS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&amp; NAME OF THE PROTOCOL DATA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of  the FNETPROT.DAT File.  The file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shared by ALL nodes. You should leave it in the  "\FNSYS" s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unless something unique about your system requires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be  located  elsewhere.   FNETPROT.DAT  contains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uses  for file tranfer protocol implementation. 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 and detailed description are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NSYS\FNETPRO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&amp; NAME OF THE "TRASH"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of the TRASH File.  The file should b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ame  location for ALL nodes.  You should leave  it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\FNSYS" sub directory unless something unique about your 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 it  to  be located elsewhere.  The file contains 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OCKED OUT" of the system or those names you do not wish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log in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NSYS\T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2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2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17: SAMPLE FILE LOCATIONS SCREEN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path and name of the Main Menu File. This is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see at the main BBS command prompt when in non-expert 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when  they  enter  the [?] command at the  main  BBS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MENU\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MENU  file  names should be NO  MORE  THAN  FOUR  (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   This is so  that the actual  file names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a security level (3 characters) and a graphics iden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ier (1 character) attached to them.  NO FILE 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MM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110R would be shown to RIP users with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'S MAIN MENU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path and name of the SysOp's Main Menu File.  Thi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 the SysOp sees at the main BBS command prompt  whe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expert mode or when the [?] command is executed at  the 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MENU\M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COMMAND MENU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path and name of the Conference Menu Text File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the  file users see at the conference command prompt whe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expert  mode  or  when they enter  the  [?]  command 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 command prompt.  This menu will  show  the  us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command menu choices available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MENU\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MENU  file  names should be NO  MORE  THAN  FOUR  (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curity level (3 characters) and a graphics 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 character) attached  to them.   NO FILE EXTENSIONS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2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2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CM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M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M110R would be shown to RIP users with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'S CONFERENCE COMMAND MENU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of the SysOp's Conference Menu Tex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the file you will see at the conference command 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n non-expert mode or when you enter the [?] command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 command  prompt.  This menu  will  show  the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menu choices available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MENU\M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&amp; NAME OF THE CONFERENCE LISTING MENU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of the file to be displayed to user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[J] command is invoked to JOIN a conference.  This men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the users what CONFERENCES are available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MENU\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MENU  file  names should be NO  MORE  THAN  FOUR  (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curity level (3 characters) and a graphics 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 character) attached  to them.   NO FILE EXTENSIONS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CF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F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F110R would be shown to RIP users with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 MENU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of the File Transfer Menu Text File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file users see at the File Transfer command prompt whe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expert  mode or when they enter the [?] command at 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 command  prompt.  This menu will show  the  users 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re available on your BBS for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MENU\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MENU  file  names should be NO  MORE  THAN  FOUR  (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curity level (3 characters) and a graphics 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 character) attached  to them.   NO FILE EXTENSIONS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2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2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FM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M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M110R would be shown to RIP users with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'S TRANSFER MENU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and name of the SysOp's File Transfer Menu 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This  is  the  file you see at the File  Transfer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 when in non-expert mode or when you enter the [?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 the  File Transfer command prompt.  This menu shows  the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commands are available on your BBS for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MENU\F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QUESTIONNAIRE MENU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and name of the Script Questionnaire  Menu 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This is the file users see after entering [Q] from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to list the available questionnaires 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QUES\QUE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MENU  file  names should be NO  MORE  THAN  FOUR  (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curity level (3 characters) and a graphics 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 character) attached  to them.   NO FILE EXTENSIONS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QUES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S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S110R would be shown to RIP users with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USER SCRIPT FILE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path and name of the NEWUSER questionnaire.   Thi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ed to a new user after he/she completes the BBS' new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QUES\SCRIPT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FeatherNet PRO!  will ask  for all information  needed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 the  user fields  in the  System Manager (FNETSM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this file is called.  This script is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that you might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QUESTIONNAIR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location of the script questionnaires.  This is 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will look for the script questions  you create to 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2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2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users when they enter [Q]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QU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LOG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of the Pre-Logon Display File. 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displayed  at logon immediately after a user selects  to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mode or non-graphics mode and BEFORE they are asked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PR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PRELOG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LOG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LOG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path and name of the News Display File.  This fil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 at  logon  immediately after  a  user  enters  his/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.   It  is ONLY displayed if the file date/time  is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nt that the date/time of the caller's last use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NEWS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S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S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LO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path and name of the Welcome Display File.  This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 at logon immediately after the NEW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HELLO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XCEPTION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isplay  file should  be no  more than  FIVE (5)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2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2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so  that the actual  filenames can have  a numeric iden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ier  1-99  (2  characters  max.)  and  a graphics identifier (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) attached to them.   NO FILE EXTENSIONS ARE ALLOWED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HELLO1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LO32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LO110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HELLO file allows the SysOp to STACK screens but if you  d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rst screen MUST have the numeric identifier of 1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  must follow in order.  FeatherNet PRO! will keep displa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lo screens as long as it find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HELLO1  &lt;Will Be Display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LO2  &lt;Will Be Display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LO3  &lt;Will Be Display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LO5  &lt;DOES NOT DISPLAY THIS BECAUSE THERE IS NO #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re are NO SECURITY specific HELLO display files.  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Locations Screen One, Location of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USER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path/name of the NEWUSER Display File.  This  fil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 to  NEW  users  after they fill  in  the 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 and the new registration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NEWUSERG (graphic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NEWUSER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USER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USER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D BBS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of the CLOSED Display File.  This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 to  NEW callers if the BBS is operated in  a  "CLOS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  Unregistered callers will be allowed to  answer  the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questions.  Then this file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2.0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2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CLOSED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OSED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OSED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 LOG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and name of the CALLER log file for  this  n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contains information about what each user on th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or attempts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LOGS\CALL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re is no graphics version of this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FF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of the LOGOFF display file.  This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 at logoff after a user enters the [G] command  to 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LOGOFF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OFF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OFF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DAY FILE (if used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of the TODAY Display File.  This fil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if you have enabled the "TODAY" function.  Th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DAY.EXE (or some version thereof) creates this file.  TODAY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be  run from the $$LOGON.BAT file during logon or during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.   If  you are running your system under a "frontdoor"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opt  to  run  the TODAY.EXE from the batch  file  you 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with (SFN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2.0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2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TODAY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DAY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DAYR would be shown to RIP users, if your TO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upports 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STATISTICS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 and name of the USER STATISTICS  Display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  is displayed when a user logs onto the BBS and 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have  the DISPLAY USER STATS FILE TO USER UPON LOGON 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to  "Y" or when he/she enters the [V] command from the 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USR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USRSTAT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RSTAT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RSTAT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3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3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18: SAMPLE FILE LOCATIONS THRE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 UPLOAD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and Name of a file to display after a success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POS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POSTUP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UP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UP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ED UPLOAD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 and  Name  of  a  file  to  display  after 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uccessful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FAIL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FAILUP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ILUP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ILUP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 DOWNLOAD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and Name of a file to display after a success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POST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POSTDN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DN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DNR would be shown to RIP user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3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3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ED DOWNLOAD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 and  Name  of  a  file  to  display  after 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uccessful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FAIL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FAILDN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ILDN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ILDN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OF THE "FREE" FILES TO D/L DIRECTO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ub directory name in which all "FREE" download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be  located.  "FREE" downloads are those files which 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download and NOT be charged for against their BYTE  or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o/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 time  for "FREE" files may be controlled  in  the 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ILES\FRE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THE CLOCK FOR "FREE" DOWNLOA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an "N" if you want to charge users for the TIME used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 "FREE" files.  Enter a "Y" to STOP  the  clock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"FREE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ONLY the calculated time for a "FREE" download is credi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hus STOPPING the clock). Any additional time spent dow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ing "FREE" files is  charged against the user's  da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allowance.   However, if  the time  used in  a "FRE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 sequence is less  than the calculated time, 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ime used for the download is cr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CHAT MENU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full path and name of the menu to be displayed whe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selects the Group Chat function.  This file may  be  ASCI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 or  RIP  so  the  file name must be  kept  to  4  or  fe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 to allow for the security level of the caller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 in  case you want some security level specific Group  C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MENU\CHA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3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3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MENU  file  names should be NO  MORE  THAN  FOUR  (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  This is  so that  the actual  file names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a security level (3 characters) and a graphics iden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ier (1 character) attached to them.  NO FILE 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CHATM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TM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TM110R would be shown to RIP users with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 CHAT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to the chat related files.  This path is whe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t data files will be created by Feath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NSY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IRED WARNING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 and name of the EXPIRED WARNING  display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  is  displayed  at logon  if  the  BBS  is  run  i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tion mode and the user's expiration is within the 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ays specified in the modem/subscription/nod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EXPW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EXPWARN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WARN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WARN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IRED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path and name of the EXPIRED Text File.  This fil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at logon if the BBS is run in a subscription  mod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's account i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EXP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EXPIRED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IRED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IREDR would be shown to RIP user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3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3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-DOWNLOAD WARNING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path/name of the DOWNLOAD WARNING Display File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is displayed when a user enters [D] to download a fil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transfer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MENU\PRE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!   This is so that the actual file names  can  hav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 identifier (1 character) attached  to  them.   NO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PREDN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DN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DN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-UPLOAD WARNING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/name of the UPLOAD WARNING Display  File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displayed when a user enters [U] to upload a file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from file transfer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PRE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PREUP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UP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UP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HIBITED WORDS WARNING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of a file to be displayed to a user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"prohibited" word is used when entering a message.  This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used  *only*  if  the affected conference has  a  "Prohib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" data file defined (conference  configuration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PROF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PROFAN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N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N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3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3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&amp; NAME OF FNCONF.@@@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path and name of the FNCONF.@@@ file. Nodes can  sh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if desired.  It must be flagged as READ only to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more than on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NSYS\FNCONF.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&amp; NAME OF FNCONF.LST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 and  name of the FNCONF.LST  file.  This  i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aight ASCII text file created by FNCFG to facilitate   quick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ing if a NAME entered for a conference to join is tha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nference the user is allowed to j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NSYS\FNCONF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AND NAME OF USERS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of the USERS File.  The file *must* b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ame  location for ALL nodes.  You should leave  it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\FNSYS" sub-directory unless something unique about your 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it to be locat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NSYS\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AND NAME OF FNEXTUSR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of the FNEXTUSR File.  The file *must*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same location for ALL nodes.  You should leave it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\FNSYS" sub-directory unless something unique about your 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it to be located elsewhere.  FNEXTUSR is used when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 40  conferences are configured.  It is maintained by  FN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FeatherNet MAIN executable (FNET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NSYS\FNEXTU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4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Security Files - System/SysOp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19: SAMPLE SECURITY LEVELS SCREEN - SYSTEM/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USE THE [CALL]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security level (0-255) required  to  use  the  [CALL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from  the Main BBS prompt to view the CALLER  log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retion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]ILE TRANSFER AREA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(0-255) level required to use the [F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 main BBS menu or from a conference to enter the 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FOR THE [H]ELP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H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MAIN, CONFERENCE and FILE TRANSFER prompts to view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[J]OIN A CONFERENC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J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Join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[K]ILL ANY MES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security level (0-255) required to KILL any messag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 conference on the system.  A user with this  security 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Execute a DOS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Edit his/her Security Level field by using the [I] 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Main BBS 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Change  the [S] Status of any message to/from  PUBLIC 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R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 Enter Messages to a SPECIFIC Security Level (@###@)  or 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of Security Levels (@##-##@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 Allow ONLY a Co-SysOp or VERY CLOSE Associate to use 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USE TOGGLE E[X]PERT MO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X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ggle Expert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4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Security Files - System/SysOp - Continued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USE [*] GLOBAL NEW MESSAGE REA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*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Conference or Main BBS prompts to perform a GLOBAL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read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CARBON COPY MESSAG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for a user to  send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arbon  Copy"  of  a  message to another  user.   A  user 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cient security level can send as many "CC" messages as h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 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EDIT ANY MES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security level (0-255) required to EDIT  any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/she  reads.   This is another VERY Powerful command  and  m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retion  is  warranted.  Allow ONLY a Co-SysOp or  VERY  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 to use this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EDIT YOUR MESSAG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security level (0-255) required for a  user  to 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/her  OWN  messages.   This command  can  also  be  viewed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ing  a user to KILL a message since the entire contents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iscarded.  Discretion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USE "@" MACROS IN MESSAG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security  level  (0-255)  required  to  use  the  "@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in the messag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Many ECHO MAIL networks  do not allow the use of these 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retion is strong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USER SECURIT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security level to be assigned new users (0-255)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MUST also be included in the "PWRD" file. 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on the PWRD earlier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READ ALL MAIL &amp; COM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security  level  (0-255) required  to  use  read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 and COMMENTS.  It is strongly recommended  you  reser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ivilege for users you have unquestionable faith in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-SysOp or business part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ZERO TIME AT EACH LOG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for a user to 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mited  daily time on the system.  A user with this  privi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4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Security Files - System/SysOp - Continued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 his "time on today" counter automatically reset to ZERO  (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ime he/she logs o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QUICK LOG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minimum seculity level allowed for users to make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 Log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 allows  users  to skip all  the  hello,  new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files when logging into the system.  To use this 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must enter an [*] before their first name when logg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lease enter your First and Last name?  :  *  Jo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retion Warran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5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Security Levels - Main Menu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20: SAMPLE SECURITY LEVEL - MAIN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VIEW [B]ULLETIN MENU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security level (0-255) required to list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LEAVE A [C]OMME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Leave a COMMEN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FOR THE [D]OOR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D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AIN BBS prompt to OPEN a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EDIT USER [I]NFORM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I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AIN BBS prompt to edit us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user with at least this security level can edit the PASSWO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 #'s and CITY/STATE fields of his/her user record. 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you allow ONLY mature users to use this command a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anently alters the above fields in the user's record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USE THE [O]PERATOR PAGE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O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Main BBS prompt to Page the System Operator for a  C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USE THE [P]AGE LENGTH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P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ain BBS prompt to adjust the default  scree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USE THE [Q]UESTIONNAIRE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Q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ain BBS prompt to answer the script  questionna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[S]ELECT COLOR GRAPHIC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S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 Main  BBS  prompt to toggle the color   graphics 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CII/ANSI ONLY, this command will not affect RIP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5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Security Levels - Main Menu - Continued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[T]ODAY'S CALLERS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tilize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]oday's callers from the main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LIST SYSTEM [U]SERS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Security level (0-255) required to list users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U] Command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[V]IEW SELECTED STATISTIC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V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 Main BBS prompt to view selected personal  statis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  The information displayed is in a file  creat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VIEW THE [W]ELCOME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W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ain BBS prompt to view the Welco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USE [VER] BBS VERSION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security  level (0-255) required  to  use  the  [V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from  the  Main  BBS prompt  to  list  the  BBS 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6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Security Levels - File Menu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21: SAMPLE SECURITY LEVEL - FILE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]OWNLOAD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D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file transfer area to "DOWNLOAD" files from the BB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'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VIEW LOGGED [F]ILE DIRECTO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L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File Transfer prompt to view the currently LOGGED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SEARCH FOR [N]EW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N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 File Transfer prompt to search for new  files  from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(or given)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[TP] CHANGE TRANSFER PROTOC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security level (0-255) required to use the [TP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ain BBS and File Transfer prompts to change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U]PLOAD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U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 file transfer area to "UPLOAD" files to the BBS 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'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[V]IEW ARCHIV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V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File Transfer prompt to VIEW file archive content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 manipulations (R)ead or (D)ownload ther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FOR [Z]IPPY DIRECTORY SEARC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security level (0-255) required to use the [Z]  Zip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directory  search  to  locate  any  text  within 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7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Security Levels - Message Menu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22: SAMPLE SECURITY LEVEL - MESSAGE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[A]RCHIVE &amp; DOWNLOAD MAI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security level (0-255) required to archive and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REQUIRED TO [K]ILL A MES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security level (0-255) required  to  KILL  a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ed TO or written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[S/SS] SCAN SUPERSCAN MESSAG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security level (0-255) required  to  use the [S/SS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 from the Conference prompt to perform the [S]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[SS] SuperScan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[U]PDATE SET CONFERENCE SCA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U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 Conference  prompt to UPDATE  the  Conferences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ed when using the [*] Global New Mail Re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 FILE TO MESSAGE [SA]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security  level required to  "attach"  a  file 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  The user can upload a file which will be placed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's  ATTACHMENT directory (if configured to  allow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ments in the conference). The level must be (0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ing   file  attachments  is  an  excellent  way  to   per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titious uploading of the same file while preserving ea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uniquely renaming it (troubleshooting/develo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OWNSIDE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could potentially utilize the function to carry on illeg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ing &amp; downloading of soft- ware.  Monitor its use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clo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8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unction Key Programming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23: SAMPLE FUNCTION KEY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ED FUNCTION KEY ASSIGN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enter up to ten SHIFTED function key assignments.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trings" may be entered at the local keyboard instead of  h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ype the text in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F N S A^M     - Show you FILES NEW SCAN 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Joe SysOp^M   - This would place your signatur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ic BBS^M   message for you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3-1234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^M is interpreted the same as Press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9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Saving the SRCONFIG Fil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&lt;ESC&gt; is pressed from the FNCFG main menu and you answer "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the  "Save Configuration" screen.  Answer "Y" to Quit and "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ave your  configuration.  The  present configuration is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and the file paths in the configuration  will  be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Any DOS Sub directories not present will be cre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All conference file paths and file names are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0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UNNING FEATHERNET PRO!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running  the  configuration program (FNCFG.EXE),  you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  to  run  FeatherNet PRO!.  There are  several housekee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 you must attend to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sure that your modem is properly  installed.  If it is an  ex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nal modem, make certain that it is connected to the proper  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.  If it  is an internal modem,  make sure that you 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 COM PORT selected on your modem or COMM PORT card as  ap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sure that FNET.EXE  is in each  NODE directory or  somewhe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 PATH and that FNCFG.EXE, FNCHK.EXE, FNETSM.EXE,  FNFI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 and FNZIPCMT.COM are in your MAIN directory (ie: \F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now confidently run FeatherNet PRO!  Do this by  invo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FN.BAT  file.   TYPE "SFN"  and press  &lt;ENTER&gt;.   It is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that you  place the SFN  command as the  last lin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AUTOEXEC.BAT to automatically re-boot  the BBS in case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Ensure the paths in SFN.BAT are correct before runn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.   INSTALFN.EXE  does modify  SFN.BAT  with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s but it is advisable to view the file yourself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ing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are running FeatherNet PRO! with a FRONT-END mailer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have  to make extensive modifications to the SFN.BAT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is a sample MAILER type SFN.BAT in the "RUNNING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 with  a Front End Mailer" appendix.  You should  make 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is running properly BEFORE modifying your SFN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 If you set the "USING A FRONT-END TO LOAD FNET" ques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FNCFG  to "Y", you should re-enter FNCFG and set  it  to  "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 initial testing.  Once you are sure that FeatherNet 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perating properly and you then make the modifications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N.BAT  to  encompass your front end mailer, you can reset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1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UNNING FEATHERNET PRO! - Waiting For Call Screen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Waiting  For Call Screen  will  look  something  like  th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 are  selected with the Up/Dn/Left/Right arrow  key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 the command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24: THE WAITING FOR CA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NFORM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Waiting For Call" (or "WFC") screen contains  a  wealth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or the SysOp if it is read correctly.  This 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cover the information fields and option available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ing for ca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AD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ader area of the WFC screen contains three pieces of in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ion, they are the Current Date,  The BBS Name, and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  The Current Date and Time are read from your PC's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ck.  All are here for your convenience.   The BBS name is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your  configuration file  (setup in  FNCFG) and  is her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ENTER SCRE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enter  area of  the screen  provides information  on th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 and gives the SysOp time saving information.  These 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           - The  NODE  fields  simply  shows  what  node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ar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USERS       - The  NEW USER  field  shows how many NEW 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 logged  on  since  midnight 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USERS       - The OLD  USERS  field shows you how  many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 have  on  the  system  that  had logg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viously to midnight the previous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          - The CALLS field show the total number of 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MAIL      - The SYSOP MAIL  field shows if you have  un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1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UNNING FEATHERNET PRO! - Waiting For Call Screen - Continued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 SCRE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  area of  the WFC  screen provides  the balanc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vailable from this location.  Among these item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x             - The COM field shows what COM PORT this n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rrently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ACTIVITY - The  CURRENT ACTIVITY  field  shows  w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is doing  right  now,  this  c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Waiting For A Call" or "Waiting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vent"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CALLER      - The LAST CALLER field shows you who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er was,  where they were from  and a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me they logged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DESCRIPTION- The  QUICK DESCRIPTION field  gives you a ref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ence about what each of the option fields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 you move through them with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OPTION FIEL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IN BUSY    - This option will take you into the BBS and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to sign in with name &amp; password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o through all welcome screens etc. As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were logging on from remote.  An ATH1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so be sent to your modem so callers will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busy signal when trying to ca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BUSY         - This option will exit to DOS and send an  ATH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 your   modem  so  callers  will get a bu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gnal when trying to ca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IN BUSY    - This option  will take you in based  on inf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tion in USER  RECORD ONE.   It will not 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for  your name,  password, or  make you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rough the welcome screens etc.  It will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if  there are  new bulletins  and new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iting before it leaves you at the mail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option also sends a ATH1 to your modem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ers will get a busy signal when trying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NOT BUSY     - This option will exit to DOS but will NOT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 ATH1 to the modem. Any users trying to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will see the "RING" message from their 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nal software but will not be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FILER          - This option takes  you into the FNFILER  uti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y.  See  the FeatherNet PRO!  Utilities s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on for  more information  on this 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tilities included  with your 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ckage.  FNFILER  may  also  be accesse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1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UNNING FEATHERNET PRO! - Waiting For Call Screen - Continued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thin the BBS, with  or without a caller  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CALLER LOGS - This  option  will simply  let  you  view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ries in the  caller logs in  reverse 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st us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SM           - This takes  you into the FNETSM utility. 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eatherNet  Utilities   section for 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formation  on  this   and  other  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cluded with your  FeatherNet PRO!   pack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NETSM may  also be  accessed from 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BS, with or without a caller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ON Yes/No- This  option simply  toggles the   CALLER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er output on  and off.  You must hav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parallel port in  FNCFG for this  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ork.  MAKE SURE  that your printer is 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 if you toggle this to ON otherwise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ckup with  a printer  retry error. 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so toggle this from within the BBS, with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thout a user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FG            - This option takes you into the FNCFG  util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e the FeatherNet Utilities section for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formation  on  this  and  other   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cluded  with  your  FeatherNet PRO! pack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NCFG  may  also  be  accessed from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BS, with or without a caller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PAGE Yes/No- This  option toggles the SysOp  page availab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ty on  and off.   This option  may  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ggled from within the BBS,  with or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call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MONITOR     - This option  will let  you view the statu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 nodes currently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BEEP Yes/No - This will  toggle  the System  Sounds (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AGE  BEEP) on  and off.  This option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so be toggled from  within the BBS, with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thout a call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1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UNNING FEATHERNET PRO! - Sysop Functions Within The BBS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 normal operation of your BBS, FeatherNet PRO! contin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s for SysOp key presses.  These function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25: The SysOp Help Screen (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the functions of each func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1&gt;     - Toggles SysOp Chat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2&gt;     - Toggles Page Bell (Beep)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3&gt;     - SysOp Breaks into chat mode to type to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4&gt;     - Quickly LOGOFF the caller. Recycle the modem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body i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5&gt;     - Raise/Lower the Caller's security level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permanent  change and  will be  saved whe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its to DOS o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6&gt;     - Access the SysOp Maintenance Utility  or  up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aller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7&gt;     - Adds 1  minute  to user's allowed  time  (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g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8&gt;     - Subtracts  1  minute   from  user's  allowe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urrent Log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9&gt;     - Local  Drop to DOS.  Type "EXIT"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10&gt;    - Displays a "Help" screen for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&lt;C&gt; - This  key  combination   which  will  captu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screen into a file named "FNET.IMG"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is maint-ained in  each  node directory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an appended  ASCII file and is "added to"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&lt;P&gt; - This key combination toggles the printer  on/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f on, prints caller log 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SPACE&gt;  - Aborts most Menus/Messages/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SC&gt;    - Exit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ALL"   - View Caller Logs.  This can only be per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the Main Menu Prompt!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2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IN MENU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a sample MAIN Menu.  A user is always placed at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 of  CONFERENCE 0 immediately following  the  default  log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  (which  may  include  reading  personal  mail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$LOGON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main menu the user can access five (5) other menus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number  of other functions which are discussed below 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have sufficient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26: SAMPL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s  available at  the main  menu are  in [  ] bracke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most  of these commands  can be restricted  by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 covered earlier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*] command performs a "global" scan for new messages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public  and private,  addressed to  them or  not, t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is allowed  to read.   All conferences a  user has "flagg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ith the [U] command from the Message Menu) for reading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ed for new mail.  The user may abort at anytime by 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ACEBAR.  Command  is based  on user's SECURITY LEVEL 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B]  command  allows  the  user  to  go to the BULLETI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C]  command allows  the user  to Leave  the SysOp a Com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D] command allows  the user to go to the DOOR MENU.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S within this menu  are subject to additional  security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password  restrictions.   Command is  based on 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as defined in FNCFG CONFERENC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F] command allows the user to go to the FILE MENU. 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G] command will log a user off the BBS.  This is also  kn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Good-by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2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IN MENU - Continued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H]  command  displays  a  "Help"  file  for  the  main 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{MAIN.HLP}. MAIN.HLP can be  edited by the SysOp and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in the  HELP sub directory.   If the SYSOP  desires, ad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ional HELP  files may  be available  for a  number of  reas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can view  these by entering "H &lt;Filename&gt;" where "FILENAM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actual DOS name of the help file to be viewed.  Any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used as additional HELP files must be located in the "HEL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directory.  Command  is based  on user's  SECURITY LEVEL &amp;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I] command allows users to view or change some of their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urity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ity/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e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  user  logged  in  has  SysOp status, more informa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to  be edited.   This option  will allow  the SysOp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through user records,  edit most user information, 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ndelete users, set conference flags, Co-SysOp Flag and Pers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File transfer Flag.  Command  is based on user's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J] command allows the user to Join another Conference 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 always starts  in Conference  0 at  logon.  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[M]  command  allows  the  user  to  go to the MESSAGE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N] command  will list the  "Node" status; who  is on-lin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node and what they  are currently doing.  This  command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the user to optionally enter 2 line or Group Chat.  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2 line or Group chat the user may get help with the H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displays the file CHAT.HLP located in the HELP  sub-direc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y.  The CHAT.HLP file is SysOp 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NEWS] command will re-display  the NEWS display file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O] command allows the user to page the SysOp Operator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t.  Command  is based on user's SECURITY LEVEL and is 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2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IN MENU - Continued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P] command  allows  users to  set the  Page Length  of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Screen.   This command has  no effect in  RIPscrip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Q] command allows the user to go to the QUESTIONNAIRE 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S]  command toggles  Screen Mode  Color ANSI  Graphics 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.  This command  has no effect in  RIPscrip Mode.  Command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[T]  command  will  display  a  listing  of Today's call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TODAY] command allows users to view the contents of the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ASCII files produced by a "TODAY"    program (as discus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NCFG section of this documentation).  Command is bas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SECURITY LEVEL and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U] command will display a  list of active Users on the  B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V]  command allows  the user  to View  selected user  in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ion and  statistics contained  in the  display file "USRSTAT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FILE STRUCTURES section for more information on thi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VER]  command will  show users  the current  VERsion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software being used.  Command is based on us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and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W]  command will  display the  Welcome (HELLO)  files aga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X] command  toggles eXpert Mode  (menus off) or  Novic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enus on).  Command is based on user's SECURITY LEVEL &amp;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CALL] command may ONLY be used by persons with SysOp stat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isplays the CALLer log file in reverse chronological 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3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ESSAGE MENU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 is  a  sample MESSAGE MENU.  From this  menu  all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ing  functions  can  be  accessed  provided  the  user 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cient  security.  From the selections available here, 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 capture messages for downloading, read mail, scan  messa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messages to other users, search messages for specific tex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  conferences  to  be scanned and adjust  high  message 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s.  All commands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27: SAMPLE MESSA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*]  command  performs  a  "global"  scan  for  new 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ublic and private) a user is allowed to read.  All  confer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ser has  "flagged" for reading  will be scanned  for new ma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may abort at anytime by pressing the SPACEBAR. 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ased on user's SECURITY LEVEL and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A]  command allows  users to  Archive mail  for downloa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can  either archive the  currently joined conferenc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ll  conferences he  has flagged  for scanning.  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be  archived  using  either  the  ZIP,  ARC,  ARJ  or   LH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methods.  Command is  based on user's SECURITY LEVEL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E] command allows users to ENTER a message to another  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CONFERENCE SECURITY LEVEL as defined in FN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F] command allows a user to go to the FILE MENU. 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d on user's SECURITY LEVEL and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G]   command will log a user off the BBS.  This is also k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Good-by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H] command  displays a "Help"  file for the  Conference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SG.HLP).   MSG.HLP can  be edited  by the  SysOp and is 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HELP sub directory.  If the SYSOP desires, additional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may be available for a  number of reasons.  Users can 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by  entering "H &lt;filename&gt;" where "filename" is  the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name of the help file to be viewed.  Any files to be used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 HELP  files  must  be  located  in  the  "HELP"   s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 Command is  based on  user's SECURITY  LEVEL and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3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ESSAGE MENU - Continued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R.HLP  (Message  Read  Help),  MSGRD.HLP  (Message  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urrently   displayed   message)   Help   and  FNVISUAL.H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eatherNet PRO!'s   Visual Full  Screen   Editor Help) 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be accessed by the Help command depending on wher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is within the Message  area and are all SysOp  edi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J]  command allows  users to  Join another  Conference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K]  command allows  the user  to Kill  Messages left by hi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 with  SysOp  or  sufficient  security level may kill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  Command is based on user's SECURITY LEVEL &amp; is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is option is NOT shown on the Samp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[L]  command  allows  users  to  reset the Level of the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read pointer for  either the currently joined 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LL conferences.  The currently joined conference pointer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et to ANY  valid number while ALL  conferences may be se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the low or high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N]  command allows  users to  read any  NEW mail.   This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is any message numbers  higher than the user's current 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read pointer.   Of course a  user MUST have  a suffic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read a give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Q] command allows the user to Qui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R]  command allows  users to  Read any  messages they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cient security level  for.  Command  is based on 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as defined in FNCFG CONFERENC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S] command performs a  message header Scan of the 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ined conference.  Information  displayed is FROM, TO,  SUBJEC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&amp; TIME, MESSAGE STATUS.  and the FIRST LINE OF THE 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SS] command  performs a brief  message header Super  Sca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ly joined conference.  Information displayed is  FRO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, SUBJECT, DATE &amp; TIME of Message and MESSAGE STATUS. 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3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ESSAGE MENU - Continued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T]  command  allows  users  to  perform  a  TEXT  search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  The currently  joined conference or all  flagged con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ences may  be included  in this  search.   If a  user has 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y FeatherNet will HIGHLIGHT the "found"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U] command allows users to Update flagged conference 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 used in  global message  scans.   Conferences flagged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when a [*] global new message read is performed and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when archiving mail if the user so desires. 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d on user's SECURITY LEVEL and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X] command allows users to toggle eXpert mode - menus on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.  Command is based on  user's SECURITY LEVEL &amp; is defin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On the  Sample  Message  Menu you  see the command [MAIL]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 not  a Message Menu  function,  but rather a C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name which  calls an external  DOOR program (Se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 MENU section for more  details on this) in this  c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ing the .QWK Mail External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4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LE MENU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 is  a sample File Transfer Area Menu.  From the sel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 here,  users can list/search files  and  descrip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 archives  and perform manipulations such as  reading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an archive and downloading specific files from the arch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  archives for integrity and having them scanned for viru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/upload  files, perform personal  private  file 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if authorized by the SysOp and change default 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28: SAMPL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D] command allows users to Download a file from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means  to receive  a file  from a  remote system  (BB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F]  command  shows  the  user  the  current  FILE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 of  all  available  file  download  directories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ONFERENCE.   This corresponds to  the display file  DIR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is  a  SysOp  editable  ASCII/ANSI/RIP  file.   From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LISTING SCREEN the user may select a single 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directories or a range of directories to list.  See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 STRUCTURES   section   for  more  information  on thi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display files.  Command is based on user'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G] command will log a user  off the BBS.  This is also  k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Good-by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H]  command displays  a "Help"  file for  the File 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.  Command is based  on user's SECURITY LEVEL and  is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J] command  allows the user  to Join a  new Conference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L] command provides a means of Listing the currently  lo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  last  directory  listed)   file  directory.   This 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 single  directory listing (DIRxx  display file). 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  STRUCTURES  section  for  more information on thi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display  files.   Command is  based on  CONFERENCE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as defined in FNCFG CONFERENCE SETUP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4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LE MENU - Continued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M] command allows the user to go to the MESSAGE MENU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N] command  allows users  to search  for  New files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 CONFERENCE  by  date  range.  The  last  search  dat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ained  in  the  users  file.   Command  is  based  on us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and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P] command  allows users (the  SysOp has granted  authoriz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to) to perform personal PRIVATE file transfers.  A user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a  private file  to another  AUTHORIZED user  and only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may see the name of  the file and its one line  descri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hat user may download  a personal PRIVATE file.   Of cour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 has  complete control of  the BBS files  when he is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uter  the BBS  is run  on.   Command is  based on  us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and is defined in FNCFG.  Command is also bas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ysOp Set Flag and may not be  accessed without BOTH qualifi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satisfi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Q] command allows the user to QUI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TEST] command allows users to TEST an archive for  Integ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termine if the archived file is intact and capable of 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-archived to disk.  ULTESTER (used during this test) also  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's  selected virus  scan program  to check  all fil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chive for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[TP]  command  allows  users  to  change the users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 file  Transfer  Protocol.   Command  is  based on us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and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U] command allows users to Upload a file to the BBS.  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o send a file to a remote system (BBS).  Command is  b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user's  SECURITY LEVEL  and is  defined in  FNCFG. 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d on CONFERENCE SECURITY LEVEL as defined in FNCFG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V] command  allows users to  View the contents  of archiv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ly users may read text  files within an archive &amp; dow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specific files from within an archive. The user's file rat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maintained when downloading  files from within an  archiv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 controls  the number of  lines a user  may read from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 via set parameters set  in FNCFG.  Command is based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SECURITY LEVEL and is defined in FNCFG.  Command is  b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CONFERENCE SECURITY LEVEL as defined in FNCFG CONFERENCE SETUP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4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LE MENU - Continued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X] command allows users to toggle eXpert mode - menus on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.  Command is based on user's SECURITY LEVEL and is defin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Z] command  allows users to  perform a Zippy  text searc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  descriptions  in  the  CURRENT  CONFERENCE. 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 filenames  or  text  in  the  descriptions.  No wildc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*.*, ?.?) are allowed, nor are the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may  be done  using OR  (|) {pipe  symbol} or  AND   (&amp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s as  well as  a single  text string  search.   The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are all  assuming you are  already at the  fil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R" SEARCH: Enter text to search using the "|" operator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ex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OMMAND:               S               "SEARC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FOR WHAT TEXT:  RON | FEATHER   "ron OR feather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 TO SEARCH? A               "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:   Displays file descriptions or filenames in all direct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ies containing the text "RON" OR the text "FEATH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uld also be input from the command line "stack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S RON | FEATHE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ND" SEARCH:  Enter text to search using the [&amp;]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tween the tex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S RON &amp; FEATHER A                    "SEARC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"ron AND feath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"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:   Displays all  file  descriptions  and filenames  in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  containing  the  text  "RON"  AND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FEATH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thing changed is the search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numbers may be entered on the command line as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5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ULLETIN MENU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BULLETIN  MENU allows the SysOp to group together  impor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 or display files he want the users to have access to at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  from  within  the CURRENT CONFERENCE.  Among  these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  be  the  rules  of  the  BBS  or  CONFERENCE,  member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, door game scores and/or other informational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ysOp  may  have up to 999 Bulletins within EACH  and 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29: SAMPLE BULLET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 bulletin menu  the user  will have  several choic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from.  These option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A] command allows the user to read All bulletins, one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[D]  command  allows  the  user  to Download bulletin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 files  MUST  be  in  a  download  path  in  order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able.  The user may download one or mor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N]  command allows  the user  to read  only those  bullet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New or updated since his las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T] command allows the user  to do a Text search through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ulletins  for a  specific text  string.   This works exa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he FILE MENU [T]ext search command.  If the text string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,  the  entire  bulletin  will  be  displayed  with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highlighted for the  user (If the user  is in ANSI or  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#] command simply lets a user type the bulletin number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 view.   The user  may view  more than  one bulletin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by separating bulletin numbers with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You will notice  on the SAMPLE Bulletin Menu  screen ab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the command line  states that there are  only bulle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 1-3  available to  be viewed.   The SysOp  has not y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access to bulletins 4  and 5 in FNCFG even  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 file  shows  they  are  there. 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file,  if a  user tries  to view  bulletins 4 or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tem will tell them they don't have acces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6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QUESTIONNAIRE MENU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estionnaire menu allows the  SysOp to display a listing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naires  available  to  be  answered  within 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.   Among  these  questionnaires  might  be  scrip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 user  information,   visiting  SysOp  information, 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 scrip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ysOp may define up to 999 Questionnaires in EACH and 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30: SAMPLE QUESTIONNAIR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s have two options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#] command allows the user to type the number of a questi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ire they wish to fil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Q] command allows the user to Qui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number of questionnaires available in each 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 be  set  in  that conferences configuration  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7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OOR MENU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OOR menu is a SysOp definable display file which allow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 to show their users the "DOOR" programs that ar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use,  provided that they have the necessary  security 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 passwords  within  the CURRENT CONFERENCE.   Among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door programs might be BBS lists, games, files migh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ules  of the BBS, membership information, door game  sco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other informational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ysOp  may  define  up to 999 DOORS within  EACH  and 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31: SAMPLE DO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programs may  be entered in  one of two  ways from the 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 A user may  enter the # of the  door if you display it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r the  user may enter  the NAME of  the call file  a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defined it in the DOORS.LST editor with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:  Door #1 can be accessed by the user via entering a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:  Door 1 can also be accessed by the user typing: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NTER] This  assumes that  the CALL  FILE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DOORS.LST file  for door 1  is called MAIL 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FILE is  the file that  is called by  Feath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!, copied to a  file called DOOR.BAT and  then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ccess the external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External DOOR programs  can also be called from  the MAI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, and  FILE menus  by simply  typing the  CALL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defined in the DOORS.LST file within FNCFG. 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tup a door in  the DOORS.LST section of FNCFG which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the run file "CONNECT", you could then place the "CONNEC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on the  FILE, MSG, or  MAIN menus and  if the user  typ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NNECT" they would be taken into  the door.  Some SysOps us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letter instead  of a word,  however, if you  do this,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it does not conflict with any other letter on ANY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8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VISUAL EDITOR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Visual Editor is a full screen, easy to use, message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ull help file is provided to users who are working with in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rief explanation of i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32: SAMPLE VISUAL EDITO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PC Keyboard and CTRL command processing is  availabl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visual editor to allow  for the  broadest user base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work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Ŀ  ���������������Ŀ  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ursor Movement         �  �  PC Keyboard  �   � Control Key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  �����������������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Left a Character        Left Arrow          Ctr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Right a Character       Right Arrow         Ctrl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Left to Previous Word   Ctrl-Left Arrow     Ctrl-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Right to Next Word      Ctrl-Right Arrow    Ctrl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Next Tab Stop        Tab Key             Ctrl-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Start of Line        Home Key            Ctrl-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End of Line          End Key             Ctrl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Up a Line               Up Arrow            Ctrl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Down a Line             Down Arrow          Ctr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Bottom of Screen     Ctrl-End            Ctrl-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Top of Screen        Ctrl-Home           Ctrl-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Up a Page               PgUp Key            Ctrl-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Down a Page             PgDn Key            Ctrl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Ŀ  ���������������Ŀ  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dit Function           �  �  PC Keyboard  �   � Control Key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  �����������������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Insert Mode           Ins Key             Ctr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ormat Paragraph           Ctrl-B              Ctrl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a Line                Ctrl-Y              Ctrl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Char                  Del Key             Ctrl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Char to the Left      Backspace           Ctrl-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Word to the Right     Ctrl-T              Ctr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o End of Line        Ctrl-N              Ctrl-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a Line                Ctrl-Enter          Ctr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a Text File           ALT-I (Local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</w:t>
      </w:r>
      <w:r>
        <w:rPr/>
        <w:t>Ŀ   ���������������Ŀ  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pecial Functions      �   �  PC Keyboard  �   � Control Key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   �����������������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Full Screen Editor      ESC                 Ctr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 or List Original       Ctrl-Q              Ctrl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splay Screen             Ctrl-O              Ctrl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8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VISUAL EDITOR - Continued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above keystrokes, all systems should be able t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Key method of  performing the above functions  (pr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 the &lt;CTL&gt;  key while typing  the letter key  that follow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bove 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re familiar PC Keyboard keys, such as the arrow keys,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while on locally.  They  will also work if your users  com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cations program is capable  of either sending the  actual ke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oke (keyboard  scan code)  or an  ANSI escape  code equival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o the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would be calling in from remote using Telix or Q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nect to FeatherNet PRO!  If utilitizing the "Doorway Mode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s will be passed directly on to 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MO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"Insert Mode" it should be noted that characters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of the cursor will be pushed one character to the right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letter is typed.   Pressing the &lt;ENTER&gt; key while  in 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will cause a new line to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FOR SYSOPS WITH NON-PC KEYBOARD USERS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modems and packet switch environments will filter out  &lt;CTL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&gt; keystrokes and interpret them to mean "Stop SendingData"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environments pressing &lt;CTL&gt;&lt;S&gt; will not move the cursor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cted  - in fact it  will appear to do  noth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user will need to press &lt;CTL&gt;&lt;Q&gt; to get going again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a  number  of  non-PC  users  you should make this clea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work around this by using &lt;CTL&gt;&lt;A&gt; which means move 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evious WORD rather than moving a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of you  who can send  either an &lt;ESC&gt;,  then [D] or  the 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code for the Left Arrow will not encounter this problem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ever have to worry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9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TCH FILES - General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person who has ever written a BATCH file has their idea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ow they should be written, how they should be configured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should and should not go into them.  It would be im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cover all the billions of workable batch files that could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with  FeatherNet PRO!.   We have attempted  to make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as generic as possible to cover almost  any  situatio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of FeatherNet PRO! on a single or multi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  can  not  begin  to  cover  the  principals  of  BATCH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 or batch file structure in this documentation.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many fine programs, tutorials, and examples availabl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 board  systems around the world, not  to  mention  v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urces  in  books at your local book store or public  libr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 have  attempted to keep the batch files a simple as 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maintaining use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 also  can not begin to express how important your batch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 is.  Batch files can make a system spin like a top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ash  like  a  lead  weight dropped from a  hundred  feet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batch files included with your FeatherNet  PRO!  pack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run your system as is and need no modifications.  You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that in the near future you will want to add items in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 files to run programs on user recycle or upon  booting 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.  We strongly recommend that you have a good grasp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 file programming  before attempting modifications or  se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vice of a local person that is familiar with batch progra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g.  One further piece of  advice before you proceed; " MAK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-UP of the BATCH FILE BEFORE EDITING IT"!  This will sav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and money in the long run if your changes do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BATCH FILES FOR FEATHERNET PRO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N.BAT            - Main BBS Control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MZS.BAT         - Mail Archive Batch File for PK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MJS.BAT         - Mail Archive Batch File for AR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MLS.BAT         - Mail Archive Batch File for LH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MAS.BAT         - Mail Archive Batch File for PKP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TEST.BAT       - File Upload Testing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ESE FILES MUST BE LOCATED IN YOUR MAIN BBS DIRECTORY AND BE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</w:t>
      </w:r>
      <w:r>
        <w:rPr/>
        <w:t>MARKED "READ ONLY"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following pages for examples of each of these batch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9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TCH FILES - SFN.BAT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N.BAT  is  the batch file which starts and controls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 There is an unlimited amount of possible configuration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, thus we could not even begin to print them.  What 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included is a batch file that may reside in your  MAIN 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nd be used by all nodes  (You must call  it 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's "Home" directory  which you want to start however)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"MUST" be "READ ONLY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"Setting Attributes" in your DO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9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TCH FILES - SFN.BAT - Continue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NODE=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FNDRV=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FNNODE=\FNET\NODE%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                   SETTING UP NODE #%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%FN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EVENT.BAT IF NOT EXIST PCBOARD.SYS DEL EVEN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ET /C:%1 %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55 GOTO End3          (Echo mail Enter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54 GOTO ReStart       (Fax Call Detec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3 GOTO ReStart         (Wait for new call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 GOTO End3            (Reload front-end mail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 GOTO End2           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%FN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EVENT.BAT COMMAND /C EVEN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EVENT.BAT DEL EVEN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DOOR.BAT DOO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%FN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                   SETTING UP NODE #%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Re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%FN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                   SETTING UP NODE #%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PCBOARD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DOOR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FeatherNet PRO! Terminated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          Have a Nice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Re-Loading Front-End Mai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9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TCH FILES - ARCMxS.BAT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RCMxS.BAT  files  are what FeatherNet PRO! uses  to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for downloading when a user requests it from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  These  "MUST"  be  located  in  the  MAIN  BBS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ypically \FNET)  and be  "READ ONLY".   There is one ARCMxS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or  each achieve  method currently  supported by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(ZIP/ARJ/LHA/PAK).  The format of these files is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            - Turns 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FNDRV%              - Changes to NODE WORK DIRECTORY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%FNNODE%\WORK     - Changes to NODE WORK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 -ex -a %2 %1   - ARCHIVER NAME and "ADD FILES TO ARCHIV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followed by %2 and %1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are passed to the batch fil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eatherNet PRO! with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%FNNODE%          - Change to NOD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 are examples  of  each  Mail  Archive  Batch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  ARCMZS.BAT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%FNNODE%\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ZIP -ex -a %2 %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%FN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  ARCMJS.BAT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%FNNODE%\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J a %2 %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%FN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  ARCMLS.BAT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%FNNODE%\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HA a %2 %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%FN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  ARCMAS.BAT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%FNNODE%\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PAK -a %2 %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%FNNODE%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9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TCH FILES - FNETTEST.BAT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TEST.BAT controls how the uploads to your system ar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 with  your  FeatherNet  PRO!  system  is  ULTESTER,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  quality   upload  tester  and  conversion 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Software markets this program for other BBS  pack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 cost of $20.00 but for our FeatherNet PRO! SysOps it is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HARGE!   You should not have to modify this batch file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ner  UNLESS  you  wish  to  run  a  different  upload  tes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is completely compatible with other fine  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s such as TRAN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 is  the Batch File which will run ULTESTER.  Modif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this batch file while running ULTESTER are discouraged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should reside in your MAIN BBS Directory and MUST  be 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  FNETTEST.BAT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%FNDIR%\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LTESTER ULT%NODE%.CFG %1 %2 %3 %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%FN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9.0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TCH FILES - Running Multiple Nod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multiple nodes with FeatherNet PRO! is not difficult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ish to install more than one node, you will have to per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 FNET.EXE "READ 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 make  any  file "READ ONLY" you take the responsi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way from DOS's "SHARE" which no longer has to monitor it.  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's  .EXE files are written to by any utiliti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 can and should be changed to "READ ONLY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A NEW NODE DIRECTORY FOR THIS NOD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DO NOT  confuse the BBS "MAIN" directory with the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NODE"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BS's MAIN directory (ie: \FNET) is where the majorit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D BBS program files reside.   The BBS's NODE directori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 the individual nodes  are started from  ( where  the 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is stored and where the node is started from.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"MUST" have it's OWN SEPAR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 FOLLOWING FILES INTO THE NEW 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Some files are not required in the  NODE  directory un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NODE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$LOGON.BAT   - MUST BE IN THE MAIN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LOGOFF.BAT   - MUST BE IN THE MAIN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CONFIG      - MUST BE IN EACH NOD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 your SRCONFIG file  from your original NOD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 or any other node that you hav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up to the new node directory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is assumes  that you  are running  identical 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ups on all nodes.   If you are NOT then you must hav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  directory structure  for each  node  that va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your NODE1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"MUST"  run  FNCFG  FROM THE NEW NODE DIRECTORY and ed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PATH  and  WORK DIRECTORY  and  any other information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vary from your NODE1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hat you CAREFULLY check all the paths and filenam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LOCATION screens for proper configuration.   Most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setting  up  multiple  nodes  stems  from  overlooking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9.0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TCH FILES - Running Multiple Nodes - Continue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</w:t>
      </w:r>
      <w:r>
        <w:rPr/>
        <w:t>MAKE SURE THAT YOU SAVE THE SRCONFIG FILE AFTER EDITING!   �</w:t>
      </w:r>
    </w:p>
    <w:p>
      <w:pPr>
        <w:pStyle w:val="PreformattedText"/>
        <w:bidi w:val="0"/>
        <w:jc w:val="left"/>
        <w:rPr/>
      </w:pPr>
      <w:r>
        <w:rPr/>
        <w:t xml:space="preserve">            �    </w:t>
      </w:r>
      <w:r>
        <w:rPr/>
        <w:t>THIS WILL VERIFY/CREATE ALL PATHS AND FILES AS REQUIRED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your multi-tasker  or  network  to handle  the new nod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.   A later section  has a small overview on quickly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DESQview for use with running FeatherNet PRO! multi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9.0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TCH FILES - Tips &amp; Troubleshooting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Questions &amp; Answer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not have any problems  getting FeatherNet PRO! up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 if  you  have  followed  the INSTALFN procedure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/configuration instructions.  However, there are some fol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 perhaps will still have difficulty. Here are some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ubleshooting items  that will hopefully  provide the inform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you will need for a smooth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:  When I try to run FNET.EXE I get a "fatal" error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recycles continuously.  What's going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  Check the SET statements in your  "SFN.BAT"  and confi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all paths are correct. Also check all paths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added both in the  "SFN.BAT"  file and the SRCONFI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for the node which you are sett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, ensure you have edited the com port/node setup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NCFG.EXE.  If  you are running  a single node  BBS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de MUST be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:  FeatherNet PRO!  loads and waits  for a call but when  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the BBS, it doesn't answer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  Run  "FNCFG.EXE"  and  check your  modem 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.    DO NOT  put "ATZ"  anywhere in it unless 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 sure your modem has the proper string saved in N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on-volatile 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ember, your modem must send verbal response code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auto-answer  MUST be DISABLED.   Run  MODEMSET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initialize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ip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have  any  trouble getting FeatherNet PRO! running, 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NCFG.EXE". Ensure ALL items are edited/verified. Then S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A single Node BBS MUST be identified as N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de home directory MUST be identified as well.  If this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node board, the FeatherNet PRO! Main directory (ie: \FN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Node directory  may be the same DOS directory,  but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T RECOMMEND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9.0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TCH FILES - Tips &amp; Troubleshooting - Continue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 check  the paths in "SFN.BAT" and the other ".BAT"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 included.    Ensure  they are correct  for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 extended  or expanded  memory available,  a  vir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AM) disk setup as your  "WORK" directory will increase perfor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ce and dramatically reduce hard disk access.   It is espe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cial  to use a  RAM  disk for loading your  FNETTEXT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same reasons in #3 above, if you have extended or expan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 memory available, install a disk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modem has Non-Volatile Ram  (NVR, NRAM, etc.) 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modem initialization string into the modem's NVRAM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use  "ATZ"  in  your  FeatherNet PRO!  modem  initializ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  If your modem is a US Robotics HST or Dual Standard 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high speed modem) you should have the com port initia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zed at the  opening baud rate  (i.e. 19200, 38400, etc.) 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he initialization string  into the modem's  NRAM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T&amp;W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You do NOT have to put in a modem initialization string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ODE is being handled by a "Front End Mailer Program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ever, you must still provide all 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are  any problems not  mentioned here which  are kee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from  operating properly, please  call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Support.   Voice calls  will be accepted on a LIMITED  bas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nregistered SysOps.   Registered SysOps, please keep in m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e  will always  be more  than happy  to help  you with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ect of setting  up and operating  the FeatherNet PRO! 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can only offer limited help when dealing with the oper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rd par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ip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contact the authors of third party programs before c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Technical Support.   Your cooperation is most  appr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ated in this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ne may make  use of the  FeatherNet Echo mail  conference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USA. There you will find many FeatherNet PRO! SysOps who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cho and are more than willing to give you a hand setting 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unning your FeatherNet PRO!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files  should be obtained  by you and  placed som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in your  PATH.  FeatherNet  PRO! uses these  files fo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functions and archive manip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9.1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TCH FILES - Tips &amp; Troubleshooting - Continue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ZIP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PAK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PAK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HA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J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Z.COM (or .EXE) or GSZ.EXE (Renamed DSZ.EX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Optional External Protocol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sure that  your modem  initialization string  TURNS ON  DT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sure that your modem initialization string DISABLES AU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 handles  the  ring  detect  and gives the "ATA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command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9.1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TCH FILES - Error Code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 has  built-in error handling  which  interce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tential problems before they generate a "fatal" error.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kely  event of a fatal error when a user is logged  on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,  FeatherNet PRO! will recycle and the user will  remain  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and  in control of the BBS.  If you have an unlikely 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prevents the BBS from running, the cause is one of  a  f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 situations.   Please check the following  for 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rrupted message  file or message  index file.   Run FNPACK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ACK to attempt to repair  the message file.  Run  FNPACK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/IN" (index pack)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receive an error #76 the cause is that a file exists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you attempted to give to a sub-directory in FNCFG. 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eed  to check  for an  existing filename  in which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n FNCFG to be a sub-directory.  DOS does not know 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andle a file named with the same name as the sub-directory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 (i.e.  The filename TEMP in a directory called  /TEMP)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have  noticed  by now there are  very few files us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with  file extensions.   You must take  some c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do not name a  filename the same as a directory  nam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receive a DO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dit  ANY of the  FeatherNet PRO! data  file by hand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use EXTREME CARE. There are no cases in which this proced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ecessary!  One note for all of you who will try and  man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your files anyway, is that all data and configuration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 FeatherNet PRO!  can NOT  have a  blank line betwe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line of the file and  the EOF marker or you will  receiv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.  It is HIGHLY  recommended you only edit these  fil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vided configuration editor utilit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0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YSOP UTILITIES - General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,  Inc. has  included with  FeatherNet PRO!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utilities  to handle various  aspects of managing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Among these are FNETSM, the system manager, FNFIL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base  and  file  description  manager, LOCALUP, an enha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upload file handler, FNPACK a message base packer, FN-NE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pointer  update utility  for echo  mail conference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ET, a  utility to  help you  setup your  modem for us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 included these utilities  to enhance the quality of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and  to save  you time  and trouble  in the  running of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 as  a hobby  or business.   Unlike some  other BB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ies,  we  include  these  utilities  for  your  use fre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  and  will  continue  to  develop quality utilities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arises to enhance our product and your enjo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 idea  for a utility that would  benefit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SysOp's,  we encourage  you to  leave a  note to  us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HQ BBS  telling us about  it and we  will see what 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do.   We have  a vast  resource of  information availab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tility may  already exist by  a third party  programmer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don't have  the utility, we  will definitely consider  wr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f we have enough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FeatherNet PRO!'s System Manager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most other FeatherNet  PRO! utilities (FNCFG, FN-NET, 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SM must be run from a node "Home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33: SAMPLE FNETSM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around in the FeatherNet PRO! system manager is just 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other editors.   Simply move the field bar with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nd  down  arrow keys  until you are on your  choice and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TER].  You may also press the &lt;ESC&gt; key to exit back to DO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ver you  called FNETSM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] EDIT USERS          - Lets  you  edit  Information  in 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r's  records  including  financial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ference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] CREATE USER INDEX   - RE-writes the user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] PACK USERS          - Purges  deleted  users  from the 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] PURGE USERS         - Purges  user  who have not called in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umber of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] DEFINE EDITORS      - Lets you set your favorite editor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 in FN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] FNCFG               - Takes you into FNCFG &amp; returns you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en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G] FNFILER             - Takes you into FNFILER and returns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en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H] PRINT USER RECORDS  - Lets you print out the records of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I] SORT USER RECORDS   - Let's  you  sort  your  user  base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umber of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J] STANDARDIZE FORMATS - Checks and standardizes  the 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 phone #'s in the us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K] ABOUT FEATHERNET    - Displays a Information about Feath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ftware,  Inc.,   their  authors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resses  and  the  node  version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urrentl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Edit Users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] EDIT US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SM handles a lot  of record management for  you.  When a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logs  onto  your  system  FeatherNet  PRO!  it asks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 it  needs to  keep track  of each  user and  hand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.   The System  Manager user  edit area  will let you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nipulate that  data, take care  of all the  user financi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you,  and  allow  you  to  manage each user on an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are explanations on each items you may encou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34: SAMPLE USER EDITOR SCREE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1&gt;         Help                - Display the Help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2&gt;         Toggle              - Go to 2nd page of users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A&gt;      Add User            - Add a user to the user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B&gt;      Bottom Record       - Go to last user record 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C&gt;      Clear Record        - Clear this user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D&gt;      Delete Record       - Delete this user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F&gt;      User Finance        - Go to users financial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L&gt;      Repeat Last Search  - Search for information i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ser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M&gt;      Conf Registration   - Go to users conference reg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ration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R&gt;      Restore Record      - Restore this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S&gt;      Text Search         - Do a text search through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ser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T&gt;      Top Record          - Go to 1st user record 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PgUp&gt;   Rev 20              - Go back 20 users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PgDn&gt;   Fwd 20              - Go forward 20 users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gUp&gt;       Rev 1               - Go back 1 user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gDn&gt;       Fwd 1               - Go forward one us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users Complete Name.    The name may be a maximum of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long.  The name must not start with a number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will rej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AND STATE USER IS FR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ity and state the user is from. This is a "text"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any format you desire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 - Edit Users - Continued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SECURITY PASSWOR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y be  up to 12  characters.  It  is "Strongly"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NOT let users use an easy password such as their first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name.  Sometimes it  is good to have a  bulletins expl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portance of  unique passwords and  the rules about  sh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account and passwords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SINESS/DATA PHONE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uld  be the  user's "Work"  or "Data"  phone number.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may be used. You may standardize phone numbers with FNETS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[J]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 PHONE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uld be the user's "Voice" (Home Phone) number. Any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used. You may standardize phone numbers with FNETSM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J]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 users security level.  This may range from  0  to 255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ecurity  level  entered  must  have  been  set  up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configuration editor's (FNCFG) PWRD file  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ile location's one screen.  Otherwise, the next tim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logs in, he/she  will be dropped to  whatever security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set up for newus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 USER FLA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"Y" to have the users account deleted. When you pack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base the next time, such as in your system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lternate method  to mark this  user for deletion  is to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 D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IRATION DA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perating  in subscription  mode, enter  the user's expi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in "yymmdd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911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DATE ON SYSTE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date the  user last logged onto  the BBS.  Utiliz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m/dd/yy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04/18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Edit Users - Continue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USED TODA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time  to be charged  to the users  maximum allowed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oday.  If you set this field to "0" and the user calls 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same day, the user  will have the full amount of 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defined in the PWRD file for his/he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TEXT PAGE LENGT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user's screen height.  This setting controls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lines in  a file or  message that will  be displayed befor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ore" prompt is sent.  24 is recommended for mo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 LOGGED ONTO BB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number of times the user has logged on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 PROTOC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letter  which  signifies  the  default  fil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to use.  This  letter "Must" match one specified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NETPROT.DA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DOWNLOADED TODA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number of files this user has "Downloaded Today"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is reset to zero at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UPLOA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Number of Files the user has "Uploaded"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DOWNLOA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 number of  files the  user has  "Downloaded" fro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DOWNLOADED TODA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total  number of bytes  the user has  "Downloaded"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BB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UPLOADED TO BB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total number of  bytes the user has "Uploaded" 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DOWNLOADED FROM BB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total  number of bytes  the user has  "Downloaded"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 Documentaton                      Page 31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Edit Users - Continue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 TO USE THE [P]RIVATE FILES FUNC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Y" if  you want this  user to be  able to use  the pr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s command from the file transfer area.  Persons  w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command may send private files to any user who also 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ization to use the [P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FILES AWAITING DOWNLOA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Y"  if you  want to  flag this  user's account to ind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ivate" files are waiting to b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llows the SysOp to  make files available for users  who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 to use the "Private" upload and downloa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files  uploaded by  one user  to another  will ca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to be se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F2&gt; to toggle  between the 1st and  2nd page of the 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35: SAMPLE USER EDIT SCREEN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users complete name.   The name may be a maximum  of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long.  The  name must not start  with a number 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will rej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is is carried over from the user record - pag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ALIAS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users alias or nickname.  This name will be allow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in place of the users real name based on your  configur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setup. (FNCFG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STREET ADDRESS #1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users  street address #1.   This would normally  b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cal street address.  Use  street address #2 for post  off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, apartment numbers suite numb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STREET ADDRESS #2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 users street  address #2.   Normally this  is the p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ice box, apartment number, suite numb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street address #1 for the "Physical Street"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0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Edit Users - Continue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CIT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ity from where the caller is actually call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ZIPCO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users postal zip code.  This may be either in the 5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5+4 cod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"12345"  or  "12345-678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MESSAGES THE USER HAS LEF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umber  reflects the  number of  messages the  user has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private or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DATE-OF-BIRT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users Date-Of-Birth.   The format is "mm/dd/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 "/" will automatically  be placed between 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SEX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F" for female or "M" for 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PERSONAL COMME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eflects the  users personal comment  that was entered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ing on.   This may be  edited by the user.  If this  fiel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filled in by  the user a default  line of "I LOVE  COMPUTER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is field may  be displayed with the @UCOMMENT@  macro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S USER COMME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is used for  the SysOp to store any 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.   note:  this  information is private  and may onl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n by the SysOp in FNET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STATE OR PROVINC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state or province the user is actually call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COUNT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untry the user is call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0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Edit Users - Continue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SCREEN "BETWEEN" MESSAG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 a   "Y"   to   clear   the   screen  "Between"  mess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an "N" in this field will allow the screens to "Scroll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SCREEN WHILE READING MESSAG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 a  "Y"  will  cause  the  screen  to  scroll  norm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an "N" will "Lock" the message header at the top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while the message text scr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HI-LITED FLAG AND/OR VIEW O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a  "Y" will  allow the  user to  use the hi-lighte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ing method when  viewing or flagging  files.  User  mus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capabilities to use this feature.  Normal operation is 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 "N"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ALT&gt;&lt;F&gt; for the users financial recor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36: SAMPLE USER FINANCI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unning  in subscription  mode you  can charge  users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.  FeatherNet PRO!  has simplified this sometime  botherso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dious, and time consuming task for you.  In most cases all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do is enter  the amount of money  received and how much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charging that particular user for an hours worth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RECEIVED (SysOp Edit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amount of funds you have received from this user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ed to his account.   This amount will be used  to calcu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tal amount of money received and the total number of  hou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d.  To clear the  entry before leaving this field,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&gt;&lt;C&gt;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MONEY RECIEVED (Calculated Field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not enter any information in this field.  FeatherNet 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how the total money received from the user here. This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pdated each time you add to the money receiv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 PER HOUR (SysOp Edit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st  for one hour  of system use  to this user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combined with any  prior balance determines the  amou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a user  has "Bought".   The figure you  enter is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recalculate any remaining balance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 Documentaion                      Page 31.0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Edit Users - Continue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tering this  value permanently changes the 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remaining  for this  user and  adjusts the  account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lanc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MONEY USED (Calculated Field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is calculated by cost  per hour multiplied by th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and shows how much the user has sp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BALANCE (Calculated Field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is calculated by total money received minus the mon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and shows the users current balance of spendable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S PURCHASED (Calculated Field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is calculated by total money received for the cost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 and shows how many total hours the user has ever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HOURS USED (Calculated Field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is calculated by current money used and cost per h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hows how many hours the user has used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HOURS AVAILABLE (Calculated Field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is calculated by amount of balance and cost per h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hows how many hours the user has left on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 BEFORE EXPIRE (Calculated Field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is  calculated  by  current  hours availab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s available per day (set in PWRD file) and give you an id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how long before the users subscription runs out.  This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lso used to determine when the expired warning fil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to the user as his account comes close to expi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PAYMENT DATE (Calculated Field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is calculated by  the last time you entered a pay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amount received field.   Each time you  edit the am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field the date will recor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ALT M&gt; for users conference regist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37: SAMPLE CONFERENCE REGISTR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0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Edit Users - Continue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rea lets you override a users access to the conference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BBS.   You may give  access to a  conference a user 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not have access to or  in fact make him a Co-SysOp  of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if  you wish.   Care should  be used  when edi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availabl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REGISTRATION FLA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n  "X" to  register a  user in  a conference  or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PACEBAR] to  UNregister a  user in  a private  or public  con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ence.  Note that  a user "Must" be  registered by the SysOp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ccess to a privat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ser not already registered in a public conference "Must"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curity level equal to  or greater than that required  to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in the conference in order to join the conference un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 manually registers the user using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-SYSOP CONFERENCE REGISTRATION FLA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n "X" to designate a user as a Co-SysOp for a  confer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 [SPACEBAR] to  deny the  user access  to Co-SysOp  priv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 "Must" meet  the normal  criteria to  join a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ivate or Public) to be recognized access as a Co-SysOp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software.  A user with Co-SysOp privileges can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n a 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Any Mail - Public or Priv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- (Kill) Any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Any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use of this should be done with caution,  and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ose whom you trust should be granted Co-SysOp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1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Create Users Index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] CREATE USER INDEX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will very quickly  sort the users file and  cre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 individual updated user index  files which the system us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user records.  It  is recommended that you use  this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work within the edit user section of FNET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1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Pack Users Filebas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] PACK USERS FILEBA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will delete all user records that have been  ta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eletion in the users record by you in the edit user 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FNETSM in the purge user by call date section.   This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rreversible!  Make SURE that there are no records that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kept  are  "Tagged for Deletion"  before you run this.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 that  you use the  print user  records option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ing the user base.   When this function finishes it will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re-index your user files (Option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1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Purge User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] PURGE USERS BY CALL DA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will search through all the user records and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ll records with a  "last called" date older than  that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pecify and a "Security Level" lower than you specify. I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are found  meeting the criteria  they will be  tagg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on when the  user base is  next packed.  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verify  the users records  "Tagged for Deletion"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user section before packing your user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1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Define Text &amp; Graphic Editor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] DEFINE TEXT AND GRAPHICS EDITO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full path and filename of your favorit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DOS\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full path and filename of your favorite ans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ANSI\THEDRAW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will  allow  you  to  edit  menus  and batch file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various configuration editors in FeatherNet PRO! with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leaving the configuration editor. Most of the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editors will  allow you to  edit the ascii  or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by simply pressing &lt;F2&gt;(ascii) or &lt;F3&gt;(ansi).  You will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highlighted bar at the  bottom of the editor screen  whi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you the "F" key(s) to  press to edit the file whose  nam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files only allow a ascii editor to be used when there is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version  of the file to be  created.  When ansi version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 and text  files are  to be edited, you must  keep in  m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 length of  the file  name  *MUST*  be 4, 5, 7 or  fe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depending on  the  type of  screen  it is  (check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file list for further information) and there  *MUST  NOT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 file extension on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G" should be appended to  the ansi version of a file you 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intain both ansi  and ascii  versions  of and an "R" to  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 of the  file (you  can  not  enter  RIPaint  from 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 configuration editors).   The "G" or "R" 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reflected in the  name that you enter into the  configur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editor, but only in the name you give the physic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 will allow you to  use one xcode file for  me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ext files versus having you maintain one ascii and one 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.  Simply name  your display  file without a "G"  app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t and if the user has  ansi turned off, FeatherNet PRO!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p color xcodes from the file before it is display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 uses  "PCBoard" designated color xcode  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press either key  while your  field selection bar is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ined path and filename the configuration editor will 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avorite editor and load the filename for you to edit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done editing the file,  simply exit  the program and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returned to the same place you were in the 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1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System Configuration (FNCFG)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] SYSTEM CONFIGURATION (FNCFG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lls and allows you to work in the FeatherNet PRO!  config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ation editor and returns you here when you leave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1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File Directory Utility (FNFILER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G] FILE DIRECTORY UTILITY (FNFILER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alls and allows you  to work in the  FeatherNet PRO!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FNFILER and returns you here when you leave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1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Print User Record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H] PRINT USER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will allow you to print out a list of the users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 and thei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38: SAMPLE PRINT USER RECORD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SM will ask you which records you want to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record to start printing at:   Example: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record to end printing at:     Example: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SM will then determine  which format of information 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(A,B,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] Short Format (one line)      - Name, city &amp; state,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evel, voic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] Long Format (multiple lines) - Complete users record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] Expiration Date (one line)   - Name, voice phone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xpir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SM will ask you where you want the information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llel port:                       EXAMPLE: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SM will then  proceed to print  out the information 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requested.  It is suggested that you use this function 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while and before packing  your user base in case you  acci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tally delete a user and need to re-enter their information 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1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Purge By CallIndex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I] SORT USER RECOR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SM will allow you  to sort your user  records in a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s.   This allows  you to  run data  checks on  your users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ter of seconds!  Check for multiple users using the same pas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or home phone number,  calculate how many users you  hav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or find out in an  instant who is entering messages and  w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n't.  This function is  one of FNETSM's most powerful 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e think that you will  find it one of the most  useful uti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ies included in the FeatherNet PRO! pack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39: SAMPLE USER RECORD SOR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ING THE USER RECOR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your up and down arrow keys or press the letter to selec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erred sor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] Name                    - Sort by user names,ascend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sc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] Password                - Sort by passwords, ascend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sc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] Voice Phone             - Sort by voice numbers, ascend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sc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] Data Phone              - Sort by data numbers, ascend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sc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] City / State            - Sort by city/state, ascend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sc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] Registration Expiration - Sort by expiration date, asc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 desc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G] Security Level          - Sort by security level, asc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 dec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H] Date-Of-Birth           - Sort by date of birth, ascend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sc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I] Messages Left           - Sort by messages left, ascend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sc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choosing a  sort method, FNETSM  will ask whether 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ords sorted in ascending or descending order.  FNETS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sort the  user files and  then update your  user index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1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Standardize Phone Forma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J] STANDARDIZE PHONE FORMA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simply goes though  all your user records and  pu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hone numbers into  the " xxx xxx-xxxx" format which prov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 to the SORT BY PHONE NUMB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1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About FeatherNet Softwar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K] ABOUT FEATHERNET SOFTW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gives you information about the software you are ru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2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Command Line Operatio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SM supports a  limited command line  mode of operation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 you  to  perform  INDEXing,  SORTing and PACKing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.  This will typically be used during a system EV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 line options  MUST be  preceded with  a "/" (for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 and INDEX  iptions expect "ONLY"  /PACK and /INDEX  respec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, on the other  hand, is a little  more involved.  There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ne  sort  options.   Sorting  may  be  performed  in  asc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fault) or de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) Sort by User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2) Sort by Pass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3) Sort by Voice Ph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4) Sort by Data/Business Ph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5) Sort by City/St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) Sort by Registration Expiration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7) Sort by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8) Sort by Date of Bir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9) Sort by Number of Messages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 for the SORT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NNETSM /SORT &lt;option&gt; &lt;dir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&lt;option&gt; is  1-9 above and  &lt;direction&gt; is 0  for asc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and 1 for de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:   FNETSM /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bove  command  will  create  new FNPNDX.x user record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:  FNETSM /PACK /SORT 1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ommand  line  first  performs  a  PACK  of  the USER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a SORT  on the name field  (#1 in the selection 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) in DESCENDING order (reverse alpha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2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FILER.EXE - General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FILER is  the FeatherNet  PRO! SysOp's  file directory mana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 move or  copy, files  and descriptions  from any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 file  directories  to  any other specified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path and DIRxx file respectively.  It will also 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wanted files from any  of your conference file  directori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he  entry from  your DIRxx  file.   In addition  to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s FNFILER allows the SysOp to edit a file description lis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file (DIRxx) and [V]iew  archives and read text files 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40: SAMPLE FNFILER MAIN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running FNFILER  for the first  time, you must  chos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]  and  answer  the  questions  posted.   This will insu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FILER is properly configured for your system and with your p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rence in DIRxx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] EDIT DIR FILES           - This allows you to edit your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] LOCATE FILE ON DISK      - This  will allow  you to  loc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rticular file  that is/migh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] LOCATE FILE IN DIR FILES - This  will  allow you to  loc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  description  with  your  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] LOCATE TEXT IN DIR FILES - This  will  locate  the  text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put with the filebase, eith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 DIR  file  or  the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] EDIT FNNFILER DEFAULTS   - This  will  allow you to edi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tatndard defaults for FN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2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FILER.EXE - General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DIRxx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main function selection of FNFILER.  Within this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ndle  all file  manipulations and  DIRxx file  edits. 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 of  this  function,  FNFILER  will  present you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of all of the conference areas set up for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your up and down arrow keys to move the selection ba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which you want to edit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2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FILER.EXE - Selecting A Conference &amp; Directory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have selected your  conference, you will be presented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irectory  screen listing  all the  file directories 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conference plus your upload and private upload 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at conference.  Again,  use your up and down  arrow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 the  file directory and  corresponding DIRxx file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to work with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FILER will  now bring  you into  the FNFILER  editor scree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the DIRxx file for that file directory,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2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FILER.EXE - DIR File Editing Key Control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41: SAMPLE FNFILER EDIT SCREEN WITH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FNFILER editor you can perform just about any manipul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you could hope for.  Below some of these are discus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. When the FNFILER editor loads you will the first descri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in the DIRxx file, if the file is not in the correct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 try to leave it, the editor will beep a warning to yo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use the editor to re-write the description, col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, draw ansi boxes or lines, and much more. The follow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1&gt;         Help          - This will give you a brief remi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f the command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2&gt;         View          - View the contents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splayed file.  (zip/arj/lh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3&gt;         Delete        - Toggle delete flag for file &amp; des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iption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4&gt;         Copy          - Toggle copy flag for file &amp; des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iption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5&gt;         Drive Space   - Obtain free space on any disk 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n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6&gt;         Find Text     - Do a text search of entire DIR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ile you are currently working wi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7&gt;         Repeat Search - Continue last text search in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urrent DIRxx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8&gt;         Restore       - Restore original description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9&gt;         EOF           - Go to end of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10&gt;        Justify       - Justify  file description (make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nes ev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gUp&gt;       Page Down     - Go back one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gDn&gt;       Page Up       - Go forward on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ow Up      Ŀ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ow Down     �&gt; Use these keys to mov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ow Left     �  cursor around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ow Right   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A&gt;      Add           - Add a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B&gt;      Bottom        - Go to last file in DIR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C&gt;      Case          - Proper name case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I&gt;      Insert        - Insert line in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J&gt;      Jump          - Drop to a DOS sh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M&gt;      Move          - Toggle the move flag on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S&gt;      Sort          - Sort the DIR file being ed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T&gt;      Top           - Go to top of DIRxx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R&gt;      Repeat        - Select last copy/move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T&gt;      Del Word      - Delete word where curso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2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FILER.EXE - DIR Editing Key Controls - Continue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Y&gt;      Del Line      - Delete line where curs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-R.Arrow&gt;Move Right    - Move wor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-L.Arrow&gt;  Move Left     - Move word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PgDn&gt;     Fast Forward  - Go forward 20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PgUp&gt;     FastBack      - Go backward 20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End&gt;      Del EOL       - Delete all characters to the E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Home&gt;     Goto Top      - Go to the upper left of the DIR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1&gt;     �             Ŀ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2&gt;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3&gt;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4&gt;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5&gt;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6&gt;     |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7&gt;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8&gt;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9&gt;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10&gt;    �              � Used for line dra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F1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F2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F3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F4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F5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F6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F7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F8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F9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F10&gt;      �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ab&gt;          Tab           - Tab For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Tab&gt;    Tab Back      - Tab Rever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el&gt;          Delete        - Delete Char at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Home&gt;         Jump 1        - Move to Column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       New Line      - New Line &amp; Insert "|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d&gt;          Move Right    - Move to RightMost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ksp&gt;         Backspace     - Delete Char to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ns&gt;          Insert        -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         Quit          - Quit File and Mak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FILE ON DIS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allows you to search all paths listed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path.lst and DIR.LST files.  It will not search your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Wild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FILE IN DIRxx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allows you to search all of your DIRxx files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TEXT IN DIRxx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allows you to search for any text string within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DIRxx files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2.0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FILER.EXE - DIR Editing Key Controls - Continue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FNFILER DEFAUL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allows you to set memory allocation for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ertain preferences.   The following questions will  be as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enter this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 Method (1,2,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rt by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rt by Fil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rt by Fi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chose a method it will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 in ascending or desend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memory al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EMS/XMS memory if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Y" or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 of EMS/XMS is  strongly recommended as it speeds  up pr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ssing of large DIRxx files tremendous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file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backup files before 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Y" or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highly recommended you set this to "Yes" to ensure that 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of system  failure or mistakes,   you have a  backup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x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3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KFNTEXT.EXE - Prompt Editor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we realize that all SysOps are different and have var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grees of ideas on how items should be presented to a caller,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included MKFNTEXT.EXE with your FeatherNet PRO! pack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's MKFNTEXT is a prompt editor which allows yo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, to customize your prompts to meet your needs &amp; t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 to activate this utilit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KFNTEXT [prompt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MKFNTEXT FNET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bring up the prompt editing screen as show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42: SAMPLE MKFNTEXT PROMPT EDI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all instructions are provided on-screen, we will not 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alot of detail here on the utility.  However, we will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a few items of impor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1&gt;    RESETS ALL PROMPTS IN FILE TO DEFAULT! (SEE N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2&gt;    Will allow you to quickly search through your promp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find all occurances of a words or text str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you to ed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4&gt;    Resets only the prompt you are looking at to origin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N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  Quits and Sa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FeatherNet PRO! has a built in "Original" copy of the d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ult prompt file.  At any time you may restore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original FeatherNet PRO! prompts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F1&gt; or &lt;F4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4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HK.EXE - Upload Integrity Checke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ing newly uploaded files is now a "Way of Life" in the 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ld.   The  threat  and  widespread  distribution  of 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Viruses" have made a dramatic impact on SysOps.  Most SysOps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some  method  of  scanning newly uploaded  files  for  vir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ection.   Doing  this  certainly  reduces  the  likelihoo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ing  infected files and inadvertently allowing them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to other computer system once downloaded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 employs  FNCHK.EXE  to  aid  in  verify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rity  of uploaded files.  FNCHK performs several tasks. 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reads a configuration file (FNCHK.CFG).  It  determin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 archive "Testers",  their default  archive forma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 (ZIP,  LZH,  ARJ,  etc.)  and each  archiver's te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 (PKUNZIP -t,  ARJ t, etc.)  are read from FNCHK.CFG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 may choose not to define testers in the FNCHK.CFG file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/her  external  program  to test  archives  (discussed  belo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s these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 FNCHK has read its configuration file it checks the  nod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 directory and retrieves the filenames of all newly up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 It then calls "FNETTEST.BAT" to verify the uploads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external upload verification utility the SysOp chooses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 any).   If  ULTESTER is used for upload verification,  FNCH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 "FNETTEST.BAT" for each file name otherwise "FNETTEST.BA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alled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 FNCHK will perform archive testing as directed by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"FNCHK.CFG"  and  update the "CALLER.LOG" and  "TRANSFER.DA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the  testing is completed FNCHK will move all files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ed good from the WORK directory to the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You  should  configure  your "external"  archive  te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o move any files which test bad (no viruses) to the H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as defined in the FeatherNet PRO! FNCFG  setup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 all  partial  uploads  to be  resumed  if  a  user  ta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tage of a file transfer protocol which allows resumpt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borte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5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HK.CFG - Upload Integrity Checker Configuratio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HK.CFG  must reside in the MAIN BBS directory with  FNCHK.EX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purpose is two-f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 It  let's  the SysOp  state if  he is  going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ULTESTER" utility by FeatherNe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 It  allows  the SysOp  to define  the archive testers 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nts FNCHK  to use  after the  external archive tes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has completed its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"FNCHK.CFG" file and comment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             "Y" if using ULTESTER otherwise enter an "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(See Note Below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     Number of Archive testers you will use (0 - 2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           File extension first archiver uses by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ZIP  -t    Command needed to test archives  with  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ZH            File extension first archiver uses by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HA  t         Command needed to test archives  with  LZ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J            File extension first archiver uses by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J  t         Command needed to test archives  with  AR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"1" in the 2nd line of FNCHK.CFG  means you do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ap FNCHK to EMS,  XMS  or to DISK when shelling  out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chive  testing program  (ULTESTER). 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 up about 64k (all but 2k of the memory FNCHK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z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do not want to swap FNCHK out then place a "0" on the 2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 wish  to    handle  upload   testing  differently  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nodes, then place the FNCHK.EXE  and FNCHK.CFG fil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 node directory  and   change the   PATH statement 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AUTOEXEC.BAT file by placing  the node directory as 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is should  "only" be  done if  you are  running under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 with  each  node   being  run  from  a  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station or  if you  use a  true multitasking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which creates "virtual machines" such as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 PATH=C:\FNET\NODE1;C:\F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6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TEST.BAT - Upload Testing Batch Fil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TEST.BAT - FEATHERNET PRO! UPLOAD EXTERNAL TESTING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NETTEST.BAT"  is the last file to be mentioned  in  the  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ing procedure.  It is completely up to the SysOp to determ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goes  in this file as it controls the external  testing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s by a program other than FNCH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not familiar with any of the external upload file v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ication utilities such as "ULTESTER" then create one lin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NETTEST.BAT stating ":END" (no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HK.EXE shells to FNETTEST.BAT as mentioned above. If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problems processing  commands in FNETTEST.BAT  then FNCHK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sume operation once control is returned by FNETTES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utilize an FNETTEST.BAT file to call an archive test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 as  ULTESTER, you must ensure FNETTEST.BAT has the 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line  for the program being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FeatherNet PRO! passes two parameters to the  FNETTEST.B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)  File path &amp;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 The letter "T" if this is a test funct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 a  TEST,  FeatherNet  PRO!  lets  the archive t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provide the interaction and test progress  infor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ion to  the user.   ULTESTER is  aptly suited 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LTESTER, the below "Sample" command line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FNETTEST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C:\FNET\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LTESTER ULT%NODE%.CFG %1 %2 %3 %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C:\FNET\NODE%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7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OCALUP.EXE - Local Upload Utility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UP is  designed to  take a  command line  parameter of a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containing new  files you wish  to locally upload 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eatherNet PRO! DIRxx files.  The actual files will be  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 the  corresponding  DOS  directory  for  the  DIRxx fil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n the configuration and the DIR.LST (type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esired, you can choose to  move a file to any directory 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 in a DLPATH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UP allows  you to  view any  non-binary file.   You may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the contents of a ZIP, ARJ, LHA, or ARC file (PKUNPAK onl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 extracting archives  are also supported  as archive typ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 by signature, not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file  is processed  immediately upon  the description 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 or  the  file_id.diz  file  description  being  us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IN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-CONDI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programs must be in your system'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J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HA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PA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y  of these  programs are  not in  the path, archive vie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le_id.diz operations are disabled for the affected 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 contents  viewing  is  internal  for  ZIP,  ARC, and LH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. This does not  include extracting the file_id.diz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ading files withi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OCALUP [drive/path of files to upload] [DIR.LST control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LOCALUP C:\TMPFILES DIR.LST DLPATH.LST &lt;DI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:    "C:\TMPFILES"  is a DOS directory with  som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red in  it which  you want  to ad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 the  BBS  DIRxx  files  and mak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DIR.LST"  is  the  name  of the directory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you wish to use for select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xx files and DO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7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OCALUP.EXE - Local Upload Utility - Continu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DLPATH.LST"  is  the  name  of the download pat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ing file you wish to use to provid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ths to move fil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DIZ" causes  LOCALUP to  check for  a file_id.di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cription file within  an archive.   If pres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will be prompted to press &lt;INS&gt; to inser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_id.diz file and add 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arameters above except "DIZ" are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ual DOS directory a file  will be moved to and free 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ing is displayed when selecting a directory category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Keep in mind even though the assigned DOS directory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at minimum space remaining, you may choose any DLPATH.L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(if configured) for the file to be mov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may select the DIRxx file for a description to go into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choose to send the file to be uploaded locally to on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LPATH.LST file directories (if configu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Press LEFT/RIGHT arrow keys to skip to the previous/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Code has been added  to verify that the destination file 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Code  has  been  added  to  verify  that  a file  is not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pied" onto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FILE_ID.DIZ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Viewing archives  and reading text  files within archives sup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Displaying (reading) of any (non binary) fil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8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PACK.EXE - Message Packing Utility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PACK is a new message file packing utility.  It currently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2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 THE MESSAGE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emoves deleted messages, preserving the low message 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numbers  the message  file with  a new  low message 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ing from 1 to 9,990,000.   To run FNPACK you just need 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irectory where the  message files are.  FNPACK.EXE  nee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located somewhere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 is:  F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FILE OPTIONS EXAMPLE:        FNPACK MSGS /RE:1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xample  will pack  the message  file named  "MSGS" an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 the  starting  message   number  to  15000.   "/RE:" 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the *only* option  available for repacking.   a "plai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ack  just  removed  deletes  messages  from  the file, whil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/RE:)  renumber  removes  deleted  messages  and  renumbers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renumber messages, user's high message read pointers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ffected.   The pointers  will either  be reduced  to the  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number, raised to the  high message number or be  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where  in  between.   If  you  renumber  messages, be sur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users some  "News" and advise  them to use  the [L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joining  a  conference  to  adjust their high message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s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9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-NET.EXE - Message Pointer Utility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FN-NET.EXE is included for the SysOps who are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mail  conferences  which  handle  echo  mail such as FIDON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USA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FN-NET.EX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to any of your node directories and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N-NET [drive &amp; path to FNET Main BBS 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parameter  only should be run  the first time you  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N-NET after importing echo mail.  Once run with the par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ter, you do not need to run it again with the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N-NET should be  run directly after  you import any  ech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into your message bases from an echo mai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 for this program is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N-NET [no 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update all message pointers and set all "Mail  Waitin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in the echo mail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0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ODEMSET.EXE - Modem Setup Utility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ET is a utility to  assist you in "Installing" your  mod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has  initialization  and  setup  parameters  for many pop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ET expects you  to specify the  serial port to  use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 rate to open the serial port at.  If using serial port 3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or if  using a non-standard  base address or  IRQ, the IRQ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port base address must be includ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MODEMSET 1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lls MODEMSET  you will use  serial port "1"  which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ed at 38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MODEMSET 4 57600 15 &amp;h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lls MODEMSET you will use serial port #4 and want to 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rt  at 19200  baud.   additionally, you  are specifying IR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15 and a serial port base address of 3f8 (&amp;h3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format for the serial port base address must be  spec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ied, if in  the format above,  with "&amp;h" as  the first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ET will give you two 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"1" allows you to  view the available modems in  alph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ical order pausing at each screen full. Once you see the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use and  answer "N" to  the "More" query,  you may ent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adjacent to  the your modem.   You will be  presen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initialization parameters  for your modem  and you may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itialization process performed by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oose to initialize  the modem with the listed  setting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odem is sent the commands  you see on the screen if  it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M (non-volatile 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initialization  is  successful,  the initialization str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TZ" is placed in SRCONFIG  for a modem with nram.  for non-n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,  the  recommended  initialization  string  shown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s written to SRCONFIG.  Consult your modem manual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problems with calls not being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1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UILDNDX.EXE - File Index Compiler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 advent of  CD-ROM technology  and the  scramble to 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ge amounts of information  to bulletin board systems  with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city,  low  cost  hard  drives,  many found themselves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.  Their BBS software couldn't handle dealing with  CD-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due to not being able to write to those directories.  S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times and  the huge amount  of files would  bog dow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while the software searched through the physical direct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es and read the names of each of thousands of files on the 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.   Even now,  a lot  of BBS  software can  only "deal"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 drives but do not allow you to manipulate files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's BUILDNDX handles all this and more. 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CD-ROM drives  with your BBS  you should read  this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efully.  Be sure to take advantage of the "File To Run 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fter File Transfer" option setup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NDX is  a utility  to build  an index  file of  all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on your system.   When you run your  system using an 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nstead of the  DIR.LST parameters, FeatherNet PRO!  igno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DIR.LST  paths  during  file  searches and instead sear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index file for the filename.  If not found, it then sear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DLPATH.LST  for  alternate  file  download  directori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.  This allows fast file searching and eliminates the 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arch huge DIRxx  description files and physical  search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D-ROM drives or 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 will search  through a  typical index  fil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ximately 30,000 files on a 486 machine in under a secon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verify the physical file still exists in the place the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has it recorded as being (this time depends on the seek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CD-ROM drive but is usually also under 1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of an index file transfers is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REQUEST:  Searches INDEX file    -IF EXIST GOTO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arches DLPATH.LST    -IF EXIST GOTO FOUND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:         Checks the users 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v against tha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record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dir               -IF OK GOTO SLOW DRIV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AD GOTO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:           Tells user that file is not on disk or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urity level is to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 DRIVE:    Is drive lis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lowdrive?             -IF YES GOTO MOVE ELSE GO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1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UILDNDX.EXE - File Index Compiler - Continu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:          Copies file from s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 to hard drive  -  GOTO 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:           If you  specified a batch file to run  befor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fter a file transfer it  will be done now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s you to strip  BBS ads or zip  comment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on your CD-ROM before transfering it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, however, this will take a few extra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:            The file is sent to you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not a batch file  and only shown here to give  you ref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e to how indexed file transfers are hand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can see, this  allows you complete and total  control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file  on your  system, including  the files  on your CD-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.   Setting  up  your  index  configuration  file is fai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.  Once completed, it can be used over and over again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al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NDX.EXE should be located in  your path or in the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 compiling your  index file  in.   Before you can comp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ile  index, you  must create  an index 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simply  lists a file  listing, the path  to the direc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es you wish to index, and the security level needed to  ob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ollowing page is a sample setup of an index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1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UILDNDX.EXE - File Index Compiler - Continu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ZIP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ILES\,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ILES\ARCHIVE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ILES\BATCH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ILES\BBSAPPS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ILES\BBSLISTS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:\001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:\002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:\004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:\005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:\006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:\007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:\010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:\011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:\012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:\013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:\015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:\016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:\017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:\COMPRESS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:\DBASE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:\DIAG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:\DOOR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:\DRIVER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:\EDITOR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:\EDUCATE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:\FONT\,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bove sample, C:\ is  a hard drive with the file  to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ll available file directories can be listed) and G:\, H:\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:\ are all CD-ROMs.  The setup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rive and path],[security level needed to acc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ILES\ANSI\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bove example, the path is C:\FILES\ANSI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You must have a trailing backslash, then a comma  ",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the security level  of 100 which means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accessing must have  a security level of  10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eater to download, view or test fil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also note that there  may be NO SPACES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1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UILDNDX.EXE - File Index Compiler - Continu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is  file is  created, you  can run  the compiler 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NDX [file in] [file o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BUILDNDX DIR.PTH CONF0001.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2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NAMES40.EXE - PCBoards CNAMES.@@@ Utility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compatabilty in mind, and since we have a number of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FeatherNet  PRO!  that  are  PCBoard  compatable,  we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NAME40.EXE.  This utility will create a PCBoard v14.5 compa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NAMES,  CNAMES.@@@,  and  PCBOARD.DAT  file.   This  will 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to use many utilities and doors already  de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NAMES and  CNAMES.@@@ file may  be shared if  all your n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ve identical confere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NAME40.EXE  must  be  run  from  the  directory  in  which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ONF.@@@ fil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COMMAND LINE:  CNAME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3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ODEMON.EXE - Node Monitoring Utility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ODEMON enables you  to view a  list of who  is currently on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hat they are  doing on the system.   The list shown on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s updated every few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running a multi-node BBS via a network, FNODEMON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  with  "Network"  monitoring  utilities  (such  a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Eye by  Artisoft).  You  you may "Pop-In"  on one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 that is displayed on  you FNODEMON screen by arrowing 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ing enter once the node monitoring utility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accomplish this, you will need to create a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"NODE.BAT" in your BBS's Main directory (ie: \FNET)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UST be called NODE.BAT and be "Read-Only" onc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the necessary contents of the NODE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 - NODE.BAT NETWORK MONITORING INTERFACE BATCHFILE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NE-USE %1 %2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riables above (following TNE-USE) represen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1   - Node# (where # = node numb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2   - The actual 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de number in the batch file is represented two time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seem redundant but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 UPSEC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is not required by FeatherNet PRO! but is describ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who will run Pro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UPLOADS\,*.EXE,100,    - Path, file name info, access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UPLOADS\,*.TXT,100,    - Path, file name info, access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UPLOADS\,*.ZOO,100,    - Path, file name info, access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ANSI\*.*,30,           - Download Path, filename info, 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vel required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DIRxx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 text editor to edit the various directories listing 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ust use the  file names  you have  specified in  the 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configuration when you edited the List File  (DIR.L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MUST  be  at least two non-description line  in 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he actual file directory information begins in order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earch  to  properly work.  The first of the non-descrip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may be a call for a file header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format and a sample FeatherNet PRO! File L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1  1     2  2      3  3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---------2  5-----1  4------1  4-----------------------------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FILE  SIZE     DATE      DESCRIPTION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 May be Multiple Lin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) File Name is positions 1-12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) Size is positions 15-21 right just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) Date is positions 24-31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) Description text is positions 34-79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) A "|" character is at position 32 for each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entry for a DIRxx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-VISA.ZIP   1202640  10-28-93   Master-Card Visa Sysops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Credit Cards on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Uploaded by: JOE T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ormat  is  provided  as  a guide  to  properly  form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entries.  ALL fields MUST begin at the start pos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in the sample except for the SIZE field.  It should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position 21 and begin at position 15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add a header to the top of your DIRxx file.  To do thi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 add a line to the FIRST LINE of your DIRxx file 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%[PATH]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directs FeatherNet PRO! to read the file pointed to in the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LENAM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name you specify should have 7 or less characters as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look for the specified filename with an appended "G"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is  in  ANSI or an appended "R" if the user is in  RIPsc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 You may have 3 versions of the header file in the path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DIRxx - Continue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.   In  the  below example, we user the filename  HDR-ST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would be the name of the ASCII version of your header. 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ame  path  you may also have HDR-STDG for  ansi  user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DR-STDR for RIPscrip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ne MUST be followed by a BLANK LINE  then start your DIR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C:\FNET\DISP\HDR-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-VISA.ZIP   1202640  10-28-93   Master-Card Visa Sysops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Credit Cards on your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Uploaded by: JOE T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IRxx files MUST have a minimum of 2 lines in the head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  operation  and to prevent possible  lockups  due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eme  speed  of  the FeatherNet PRO! routines  used  for 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date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re are  a number of utilities  that make short work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xx list maintenance.   Among them are  DFMS, RWDIR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GM-DMS.  They  can be found  (along with a  ton other 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) on  most BBSes.   Another valuable  utility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GM-MAKE which will read all the files in your  direct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 any  FILE_ID.DIZ's  found,  and create a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xx  file  for  you.   All  you  need  to do is ad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irectory  listing  files  are  configured in the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section in FNCFG.   The names of the listing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contained in the DIR.LST type file along with the categor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 the directory  listing, security  level and  a DOS 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FeatherNet PRO! should look for the actual files (See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PATH.LST and File INDEX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 FNETPROT.DAT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of the  biggest complaints we  hear from SysOps  is that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software does  not allow external  protocols, does not 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ough external protocols, or that protocols such as ZModem 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t into  the BBS  an could  not be  updated to newer vers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we developed FeatherNet PRO! we took a look at this  probl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ecided  that a  separate, single  control file  for all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protocols was preferable to building them into the sof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e.  We think  that you will find  this to be an  easier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ransfer protocol installation and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n ASCII text file that must be EDITED BY THE SYSOP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external protocol information that FeatherNet PRO!  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display the available file transfer protocols and  to 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on the fly" batch files for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sample  FNETPROT.DAT file and its format description is 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110Zmodem with Resume Capability - (Still the best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Z handshake slow port %1 pB4096 sz -s -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Z handshake slow port %1 pB4096 rz -m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down of th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Number of external protocol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 Letter (HOTKEY) to select this protoc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Use a 1  if the protocol  can resume  an aborted uploa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 can. 0 if it can no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Enter a 1 if the protocol supports batch transfers.   0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can no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Enter a 1  if the protocol  supports Bi-Directional tran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rs.  0 if it can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with Resume Capability     = Protocol desc (40 Char Limi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 ha sl port 2 pB4096 sz -s -m = This is the send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ha sl port 2 pB4096 rz -m -r  = The receiv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 is a DSZ (Zmodem) command line.   For further inform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, refer to  the documentation for  the external protocol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configuring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 next  page  is  an  actual  FNETPROT.DAT  file  for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ollowing page is an actual FeatherNet PRO! PROT.DAT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 for serial port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FNETPROT.DAT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110Zmodem with Resume Capability - (Still the Best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handshake both port %1 pB4096 sz -s -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handshake both port %1 pB4096 rz -m -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110Puma Protocol with Resume Cap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ma LC:\FNET\NODE1\DSZLOG p%1 x+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ma LC:\FNET\NODE1\DSZLOG p%1 x+ r+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010Ymodem-G Batch (Error Correcting Modems ONLY!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handshake both port %1 sb -k -g -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handshake both port %1 rb -g -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000Xmodem-1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handshake both port %1 sx -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handshake both port %1 rx -c -k -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000Xmodem CRC and Checks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handshake both port %1 s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handshake both port %1 rx -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111HS/Link (Bi-Directional / Start 2-Way Transfers as D/L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SLK\HSLINK -P%1 @C:\FNET\NODE1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SLK\HSLINK -P%1 @C:\FNET\NODE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NOT NEED TO MAINTAIN A SEPARATE FNPROT.DAT FILE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.  THE SERIAL PORT INFORMATION IS PASSED TO THE FILE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%1 DO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0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SRCONFIG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the main BBS configuration file.  It is straight 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it  is  created  by FNCFG in each NODE directory.  A  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CONFIG file with a short description of the content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                    LINE DESCRIPTION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 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BS                     1  Name of your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E SYSOP                   2  Sysop'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                     3  BBS program main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       4  Number of this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NODE1               5  This node hom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                         6  Max messages per archive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5                         7  Userfile edit access (remot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       8  Lock com port at opening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1                        9  Comport for this node (com1-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Z                        10  Modem reset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7600                      11  Baud rate which to open ser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                        12  New user's access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      13  Questionnaires used?  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                         14  Secs for modem to wait to conn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NODE1\WORK\        15  Node work directory (all dele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                   16  Number of questionnaire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00                       17  Lowest baud rate to allow onto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      18  Use the Today function? 1=yes,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0000.00                  20  Zip comments added to u/l'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0                       21  Min K-bytes on U/L drive for U/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                      22  Number of bulletin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  - unuse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  - unused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                        25  Days before subscription exp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arning fil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                 26  Expired sec level when subscri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ion expir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      27  Subscription mode desired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 28  Ringback option desired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                         29  Seconds to wait for ringback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 30  Frontdoor program is used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 31  Running under DESQview?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      32  "Uploaded By:"in file descripti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 33  Want high ASCII filter? 1=yes,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SECMSG\            34  Location of security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 34  Minutes before modem is reiniti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ILES\CF0000\HOLD  36  Duplicate U/L hold dir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0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SRCONFIG - Continue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                        37  Sec lev required to D/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                        38  Sec lev required to U/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                        39  Sec lev to enter Files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      40  Graphics at local log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 41  Force users into door at log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5                        42  Upload time credit fac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  - unused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      44  Warn if files flagged at logoff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      45  Ask to set msg pointers at logoff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6  - unuse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7  - unuse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8  - unuse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9  - unused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 50  Permit swapping to EMS/XMS/Disk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 51  Sec lev to list user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2  - Unused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      53  Allow private personal transfer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ILES\CF0000\UPL   54  Private personal file xf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irectory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 55  3 second pause after connect=&lt;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0=yes, 1=n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 56  Sec lev to archive and D/L ms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      57  Enable split screen chat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      58  Always ask users to select x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rotocol? 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              59  Number of nodes configur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      60  Enable auto-ANSI detect at log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 61  Default subscription in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0-999) for new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:00                      62  Sysop available start time (pa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:59                      63  Sysop available stop time (pa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 64  Allow one name users (handles)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 65  Allow login as sysop from remot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F 1^m                    66  1/10 shifted F-keys -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7  2/10 shifted F-keys -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8  3/10 shifted F-keys -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9  4/10 shifted F-keys -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0  5/10 shifted F-keys -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1  6/10 shifted F-keys -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2  7/10 shifted F-keys -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3  8/10 shifted F-keys -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0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SRCONFIG - Continue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4  9/10 shifted F-keys -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  0 R-^M                  75  10/10 shifted F-keys -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      76  Enforce the above sysop availai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ty for chat?  1=yes, 0=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7  Path/name of program to ru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&amp; after trans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H3F8                      78  Serial port base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H4                        79  IRQ number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NSYS\FNETTEXT     80  Path/name of the "FNETTEXT"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 81  - unused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10                       82  Number of lines users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ad from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                        83  Sec lev req'd to kill own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                        84  Sec lev req'd to list [T]o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al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                       85  Sec lev req'd to carbon copy ms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MENU\MM            86  Path/name of Main menu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MENU\CM            87  Path/name of Conference menu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MENU\FM            88  Path/name of File menu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QUES\QUESM         89  Path/name of Script questio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PRELOG        90  Path/name of Prelogin welcom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NEWS          91  Path/name of New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HELLO1             92  Path/name of After login Wel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NEWUSER       93  Path/name of New User welcom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CLOSED        94  Path/name of text file show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ew users if system is pr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LOGS\CALLER1       95  Path/name of Caller lo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EXPWARN       96  Path/name of Expired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arnin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EXPIRED       97  Path/name of Expired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apse notic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QUES\SCRIPT.0      98  Path/name of New user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questionair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\DISP\LOGOFF       99  Path/name of Logof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shown after the [G]oodby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TODAY        100  Path/name of "TODAY"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if us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DLWARN       101  Path/name of Download Warnin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ULWARN       102  Path/name of Upload Warnin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USRSTAT      103  Path/name of the User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                       104  Sec lev req'd to Kill any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                       105  Sec lev req'd to Edit any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0                       106  Sec lev req'd to enter @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                       107  Sec lev req'd to [R]ead any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0                       108  Sec lev req'd to view callers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09  Sec lev req'd to user [V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0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SRCONFIG - Continue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                      110  Sec lev req'd to edit own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0                       111  Sec lev req'd to edit user 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12  Sec lev req'd to view [B]ullet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13  Sec lev req'd to leave a [C]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14  Sec lev req'd to use [D]o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15  Sec lev req'd to view [H]el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16  Sec lev req'd to [J]oin a con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17  Sec lev req'd to [L]ist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18  Sec lev req'd for [N]ew file 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19  Sec lev req'd to page [O]per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20  Sec lev req'd to change [P]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0                       121  Sec lev req'd for unlimited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22  Sec lev req'd to answer [Q]u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ionna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23  Sec lev req'd for [S/SS]can/su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c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24  Sec lev req'd to [S]elect msg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25  Sec lev req'd to toggle [S]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lor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26  Sec lev req'd for [TP],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27  Sec lev req'd to [V]iew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28  Sec lev req'd to [V]iew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29  Sec lev req'd to view [W]el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30  Sec lev req'd to toggle e[X]p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31  Sec lev req'd for [Z]ippy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                        132  Sec lev req'd for [*] global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essages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     133  Show bulletin menu if new bltn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                134  Suspend callers before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in minut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USRNDX\           135  Path to the "FNPNDX.x" user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D\CL          136  Path/name of conf listin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HELP\             137  Path to "Custom" hel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COSYSOP.BIT       138  Path/name of the COSYSOP bit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     139  Ask "Do you want color at logon?"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     140  Number of "rings" before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odem answer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NSYS\PWRD        141  Path/name of the "PWRD"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NSYS\RATIO       142  Path/name of the  "RATIO"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1                        143  Load FNETTEXT into memory?(fas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1=yes, 0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1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SRCONFIG - Continue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     144  Confirm the [G] (logoff) command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                        145  Sec lev required to U/L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J                       146  Slow drive 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147  Take modem off-hook during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QUES\             148  Location of script questionnai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149  0=Open system, -1= Closed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150  Use sysops real name? -1=yes, 0=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1  - unuse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2  - unused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     153  Parallel printer port as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NSYS\FNUSERS.INF 154  Path/name of "FNUSERS.INF"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NSYS\PROFWARN    155  Path/name of the Profanity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QUOTES.BBS   156  Path/name of BBS quote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     157  Display USERSTAT at logon: 1=y,0=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POSTUL       158  Path/name of Post Uploa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POSTDL       159  Path/name of Post Downloa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FAILUL       160  Path/name of Failed Uploa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FAILDL       161  Path/name of Failed Downloa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CHAT\             162  Location of Chat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CHATM        163  Path/name of Group Cha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                   164  Maximum number of room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 group c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     165  Verify callers city/state at log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0=yes, 1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MENU\CLS          166  Path/name of sysop messag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MENU\MM           167  Path/name of sysop mai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MENU\FMS          168  Path/name of sysop fil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     169  Force mail to be read at log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NSYS\FNCONF.@@@  170  Path/name of "FNCONF.@@@"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NSYS\FNCONF.LST  171  Path/name of "FNCONF.LST"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NSYS\USERS       172  Path/name of "USERS"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NSYS\FNEXTUSR    173  Path/name of "FNEXTUSR"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0                       174  Maximum number of lines allow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essage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NETPROT.DAT      175  Path/name of "FNETPROT.DAT"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                      176  "A"=Async serial driver,"F"=Foss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ILES\FREE        177  Location of "FREE" D/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178  Charge users time for D/L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s?  1=yes, 0=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79  Sec lev for "*" Quick log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NSYS\TRASH       180  Path/name of "TRASH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1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USER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26 USERS file "quick" index files are automatically gener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the  BBS  when the file is packed in the filename  forma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PNDX.x  -   where "x" is a letter from A-Z.  These index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 the  names  of all registered   system  callers,  s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betically  by  last  name.  Each file  contains  a  call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 number and their complete username.  Each record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is  27  bytes long.  The first two bytes  as  the  call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 number  in  the main USERS file, and the  last  25 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the caller's first and las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25     ASCII   First &amp; Last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,24    ASCII   City &amp;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,12    ASCII  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2,13    ASCII   Business/Data Pho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,13    ASCII   Voice/Home Pho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8,6     ASCII   Last Date on in (yymmdd)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4,5     ASCII   Last Logon Time in (hh:mm)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9,1     ASCII   Expert Mode (y or 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,1    ASCII   Protocol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1,1   (Space)  (- Reserved for future use-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2,6    ASCII   Last DIR look date (yymmdd)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8,1    chr$    Sec Le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9,2    MKI$    Number of times on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1,1    chr$    Page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2,2    MKI$    Number of Uplo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4,2    MKI$    Number of Downlo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6,8    MKD$    Daily Download Bytes so F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4,25   ASCII   Alia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9,4    MKL$    Messages left in long integer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4,29   ASCII   Sysop Maintained 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3,1    BITMAP  Bit 0 is Private File Transfers allowed.  Bit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Private File(s) waiting to be D/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{0 = No Access/No Files Waiting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4,2    MKI$    Elapsed Time on System for that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6,6    ASCII   Subscription Registration Date (yymmd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2,1    chr$    Subscription Expired Sec Le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3,1    chr$    Conference the user last jo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4,5    BitMap  Area Registration Information (1-3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9,5    BitMap  Used to indicate conferences with personal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4,5    BitMap  User Message Areas "I want to sca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9,8    MKD$    Total Bytes Downloaded - all ca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7,8    MKD$    Total Bytes Uploaded - all ca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5,1    ASCII   Delete Flag (y or 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6,4    MKS$    Last Read Message Area 0 (Mai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0,156  MKS$    This range of bytes  contain  the  last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 pointers  for  all  the conferenc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ses (1-39).  Each message base pointer uses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tes to store its number.  In other words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st read pointer for message base 1 is 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position 230 for  4 bytes.  For 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1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USERS - Continue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, the information would be located a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90 for 4 by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86,2   MKI$     Pointer to FNEXTUSR/FNUSERS.INF/COSYSOP.BIT r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88,2   MKI$     Birthdate crunched into an inter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90,11 (Space)   (- Reserved for future use 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1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USERNET.DA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random  access  file  located  in  the  FeatherNet  PRO! 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 Used internally to maintain node chat  status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is composed of one 53 byte "record" for each node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POS/LEN  DESCRIPTION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2            # of opposite Node CHAT (if one-on-one chat) 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A] Available for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U] Node is Unavailable (Down for Maintenan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D] Opened a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E] Entering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T]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G] In Group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  ] (2 spaces) if no caller on-line for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,2            # of the Node requesting the CHAT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R ] chat request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,25           Name of User in the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,24          City and State the user i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 FILE FORMATS (128 BYTES PER 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Block of Message Base for each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4      MKS$    High Message Number (0 to 9,999,99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,4      MKS$    Low Message Number (0 to 9,999,99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,4      MKS$    Number of Active Messages (0 to 3276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,4     MKS$    Number of System Callers (0 to 9,999,99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,6     ASCII   "LOCKED" when message is being written to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,105   Space   (Reserved for future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Block of Each Actua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1      ASCII   Status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,4      MKS$    Message Number (1 to 9,999,99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,4      MKS$    Reference Message Number (1 to 9,999,99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,1     chr$    Number of 128 byte blocks in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,8     ASCII   Date of message as (mm-dd-y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,5     ASCII   Time of Message as (hh:m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,25    ASCII   Who the Message i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9,4     MKS$    Date of reply message as (yymmd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3,5     ASCII   Time of last reply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8,1     ASCII   The letter "R" if an "ALL" msg. has reply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9,25    ASCII   Who the Message i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4,25    ASCII   The Subject of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9,12   ASCII   Password of the Message (Not Us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1,1    ASCII   chr$(225) for active or chr$(226) for in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2,1    ASCII   The letter "E" if message is to be echo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,2    MKI$    (Record in the Conf attach database for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5,4    Space   (Reserved  for future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1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USERNET.DAT - Continued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essage base index files for each message base  in  use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in the format &lt;message base filename&gt;+".NDX".  This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pre-formatted  to a size of 4096 bytes times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 base blocks defined per section of the board (1 block 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24  messages).   Each  4 byte record is the  "address"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 message number starting block location in the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 (a  "single precision" number in MKS$ format).   Sinc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 file must be able to access a very large message base  (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ss  of  3  meg is possible), addresses are stored  as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ision  numbers.  If there is no message, a "0" is written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.  If the message has been killed, the    address  i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ative  number.   Under  this format, the  index 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loats"  -  based on the low message number and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1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PCBOARD.SY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the  exit to DOS information FeatherNet  PRO!  us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ain  a  caller's stats and the system's  configuration 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 to  DOS  when  running a DOOR, during  file  transfers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some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POS   SA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 LENGTH     AS       DESCRIPTION OF DATA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 ������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 2       ASCII     "-1" always used by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, 2       ASCII     " 0" always used By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, 2       ASCII     "-1" if page allowed or 0 if n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, 2       ASCII     User Number in User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, 1       ASCII     "Y" if Expert or "N"if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, 2      ASCII     "-1"  if  Error Correcting modem, "0" if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, 1      ASCII     "Y" if Graphics Mode or "N" if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, 1      ASCII     "A" is always placed here by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, 5      ASCII     The DTE speed or PC  to Modem baud 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, 5      ASCII     The connect baud rate:"300-38400" or "Loca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, 2      MKI$      User's Record # in "USERS"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, 15     ASCII     User's FIRST Name padded with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1, 12     ASCII     User's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3, 2      MKI$      Time user logged on in Mins: (60 x Hr)+M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, 2      MKI$      User's Time on today in min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7, 5      ASCII     Time user logged on in HH:MM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: "12:30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2, 2      MKI$      Time user allowed today in min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, 2      ASCII     Daily D/L Limit from pwr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6, 1      Chr$      Conference the user has last jo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7, 5      Bitmap    Areas user has bee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2, 5      Bitmap    Areas user has scan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7, 2      MKI$i     An mki$(0) used by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9, 2      MKI$      Currently a value of 0 is here (MKI$(0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1, 4      ASCII     4 Spaces are placed 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5, 25     ASCII     User's Full name placed 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0, 2     MKI$      Number of minutes user has left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2, 1     chr$      Node user is on (actual charac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3, 5     ASCII     Scheduled EVENT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8, 2     ASCII     A "-1" if EVENT is active or a " 0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0, 2     ASCII     " 0" is Placed here by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2, 4     MKS$      Time of day in secs format when user i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6, 1     ASCII     The Com port this node uses (0 - 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7, 2     ASCII     Flag to let FNET PRO! know type of file x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9, 1     CHAR      Ansi Detected Flag - Char[0] or Char[1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0, 13    ASCII     Unused by FeatherNet PRO! - SPACE fi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3, 2     MKI$      Last Area User was in (0 - 32766 possib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5        BITMAP    Not Currently Used by 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1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DOORS.LST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information that is generated in the DOORS.LS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saving the DOORS.LS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Door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name      AS STRING * 8   'Name of door (8 characters ma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Pas       AS STRING * 12  'Password to us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Sec       AS STRING * 3   'Security level required for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Sys       AS STRING * 1   '"Y" to create a DOOR.SY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Path      AS STRING * 24  'Path to DOOR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Login     AS STRING * 1   'Is this a Login door? (Y/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Shell     AS STRING * 1   'Shell/Swap this door? (Y/N/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Rip       AS STRING * 1   'Is this a RIP door? (Y/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used        AS STRING * 9   '( -Reserved for future use-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1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DOOR.SY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the  "generic" door control file.  A DOOR.SYS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 when a door program is executed if the Sysop has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"Y"  under  the "DOOR.SYS" column when editing a  conferenc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information in FNCFG. The file is a straight ASCII fil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line ending with a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1:             Comm Port - COM0: = LOCAL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00              Baud Rate - 300 to 576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             Parity - 7 or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Node Number - 1 to 999 (Default to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200             DTE Rate. Actual BPS rate to  use. (300-1152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Screen Display - Y=On  N=Off (Default to 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Printer Toggle - Y=On  N=Off (Default to 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Page Bell - Y=On  N=Off (Default to 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Caller Alarm - Y=On  N=Off (Default to 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e User          User Full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here, USA     Calling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5 555-1212      Home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5 555-1213      Work/Data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        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0               * Security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56              Total Tim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3/14/93          Last Dat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60              Seconds Remaining THIS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6               Minutes Remaining THIS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                Graphics Mode GR=ANSI Graphic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G=ASCII Non-Graphics, RIP=RIPscrip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                Page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User Mode - Y = Expert, N = No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2,3,4,5,6,7     Conferences/Forums Register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            Conference Exited To DOOR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/01/99          User Expiration Date (mm/dd/y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User File's Recor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Default Protocol - X, C, Y, G, I, N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Total Uplo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Total Downlo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Daily Download "K"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99999            Daily Download Max. "K" Li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/22/88          Caller's Birth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           Path to MAIN directory (Where USERS file i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           Path to the GEN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b               Sysop's Name (name BBS refers to Sysop a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smaname        Alia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:05             Event time (hh:m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If its an error correcting connection (Y/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ANSI supported &amp; caller using NG mode (Y/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Use Record Locking (Y/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               BBS Default Color (IBM color code, ie: 1-1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        * Time Credits In Minutes (positive/negati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7/07/90          Last New Files Scan Date (mm/dd/y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:32             Time of This Call (hh: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1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DOOR.SYS - Continue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7:30             Time of Last Call (hh:m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           Maximum daily file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          Files d/led so far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456              Total "K" Bytes Up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6329             Total "K" Bytes Down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iece of Work   User 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Total Doors Ope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Total Messages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1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FNCONF.@@@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conference "control" file.  It contains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for each conference on the system.  The file  beg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a 2 byte header (signed integer) which indicates the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each conference record.  The number of records is obtain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viding  the  size of the file minus 2 by the conference 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.   As  an example we read the first two bytes of  FNCONF.@@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 an  integer (ConfRecSize). Currently, this will equal  6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  the size of out FNCONF.@@@ file we find it to  be  12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.  To determine the number of conferences we divide (1202 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by the ConfRecSize integer (600) and realize we have two  (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s  configured.  The following is  a  breakdown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ONF.@@@ file used with 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RecSize    AS Integer     ' Header Record - First 2 byt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Conf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dir       AS STRING * 40  'Path/name of conf messag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name         AS STRING * 25  'Name of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fer          AS STRING * 35  'Dir listing file name ("DIR.LST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pathNm       AS STRING * 30  'DLPATH.LST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athNm       AS STRING * 30  'Public U/L file directory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PathNm    AS STRING * 30  'Private U/L directory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DirFile     AS STRING * 30  'Public U/L dir listing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DirFile   AS STRING * 30  'Private U/L dir listing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MenFile    AS STRING * 30  'Dir listing menu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Echo        AS STRING * 1   'Is this conf to be echoed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char 0=no; 1=y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Lvl        AS STRING * 1   'Sec Lev req'd to enter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0-25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vl        AS STRING * 1   'Sec Lev req'd to reply to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0-25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Lvl       AS STRING * 1   'Secy Lev req'd to enter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0-25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Pub         AS STRING * 1   'Is this a public conferenc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char 0= no; 1=y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Mblks      AS STRING * 1   'Number of message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1 block=1024 msg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irlvl      AS STRING * 1   'Public u/l director Sec Le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Dirlvl    AS STRING * 1   'Private u/l directory Sec Le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File     AS STRING * 30  'Path/name of dir inde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if an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Men       AS STRING * 30  'Path/name of door menu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Data      AS STRING * 30  'Path/name of door dat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tnMen       AS STRING * 30  'Path/name of bulletin menu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tnLst       AS STRING * 30  'Path/name of bulletin lis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Only   AS STRING * 1   'Private mail ONLY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char 0= no; 1=y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NewsFile  AS STRING * 30  'Conference intro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Only    AS STRING * 1   'Public mail only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char 0= no; 1=yes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2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FNCONF.@@@ - Continued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ToDir   AS STRING * 30  'Directory where files "attach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 msgs are "located" after an U/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ysOpName   AS STRING * 25  'Co-SysOp's name (if any) for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Q     AS STRING * 1   'Graphics Quo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sing       AS STRING * 30  'Path/name of cusswor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OK       AS STRING * 1   'Alias Name OK in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ptSec    AS STRING * 1   'Return receipt security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        AS STRING * 42  'Future growth room (v5.0/PRO!v1.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Each 1 byte STRING  is a character representing a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2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FNCONF.SEC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inary file  contains the security level  and  public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conference.  The format is 2 byte (integers) writte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conference's Sec Lev (0-255) and PUBLIC status (1 = PUBLI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=PRIVATE).  It is written in the sequence:  sec1,pub1,sec2,pub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Page 44.2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FNEXTUSR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more than 40 total conferences are configured (main board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9  conferences),  a file called FNEXTUSR is  created  by  FNCF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  maintains conference information for each user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the high message read pointer, mail waiting flag, Jo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 and conference scan flag.  To calculate the size of a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onfs = No.Confs - 40     ;Determine how many extended con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MsgSize  = ExtraConfs * 4    ;Determine bytes  for  Hi Msg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o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Chars   = ExtraConfs \ 8    ;Determine how many bytes are n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ssary for each BIT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traConfs MOD 8 &lt;&gt; 0 THEN  ;If number of confs divided by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Chars = BitChars + 1        ;if not zero, we add a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BitChars = BitChars * 3   ;Total BITMAP bytes nee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ecSize = HiMsgSize + TotalBitChars ;Total FNEXTUS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's records are in parallel with the BBS' USERS file -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having  record number one in USERS also has record  on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XTU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 the  record size is calculated and that number of byte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 from the record offset in FNEXTUSR, the information is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ed  to the high message read pointers and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high  message read pointers use 4 bytes for each 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 TotalBitChars.  The 4 bytes per  conference  for 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 read  pointers are MBF (Microsoft Binary Format  (MSBI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Precision Re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maining  bytes (TotalBitChars) are the  conference  BIT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.  For each BITMAP (Scan, Mail Waiting, Joined) a BITMAP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Chars  numbers of bytes is available (they are in this  ord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the BITMAP flags in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All the Conference scan flags (user wants to scan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All mail Waiting flags (user has mail waiting in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All Joined Conference Flags (user has/can joined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Flags:  If a bit is non zero it is considered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zero bit is OFF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2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COSYSOP.BI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 contains co-sysop status bit flags.  Each user  ha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8 byte  record to  accommodate the  1024 possible  conferen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byte contains 8 bit flags  (0-7) which are  either ON  (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co-sysop status) or OFF (user does not have co-sysop stat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2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% Syntax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looks for the "%" syntax imbedded within displa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,  and  other  files.   When  FeatherNet  PRO!  encounter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PATH\FILENAME  syntax it will immediately  suspend  what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 displaying and run or display the FILENAME  on  the 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Files may be "chained" by adding a "%FileName" to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If you started your Main Menu Display File with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C:\FNET\DISP\UPDATE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@WAIT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@CLS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REGULAR MAIN MEN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 would display  the contents  of UPDATE.TXT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be a new command you have added, wait for the user to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, then clear  the screen and  proceed to display  th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Disp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2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Remote Mode Door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remote  mode,  a  DOOR  requires  a  SERIAL  port  for pro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.  The DOORS are  created like those in local  mode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 manipulation  is  necessary.   REMOTE  Mode  DOORS 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d in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The Serial port routines may be written directly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OOR" program.  This provides greatest control, but the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Communication routines to ini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ting  the DOOR application.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 batch file  to initiate  @ECHO OFF   (No DOS ech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door with the CTTY command  CTTY COM1:  (COM1 outpu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to the right.   The  caller  TYPE MYTEXT (func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s  any host  or  local  node  CTTY CON    (Output to scr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  displayed  such as the  SFN.BAT     (Load BB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.                         MY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IT IS VERY DANGEROUS TO USE  THIS TYPE ROUTINE UNLESS YOU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HAVE A BREAK COMMAND DISABLE PROGRAM AND A CARRIER DETECT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ROGRAM.  IF A USER DROPS CARRIER IN A COMM  ROUTINE LIKE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HIS THE NEXT CALLER COULD LOG IN TO YOUR DOS!  IF A USER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REAKS OUT OF THIS,  HE COULD BE SITTING IN YOUR DOS DIR-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ECTORY AND EXECUTE A "FORMAT C:" COMMAND!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</w:t>
      </w:r>
      <w:r>
        <w:rPr/>
        <w:t>BE VERY CAREFUL!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Instead of using the CTTY command, a program called "DOORWAY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used (and is  recommended).  It  also redirects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and keyboard input through the Serial Port, but  prov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s many additional  features that add  reliability, fur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ility an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2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Downloadable File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Sysop  can  place  a  file inside one  of  the 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 in  DIR.LST  or DLPATH.LST to make  it  availabl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.  This doesn't provide a listing for the file.  It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s  the  file in the directory and only users  aware  of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ence  can  download it. To add a file listing that  inclu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name,  date,  and description,  the  Sysop  has 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previously discussed in the FNCFG DIR.LST section, the DIR.L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holds the names and paths of several DIRx text files.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represents a different directory which contains the nam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available  for downloading within that  directory.   Am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, the DIR.LST file consists of DIR Text Filename &amp; Path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Sub-directo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a)  Run FNCFG to edit the DIR.LST file.  (Conference  Configur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on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)  Add definitions for the  new DIR file or locate an  ex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 file that will eventually hold the file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)  Make note of the Hard Disk  Sub-directory and the DIRxx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)  Then exit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)  At the  DOS  prompt,  copy the  file to  the Hard  Disk Sub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listed in  the DIR.LST file  for the directory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he file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)  Use  the  FNFILER  utility  to  edit  the  DIRxx  file. (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NFILER in the SYSOP UTILITIE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a)  Use the LOCALUP  utility  to add  the file  to a DIRxx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ave the file itself placed in an appropriate Hard 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(See the SYSOP UTILITIES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a)   Place the  file in  any of  your alternate  directory path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LPATH.LST) and let the users know it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5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LE STRUCTURE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you will  find a listing  of ALL the  files that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  v1.0 uses/creates.   Now for  a description  of the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FILENAME  - The actual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ANSI      - The name of the associated ANSI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:  Remember, if using XCodes, there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file for both color &amp; mono. 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be a color XCode screen but nam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me as the monochrome screen, ie: no  "G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ed to the end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RIP       - The name of the associated RIP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S         - Can this file be "Security Specific"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 TYPE      - The "Type(s)" this file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 LOC       - The directory location of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:  Remember,  "Main"  represents  the \F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 (where all the  .EX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ted).  The "Node" directory may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known as the "Home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 CREATR    - Tells you Who "Makes"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FILENAME  �  ANSI  �  RIP   �S�     TYPE      �  LOC  �CREATR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###         �###G    �###R    �Y�ASC/ANS/XCD/RIP�SECMSG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RCMAS.BAT  �--------�--------�-�ASC TEXT       �MAIN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RCMJS.BAT  �--------�--------�-�ASC TEXT       �MAIN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RCMLS.BAT  �--------�--------�-�ASC TEXT       �MAIN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RCMZS.BAT  �--------�--------�-�ASC TEXT       �MAIN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BADFILES.LST�--------�--------�-�ASC TEXT       �ULT 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BLT.LST     �--------�--------�-�DATA           �BLTS   �FNCFG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BLT01       �BLT01G  �BLT01R  �N�ASC/ANS/XCD/RIP�BLTS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BLTM        �BLTMG   �BLTMR   �Y�ASC/ANS/XCD/RIP�MENU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ALLER1     �--------�--------�-�LOG FILE       �LOGS   �FNET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ALLFIX.EXE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HTM        �CHATMG  �CHATMR  � �ASC/ANS/XCD/RIP�MENU   �FNETSM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HAT.DEF    �--------�--------�-�DATA           �MAIN   �FNET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HAT.HLP    �--------�--------�-�HELP           �HEL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L          �CLG     �CLR     �Y�ASC/ANS/XCD/RIP�MENU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L.HLP      �--------�--------�-�ASC/XCD        �HEL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LR.HLP     �--------�--------�-�ASC/XCD        �HEL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LRD.HLP    �--------�--------�-�ASC/XCD        �HEL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LOSED      �CLOSEDG �CLOSEDR 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M          �CMG     �CMR     �Y�ASC/ANS/XCD/RIP�MENU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NAME40.EXE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5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LE STRUCTURES - Continue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FILENAME  �  ANSI  �  RIP   �S�     TYPE      �  LOC  �CREATR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OMMENT     �COMMENTG�COMMENTR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OSYSOP.BIT �--------�--------�-�DATA           �FNSYS  �FNCFG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USSWRN     �CUSSWRNG�CUSSWRNR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USWORD     �--------�--------�-�DATA           �FNSYS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IR001      �AUTOMATC�--------�-�ASC TEXT       �FILES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IR.LST     �--------�--------�-�DATA           �FILES  �FNCFG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IRLST.EXE 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IRM        �DIRMG   �DIRMR   �Y�ASC/ANS/XCD/RIP�MENU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LPATH.LST  �--------�--------�-�DATA           �FNSYS  �FNCFG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OORCVT.EXE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OORS.LST   �--------�--------�-�DATA           �DOORS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ORM        �DORMG   �DORMR   �Y�ASC/ANS/XCD/RIP�MENU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EXPIRED     �EXPIREDG�EXPIREDR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EXPWARN     �EXPWARNG�EXPWARNR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AILDN      �FAILDNG �FAILDNR 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AILUP      �FAILUPG �FAILUPR 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M          �FMG     �FMR     �Y�ASC/ANS/XCD/RIP�MENU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-NET.EXE 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CFG.EXE  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CFG.HLP   �--------�--------�-�XCD    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CFG.NDX   �--------�--------�-�DATA           �MAIN   �FNCHK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CHK.CFG   �--------�--------�-�DATA           �MAIN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CHK.EXE  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CONF.@@@  �--------�--------�-�DATA           �FNSYS  �FNCFG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CONF.LST  �--------�--------�-�DATA           �FNSYS  �FNCFG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CONF.SEC  �--------�--------�-�DATA           �FNSYS  �FNCFG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ECHO.EXE 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ET.EXE   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ET.IMG    �--------�--------�- ASC TXT        �NODE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ETPROT.DAT�--------�--------�-�ASC TEXT       �SYS 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ETSM.CFG  �--------�--------�-�DATA           �MAIN   �FNETSM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ETSM.EXE 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ETSM.HLP  �--------�--------�-�DATA   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ETSM.NDX  �--------�--------�-�DATA           �MAIN   �FNETSM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ETTEST.BAT�--------�--------�-�ASC TEXT       �MAIN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ETTEXT    �--------�--------�-�DATA           �FNSYS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EXTUSR    �--------�--------�-�DATA           �MAIN   �FNET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FILER.EXE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INDEX.EXE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ODEMON.EXE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PACK.EXE 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P101.DOC  �--------�--------�-�ASC TEXT       �DOCS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READ.ME   �--------�--------�-�ASC TEXT       �DOCS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USERS.INF �--------�--------�-�DATA           �USERNDX�FNETSM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VISUAL.HLP�--------�--------�-�ASC/XCD        �HEL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ZIPCMT.EXE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T.HLP      �--------�--------�-�ASC/XCD        �HEL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HELLO1      �HELLO1G �HELLO1R 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5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LE STRUCTURES - Continue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FILENAME  �  ANSI  �  RIP   �S�     TYPE      �  LOC  �CREATR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INTRO       �INTROG  �INTROR  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LOCALUP.EXE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LOGOFF      �LOGOFFG �LOGOFFR 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MAIN.HLP    �--------�--------�-�ASC/XCD        �HEL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MKFNTEXT.EXE�--------�--------�-�PROGRAM        �FNSYS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MM          �MMG     �MMR     �Y�ASC/ANS/XCD/RIP�MENU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MODEMSET.DAT�--------�--------�-�ASC TEXT       �MAIN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MODEMSET.EXE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MODEMSET.PTR�--------�--------�-�DATA   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MSGPRIV.TXT �--------�--------�-�ASC/XCD        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NEWS        �NEWSG   �NEWSR   �Y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NEWUSER     �NEWUSERG�NEWUSERR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PNDX.A--Z �--------�--------�-�DATA           �USERNDX�FNETSM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ERSONAL    �--------�--------�-�ASC/XCD        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OSTDN      �POSTDNG �POSTDNR 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OSTUP      �POSTUPG �POSTUPR 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REDN       �PREDNG  �PREDNR  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RELOG      �PRELOGG �PRELOGR 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REUP       �PREUPG  �PREUPR  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RIV.DAT    �--------�--------�-�DATA           �FNSYS  �USER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RIVUL.TMP  �--------�--------�-�DATA           �MAIN   �FNET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RIVUTIL.EXE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WRD        �--------�--------�-�DATA           �FNSYS  �FNCFG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QUES        �QUESG   �QUESR   �Y�ASC/ANS/XCD/RIP�MENU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README.1ST  �--------�--------�-�ASC TEXT       �DOCS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SCRIPT.0    �--------�--------�-�ASC TEXT       �QUES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SFN.BAT     �--------�--------�-�ASC TEXT       �MAIN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SRCONFIG    �--------�--------�-�ASC TEXT       �NODE   �FNCFG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SYSOP.HLP   �--------�--------�-�XCD    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TRASH       �--------�--------�-�ASC TEXT       �FNSYS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LT.CFG     �--------�--------�-�DATA           �ULT 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LTCFG.EXE  �--------�--------�-�PROGRAM        �ULT 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LTCFG.HLP  �--------�--------�-�DATA           �ULT 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LTESTER.DOC�--------�--------�-�ASC TEXT       �ULT 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LTESTER.EXE�--------�--------�-�PROGRAM        �ULT 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SERDATE    �--------�--------�-�DATA           �MAIN   �FNET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SERNET.DAT �--------�--------�-�DATA           �FNSYS  �FNET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SERS       �--------�--------�-�DATA           �USERNDX�FNETSM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SRSTAT     �USRSTATG�USRSTATR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A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A - Running With A Front-End Loader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supports the capability for a SysOp to utiliz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ront-end" program to load the  BBS and control the events 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net mail exporting and im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desire  to  use  a  "front-end" loader,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"Y"  to the  "Using a  front-end to  load BBS" ques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FG's Modem Set  Up Section.   This will cause 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turn  to DOS  after each  call.   Your front-end 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then be  able to take  control of communications  and ev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another call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 which   MUST  be  passed  to  FeatherNet PRO! 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end  program  are  BAUDRATE   and  /ERR (If error corre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 is made).  Any  baud rate may be passed  to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by using the baud rate  on the command line as in:   /C:24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:9600 /C:14400  etc.  FeatherNet PRO! handles baud rates up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5200.  These items are passed to FeatherNet PRO!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 /C:BAUDRATE /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 two parameters  may also  be passed  to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:0 (Local Log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:9 (SysOp Log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 a  good  percentage  of  FeatherNet  PRO! SysOps ar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 2.02 we have inserted a few FrontDoor tips here on 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.   These  actually  apply  to  all  front-end mailers but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handles them in different  ways.  This is not  intend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a  manual  on  setting  up  a  front-end  loader,  thus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are not meant to be  complete, just give you an idea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t is that you need to do to get a caller from FrontDoor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BBS.   These examples  will not  go into  tossing or pa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.  Below you will find  some samples of the batch file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eeded to run FrontDoor 2.02 with 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MAILER.BAT file which  runs FrontDoor and calls the 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shown on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A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A - Running With A Front-End Loader - Continued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  START MAILER.BAT SAMPLE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 SFN.BAT CONTROLLING FNET &amp; FRONTDOOR W/ALL MAIL ROUTINES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 BATCH FILE USES FRONTDOOR-FNET-VPURGE-INTERPCB-PROPACK 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 LOAD X00.SYS IN YOUR CONFIG.SYS FILE BEFORE STARTING 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             SET ALL SYSTEM VARIABLES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DV2\DVAN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NODE=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MAILDRV=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FNDRV=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FNDIR=\F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FNNODE=\FNET\NODE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LINK=C:\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DSZLOG=C:\FNET\NODE1\DSZ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FD=C:\F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GE=C:\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55 GOTO INTERPC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 -NO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----------  FD EXIT WITH ERRORLEVEL ?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00 GOTO MAIL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60 GOTO EXE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0 GOTO NODE_MA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0 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----------  END ERRORLEVELS &amp; START ROUTINES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MAIL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C:\FD\FILES\*.SU? GOTO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C:\FD\FILES\*.MO? GOTO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C:\FD\FILES\*.TU? GOTO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C:\FD\FILES\*.WE? GOTO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C:\FD\FILES\*.TH? GOTO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C:\FD\FILES\*.FR? GOTO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C:\FD\FILES\*.SA? GOTO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NODE_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CHO TOSS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INTER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A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A - Running With A Front-End Loader - Continued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INTERPC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D\ST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MAIL %LINK% ADM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MAIL %LINK% AUT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----------  ECHOS DELETED FOR BREVITY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MAIL %LINK% F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MAIL %LINK% R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FNET\NODE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-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MAIL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MAIL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CHO SCAN -FORCE -HOLD -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NODE_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NODE_MA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D\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NODEDIFF.* GOTO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D\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*.TIC GOTO TIC2F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D\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*.ZIP GOTO FILE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D\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*.ZIP DEL *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TIC2F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2PCB TIC2FNET.CFG /B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A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A - Running With A Front-End Loader - Continued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NODE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FD\NODE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PAK C:\FD\FILES\NODEDIFF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GENL -K -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NC /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FILES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D\W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C:\FD\FILES\*.ZIP C:\FD\TE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GM-MAKE /dC:\FD\TEMP /fC:\FD\WRK\TEMP1  (continued next li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cC:\FD\WRK\COMMENT.FNP COPY C:\FILES\RESD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FD\WRK\TEMP COPY TEMP+TEMP1 C:\FILES\RESD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C:\FD\TEMP\*.ZIP C:\FILES\CF0000\UPLP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C:\FD\TEMP\*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C:\FD\WRK\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XE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ATH1 &gt; COM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  END MAILER.BAT SAMPLE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DOBBS.BAT which is created by FrontDoor would look 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BBS 14400 2 1093 /ARQ/V4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 File  Baud  P  Event  Error I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BBS     - Batch file to call to determine information to  p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o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       - The Baud rate that FrontDoor connect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       - Port (Com Port)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     - Time until next event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INFO - Information passed if both modems connected i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ct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A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A - Running With A Front-End Loader - Continued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t this time, FeatherNet PRO! does not accept passed "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til next event parameter", this will be written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version.  Port information does not need to be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FeatherNet PRO! as all Port information is already rec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d in your FNCONFIG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EXEBBS.BAT file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  START SAMPLE EXEBBS.BAT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 %1=BAUDRATE %2=PORTINFO %3=UNTILEVENT %4=ERROR_CORRECTING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 FEATHERNET PRO! DOES NOT ACCEPT TIME UNTIL NEXT EVENT YET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 FEATHERNET PRO! HAS THE PORT INFORMATION IN FNCONFIG!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CONTYPE=/ER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1"=="300" SET BAUD=3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1"=="1200" SET BAUD=1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1"=="1275" SET BAUD=12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1"=="2400" SET BAUD=24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1"=="4800" SET BAUD=48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1"=="7200" SET BAUD=7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1"=="9600" SET BAUD=96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1"=="12000" SET BAUD=12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1"=="14400" SET BAUD=144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1"=="19200" SET BAUD=168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4"=="/NONE" SET CONTYPE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4"=="" SET CONTYP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C:\FNET\NODE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SFN.BAT %BAUD% %CONTYPE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  END SAMPLE EXEBBS.BAT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SFN.BAT would look like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  START SAMPLE SFN.BAT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                   SETTING UP NODE #%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%FN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A0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A - Running With A Front-End Loader - Continued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EVENT.BAT IF NOT EXIST PCBOARD.SYS DEL EVEN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ET /c:%1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55 GOTO End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54 GOTO Re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3 GOTO Re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 GOTO End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 GOTO En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%FN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EVENT.BAT COMMAND /C EVEN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EVENT.BAT DEL EVEN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DOOR.BAT DOO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%FN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                   SETTING UP NODE #%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Re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%FN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                   SETTING UP NODE #%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EVENT.BAT DEL EVEN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PCBOARD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DOOR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                       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EVENT.BAT DEL EVEN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PCBOARD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DOOR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         RE-LOADING FRONT DO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----------  END SAMPLE SFN.BAT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  on setting up  your mailer, please 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 of your particular front-end mail system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B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B - Running Under DESQview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, from Quarterdeck Office Systems, provides an excell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-cost, software platform for SysOps wanting multiple nodes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ngle PC.  DESQview  has continued to be a  proven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ultitasking over the years where so many others have floun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ed and it  is because of  this that we  have included and 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for some setup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 HARDWARE CONSIDERA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computer has only 640k,  you will be limited to a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when using DESQview.  If however, your computer has 1 MB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of  EMS memory,  DESQview is  capable of  supporting up to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 on a single computer.  Providing 2 nodes is simple.   Go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yond  two  nodes  will  require  special software and hard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ppendix describes both appro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-node operation will require an EMS/XMS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 has  some  limitations  in  a  PC or AT, unless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e the motherboard memory to  64k, 128k or 256k.   The am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memory on  our motherboard will  affect the size  of your 2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rd, etc. windows.  This limitation is described in the  DESQ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.   These limitations  do not  apply if  you use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386 or higher class computer.  Therefore, we recommend at le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80386 as the best choice  for a multi-node host computer.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lan  to use  an 80386  or 80386/SX  computer, we sugges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DESQview/386,  which includes  the QEMM  memory mana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mory manager allows DESQview to use regular 80386 Ex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in the same manner as EEMS memory. The QEMM memory mana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purchased separately if you already own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continue,  make certain you  have read and  thorough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and  the  instruction  manual  provided  with your cop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CATIONS TO DOS CONFIG.SYS AND FEATHERNET PRO! BATCH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step in using DESQview with FeatherNet PRO! is 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your CONFIG.SYS file.  FILES=40 is probably the most  cri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.  This value  tells DOS how many  files may be open 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time.  This value may need to be increased if you inten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more than 2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ypical CONFIG.SYS file should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=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a disk cache  at least 1mb in size, it  is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UFFERS be reduced to 4  as the disk cache is more  effic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 DOS BUFFERS in handling repeated disk 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B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B - Running Under DESQview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SETUP DEFAULT SETTING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step  in configuring DESQview  for use with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 is specifying  the default settings for DESQview.  DESQ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a  setup program  that may  be invoked  from within  DESQ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DV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DESQview and open the  DVSETUP WINDOW.  After the  DESQ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 program  loads,  you  may  press  a letter for edi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 section  or  ESC  for  "simple  setup".   Se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X: SAMPLE DESQview MAIN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[P] for Performance defaults.  Here is an examp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X: SAMPLE DESQview MAIN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Processing Time (in  Clock Ticks):  Optimum  Fore/Back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es between 1 - 5.   These settings  depend on your  CPU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umber  of nodes  running.   You may  need to experimen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settings to find the optimum setup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mize Communications (Y/N)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"Y" if you're operating only 1-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"N" if  you are running  multiple nodes and/or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using a FOSSIL drive such as BNU or X00 to  con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l your communications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 printer contention?  (Y/N)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 select  "N"  here  or  DESQview will try and g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 time to your  parallel ports and slow  your mach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NEVER indicate more clock ticks for Background 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you  are using  for the  Foreground processing. DESQ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 will automatically increase the amount of 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ck ticks  whenever there  is reduced  demand for  Fo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ound processing.   This will  be the  case when  run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herNet PRO! in the background and doing other task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B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B - Running Under DESQview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reground.  This feature cannot function properly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ground clock ticks are set higher than the 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 to go back to the MAIN SETUP MENU and then PRESS [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X: SAMPLE DESQview SWAPPING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WARNING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hat you DO NOT allow DESQview to swap programs in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of memory or  you will find that  your BBS may be  put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burner  while you  are doing  something memory  intensiv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 to go back to the MAIN SETUP MENU then PRESS [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X: SAMPLE DESQview NETWORK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questions need only be answered if you are running unde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VELL  or  LANtastic  network.   The  defaults  are show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above  and should  be left  untouched if  not running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FEATHERNET PRO! TO DESQVIEW'S "OPEN WINDOW" MENU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"Adding Your Own  Program" in the DESQview manual. 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eed to "Add a Program" for each node of FNET you inten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e on your system.  You  only need call a single batch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FeatherNet PRO!  main BBS  directory called  SFN.BAT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examples we show the passing of the NODE # parameter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aught by  the SFN.BAT file  and interpreted as  to which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brought up.   Use the following settings for  each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install with the exceptions of those no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X: SAMPLE DESQview STANDARD OPTION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B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B - Running Under DESQview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parameter option has a  "2" in it.  This is passed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FN.BAT file as a parameter and tells the SFN.BA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it is to start node 2.  The reason we pass this par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ter is that this way you only need one batch file to 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F10&gt; TO TOGGLE TO THE SECOND HALF OF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X: SAMPLE DESQview ADVANCED OPTION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FN.BAT file will need to include a line re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DV\DVANSI     (Assuming that C:\DV is your DESQview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 the START  of a  sample DESQview  aware SFN.BAT fi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multiple n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NODE=%1  &lt;----- Sets the node as that passed from DESQ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         SETTING UP NODE #%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NET\NODE%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EVENT.BAT IF NOT EXIST PCBOARD.SYS DEL EVEN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ET /C:%1 %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55 GOTO Re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54 GOTO Fax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3 GOTO Re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 GOTO Re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 GOTO End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NET\NODE%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EVENT.BAT COMMAND /C EVEN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EVENT.BAT DEL EVEN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DOOR.BAT DOOR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NET\NODE%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      SETTING UP NODE #%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N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Re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NET\NODE%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      SETTING UP NODE #%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  BATCH FILE CLIPPED FOR BREVITY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B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B - Running Under DESQview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 above  are  "recommended"  settings  and  have wor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ll  on  many  systems.   Due  to  the nature of DESQvi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the  extremely  varied  nature  of computer hardwar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 find that  your optimum  settings are  differ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refer  to the  DESQ view  documentation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numerous motherboard  manufacturers of "CLONES". 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more "perfect" and  closer to the IBM  PC than others.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ticipated  some  users  will  run  into hardware conflict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ing to run a  BBS under DESQview. This  is not a faul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or the FeatherNet PRO!  software.  If you find  your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ituation,  it is recommended  you either (1)  try a di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rent motherboard/CPU, (2) purchase a LAN to run multiple  n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workstations  or  (3)  try  different serial cards or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s (if using an internal modem(s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C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C - Using "RING BACK" Mod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esire to  use "Ring Back" mode,  you will have to  ans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" to the appropriate question in  FNCFG in the "Modem / Node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tion configuration.   Then enter the  amount of time  (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) for the BBS to wait  for the "ring back" call aft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 call  triggers  the  ring  back  alert.   A 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waiting" period is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 a  "ring  back"  alert  is  triggered  by  the  first r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will  wait 7 seconds  after the ringing  EN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the  modem.   It will  then wait   the specified 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 for  a "ring  back".   If a  call is  received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number  of seconds,  FeatherNet PRO!  answers the 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ttempts  to establish  carrier.   If no  "ring back"  occu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specified  time, the ring  back alert is  discontinu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eatherNet PRO! waits for the next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D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D - Macro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supports a wide array of  macros for conveni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information about the caller and the system,  contro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g the display and user input and address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"SysOp"  level  user  can  enter  a  message to a users h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security level  or to users  who fall within  a ran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70@ (level 70 ONLY)  or  @70-100@ (Level 70 through level 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message  addressed  to  a  security  level  will resul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 being  treated  as  a  NEW  personal message to any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se security  level is  being addressed  and the  user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ied of new mail waiting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SysOp" level  user may also  address a message  to @USER@.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 addressed  to  @USER@  will  result in the message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ated as a NEW personal message  to all users and they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ied of new mail waiting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is unique with this mail waiting notificatio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needs to  perform no search at  logon to notify the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new mail.  The conference(s) having mail waiting are 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notification.   A user  may choose  to read  new pers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at the time of notification or wait until later (Unles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has the  "FORCE Users to  read waiting Mail"  option 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 MENU  and  DISPLAY  sample  files  are  included  in 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package and will  serve as prime examples of 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FeatherNet PRO! macros with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the  exception  of  9  macros,  all may be included in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menus, bulletins and  messages.  The macros  not sup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mess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BEEP@                   @MORE@                  @QON@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CLS@                    @PON@                   @QOFF@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HANGUP@                 @POFF@                  @WAIT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ollowing page are the macros which are now supported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hort description of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D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D - Macros - Continued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THE CA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ALIAS@      = User's "ALAIS"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AL@        = BALANCE in user's hourly subscription account (h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LEFT@      = User's BYTES LEFT for download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LIMIT@     = Daily BYTE LIMIT on downlo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RATIO@     = Download BYTE RAT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DATE@      = User's BIRTH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DAY@       = Download BYTES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ITY@       = CITY the caller is from (from FNUSERS.INF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TYSTATE@   = CITY &amp; STATE the caller is from (from USERS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LEFT@      = DAYS LEFT for hourly sub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LIMIT@     = Daily BYTE LIMIT on downlo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RATIO@     = Download BYTE RAT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DATE@      = User's BIRTH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DAY@       = Download BYTES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ITY@       = CITY the caller is from (from FNUSERS.INF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TYSTATE@   = CITY &amp; STATE the caller is from (from USERS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LEFT@      = DAYS LEFT for hourly sub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XPDATE@    = EXPIRATION DATE for non-hourly sub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XPDAYS@    = EXPIRATION DAYS left for non-hourly sub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DT@        = FILES Downloaded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IRST@      = FIRST name (first letter capitaliz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IRSTU@     = FIRST name (all cap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RATIO@     = Download FILE RAT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KBLEFT@     = K BYTES LEFT (= @bytesleft@ / 102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KBLIMIT@    = K BYTE LIMIT (= @bytelimit@ / 102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LDATE@      = LAST DAT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LNEW@       = LAST "NEW files search"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LTIME@      = LAST amount of TIM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AXBATCH@   = MAXIMUM Number of files in a BATCH fil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AXBR@      = MAXIMUM allowed BYTE RAT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AXB@       = MAXIMUM number of BYTES allowed to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AXF@       = MAXIMUM number of FILES allowed to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AXFR@      = MAXIMUM allowed FILE RAT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SGLEFT@    = Number of MESSAGES LEFT (Writt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IMESON@    = Number of TIM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LTR@       = Default PROTOCOL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DESC@      = Default PROTOCOL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EC@        = SECURITY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TATE@      = STATE caller is from (from FNUSERS.INF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LEFT@      = TIME LEFT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LEFT@      = TIME LEFT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LIMIT@     = TIME LI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DB@        = TOTAL DOWNLOADED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DF@        = TOTAL DOWNLOAD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UB@        = TOTAL BYTES UP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UF@        = TOTAL FILES UP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COMMENT@   = USER's *Public* personal information 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SER@       = USER's full name (all ca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D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D - Macros - Continued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following three MACROS will be activated AFTER v1.0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OMPANY@    = User's COMPANY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EMOA@      = MEMO fiel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EMOB@      = MEMO Field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ING MESSAGES (Placed In The "TO:" Field Within A Mess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SER@       = Addresses a message to EVERY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##@         = Messages are addressed to users of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vel specified by "##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##-##@      = Messages are addressed to users of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vel specified by a range of numbers  ##-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  Messages addressed to  a user using the above  macro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ed so that only persons with SysOp privileges 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, messages  that are  addressed using  the @##@ c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reated as PRIVATE messages so that only those 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ing  the  security  level(s)  specified  may 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.  The message  is protected from being  vie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BSNAME@    = BB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ONFNAME@   = Current CONFERENCE NAME jo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ONFNUM@    = Current CONFERENCE NUMBER jo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MSGS@      = Current CONFERENCE total active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VENT@      = Time next EVENT "Window" op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VER@       = FEATHERNET VERSION running (ex: v1.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HMR@        = User's HIGH MESSAGE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HMSG@       = HIGH MESSAGE number in current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LMSG@       = LOW MESSAGE number in current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NODE@       = NOD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NUMBLT@     = NUMBER of BULLET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REVCALL@   = Name of the PREVIOUS CALLER on this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DATE@      = Current SYSTEM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FIRST@     = SYSOP's FIRST nam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NAME@      = SYSOP's full real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TIME@      = Current SYSTEM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CALLS@     = TOTAL number of CALLS the system has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D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D - Macros - Continued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AND DISPLAY CONTR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EEP@       = Sends  a  &lt;CTL&gt;&lt;G&gt; (ASCII BELL  character)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r but is not  heard on the local  machine u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ss the Page Beep is turned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LS@        = Clear the entire screen (must start in column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HANGUP@     = Hangs the caller up (ONLY may placed in a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a message and must start in column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ORE@       = Cause a "more?" prompt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OFF@       = Turns Prompts OFF  (disables "More?" promp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ON@        = Turns Prompts ON  (enables  "More?" promp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QOFF@       = Disables CTRL-X/CTRL-K checking  (display abor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QON@        = Enables CTRL-X/CTRL-K checking  (display abor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WAIT@       = Display a "Press Enter to Continue"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SCREEN AND CURSOR CONTR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BUP:##@    = Cursor back-up ## places on a line.  Requires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 (should *only* be used in fi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LREOL@     = Clear to End-of-Line.  Requires ANSI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hould *ONLY* be used in fi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POS:####@  = Locates the cursor to the position implied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####) value.  A user *MUST* have ANSI 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not necessarily in graphics mode) for this  fun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on to proceed.  The function expects a  stri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ted number indicating the row and colum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te the curso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for example: @CPOS:1235@ would caus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be  located to  row 12,  column 35  on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l and  remote (if  caller is  connected) com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ters.   The  maximum  row  allowed  is 23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umn 80.  The numbers are based 1-based.   01-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01-80 are valid numbers for this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ELAY:###@  = Stops program execution for (###) tenths of a s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d.  An approximate maximum delay of 25.5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poss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OFF@       = Cancels the delayed print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ON:#@      = A teletype-like printing function.  Causes tex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printed as though it is being typed. Current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# should be 1 or 2 (max.!).  This is a "dela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" print function. You should restrict its u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:  This macro will  only work for a full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or lines).   It can not  be used to 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part" of a line  at one speed and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part" of  the *SAME*  line at 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ed.  Different lines may us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change th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D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D - Macros - Continued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IRST:20C@   = Added  support for  "ALL Data  Related Macros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 Centering, and Left/Right justifi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ext the macro  produces.  You use 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ro (as our  example), followed with  the ":##?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prior to the  ending "@" terminator.   The "?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"C"  for center, "R"  for right justify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hing to left justify.  The number after the ":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icates the  designated space  the macros 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l.  Based on the output method (Centered,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 Left  justified),  blanks  are used to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l the desired portion of the screen.  If a v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able  length  is  equal  to  or greater tha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 as  the "field"  length, the  reque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NODE@      = The Node being paged for c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OS:##@     = Positions the cursor "forward" on the same 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(##) position.   The new location  can no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ss than the current position of the cur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NODE:##@   = STATUS of NODE(xx) and Caller Information (Simi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FNODEMON's informa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AN:##@     = Scrolls  a line of text through a designated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ngth ("window")  on a  single line  as a BANN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window  size must  be less  than 78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must not exceed 78 plus the current 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"##"  is the  window length.   You may  us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gle line of text following the macro or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 the contents  of a file  (entire conten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having a "%" followed by the path and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a file to use immediately following the  mac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Ex:  @BAN:45@%C:\FNET\PARTY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E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E - Color Macro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employs a fast internal ANSI driver. This redu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rge  to employ  the popular  @Xfb macros  in text  fil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.  However, the @Xfb  macros have an advantage in  that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d  in a single  file with no  graphics version of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ecessary.  A caller in non-graphics mode will see the 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nts of  the file  as pure  ASCII with  no color  added,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will automatically  strip the @Xfb codes  ou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  A user in color graphics mode will see the colors  desig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ed by the @Xfb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  codes are:   @Xfb, where  "f" is  the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"b" is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codes are case-sensitive. All color macros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APITAL LETTERS.  @XFB will work, @xfb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ackground  � Foreground  �w/Blinking FG� Hi-Intensity FG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0 = Black   � 0 = Black   � 8 = Black   � 8 = Black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1 = Blue    � 1 = Blue    � 9 = Blue    � 9 = Blue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2 = Green   � 2 = Green   � A = Green   � A = Green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3 = Cyan    � 3 = Cyan    � B = Cyan    � B = Cyan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4 = Red     � 4 = Red     � C = Red     � C = Red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5 = Magenta � 5 = Magenta � D = Magenta � D = Magenta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6 = Yellow  � 6 = Yellow  � E = Yellow  � E = Yellow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7 = White   � 7 = White   � F = White   � F = White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Code  �  BG   �          FG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@X1F  � Blue  � Bright Whit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�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@X2E  � Green � Bright Yellow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�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@XCF  � Red   � Blinking Bright Whit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Blinking  foreground colors are  supported.  To  use the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e both your FOREGROUND and BACKGROUND color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 intensity chart.  Example:  @XDF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produce a blinking white HELLO on a magenta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F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F - Aborted Download Credit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st majority  of file transfers  will be done  successfu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ere  are some  that will  be aborted  in midstream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 reasons  (i.e.  carrier  loss,  noisy  phone lines,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, etc.).   FeatherNet PRO! has  an additional function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the file "DSZLOG" (MUST be located in each NODE  direct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each download.  If  the download was aborted, this 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in "DSZLOG"  and the caller  will not be  charged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"DSZLOG" is  created by external protocol  drivers (DS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MA, ETC).  You must use the protocol driver's instruction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a log file in order to create a "DSZLOG" file in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SZ, placing the following command in your SFN.BAT file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DSZ to create a DSZLOG during each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ET DSZLOG=C:\FNET\NODE1\DSZLOG"  (you must  edit this acco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 your 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download  is aborted but  FeatherNet PRO! can't  find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"DSZLOG" in the current  node directory, the user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d for  the download  as if  it was  a successful  trans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quently, it is in your  user's best interest to enable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FeatherNet PRO! also looks for the "DSZLOG" after  run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OOR.  Because this feature  is read after the use of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 FeatherNet  PRO! will  update a  users personal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upload/download credits if s/he made use of a  CD-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 or another type of transfe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G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G - Configuring &amp; Running Multiple Event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"EVENT" is a  means of unattendedly running  external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atch files which perform system maintenance such as  backup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mail runs, DOORS maintenance, DIR list maintenance,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packing,  etc.   FeatherNet  PRO!  supports multiple ev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provides the  SysOp with much  flexibility in planning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s can be set to run on specific days of the week, every 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week or on any specific date.  Multiple events can be 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 as Expedited  (non-sliding) or  Sliding.   The event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set to run within a specified time period ("window").  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VENT CONFIGURATION" in the "FNCFG"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Condensed" sample FNCFG EVENT.LST Editor screen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               Begin  End               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  Mod    File    Time   Time     Date      Date     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TWTF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  ---  --------  -----  -----  --------  --------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Y    S   PROGINN   02:15  02:45                      YYYYYY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Y    E   LEAPING   01:30  03:00  02-29-00            NNNNN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Y    S   CHRSTMAS  03:15  04:30  12-25-00            YYYYYY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Y    E   MONTHLY   04:00  05:30  00-01-00            YYY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SC&gt;=Exit               &lt;Alt&gt;&lt;I&gt;=Insert a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&lt;R&gt;=Repeat a Line   &lt;Alt&gt;&lt;D&gt;=Delete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ion for each field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          = Active Y/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          = Event Execution Mode (Expedite, Sliding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   = Name of the batch file for the ev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w/o the ".BAT"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TIME   = The time the event should beg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TIME     = Latest time event will be allowed to ru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        = Specific date on which the event is to be ru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DATE    = Date event was last run. (updated by FeatherNe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         = Sunday through Saturday - days of the wee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gin Time and End Time create a "window" in which the 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 be run.   FeatherNet PRO! will run  the event right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Time if possible, however, should the BBS be busy  ha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 transfer,  running a door,  or out to  DOS, it will 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he event  if control is  returned to FeatherNet  PRO!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Time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G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G - Configuring &amp; Running Multiple Events - Continued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AMPLE EVENT #1:  The event is ACTIVE as the "Y" in the  "Ac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specifies.  It is a SLIDING event as indicated by the  "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Mod" field.  The batch file to be run during the eve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OGINN.BAT".   The Begin  Time is  "02:15" and  the lates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will be run is "02:45".  No specific date is given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will be run every day continuously since each "Days" 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a "Y" specifying to run the event on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AMPLE EVENT #2:  The event is ACTIVE as the "Y" in the  "Ac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specifies.   It is a  EXPEDITED event as  indicat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" in  the "Mod"  field.   The batch  file to  be run dur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is "LEAPING.BAT".  The Begin Time is "01:30" and the la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vent will be run is  "03:00".  It is *only* run  on Febru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9, during Leap Year.  Since the event is "expedited", user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time  allowed  on   the  system  temporarily  adjusted 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(if necessary) while it attempts to run the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ly at  the Begin  Time.   Since a  specific date (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s with  wildcards, FeatherNet PRO!  considers "00" in a 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 or year field to  be a wild-card) is specified,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ignores the "Days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AMPLE EVENT #4:  The event is ACTIVE as the "Y" in the  "Ac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specifies.   It is a  EXPEDITED event as  indicat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" in  the "Mod"  field.   The batch  file to  be run dur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is "MONTHLY.BAT".  The Begin Time is "04:00" and the la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vent will be run is "05:30".  It is *only* run on the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 of *each* month.  Since the event is "expedited", users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time  allowed  on   the  system  temporarily  adjusted 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(if necessary) while it attempts to run the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ly at the Begin Time.  Since a specific date is  specifi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ignores the "Days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"EVENT.BAT" file is created by FeatherNet PRO! when the 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un.   EVENT.BAT contains  one word  - the  name of  the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run for this event.   Your event batch files MUST hav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BAT" file extension!   SAMPLE FILE:  "MYEVENT. BAT"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C:\FNET\TO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23 NOPAUSE PAINT64577 &gt;TODAYG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23 NOPAUSE &gt;TODAY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C:\F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PACK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C:\FNET\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 NODE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C:\TEL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IX STEL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C:\FENT\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EVEN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C:\F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G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G - Configuring &amp; Running Multiple Events - Continued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do anything you wish  in the EVENT but remember - 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"SFN" on any  line in the batch  file.  The "EVENT.BAT"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ALLED from the "SFN.BAT"  file so allowing the batch 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un out" is  the proper way  to allow SFN.BAT  to regain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e event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FeatherNet PRO!  node manages its  own EVENT.LST file.  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FG from  a node  directory to  configure events  for the n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(used loosely), events are run from Node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H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H - Allowing "FREE" Download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has a means  for the SysOp to allow  "FREE" dow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files.  This is useful for letting users download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thout being charged for them. This will enable your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wnload  specific files  regardless  of their  file 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allow  "FREE  DOWNLOAD"  files,  you  must  go into the "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S"  section  of  "FNCFG"  and  set the PATH an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your "FREE DOWNLOAD 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REE DOWNLOAD" files must be placed in the indicated 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place files there the users will not be charged  again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 BYTE  or  FILE  ratio  for  those files, nor would the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d against a total file count, if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files that you might consider placing in this directo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 The rules of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 The RIP icons for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   A complete listing of files available on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I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I - Duplicate Uploads Protectio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  has "duplicate  upload" detection  throug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"FNCHK.EXE".   Upon  completion  of  the  upload, FNCHK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s testing of all uploads  to ensure their integrity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uploaded are then checked against the files already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directory.  If there are  files with the same name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directory,  the newly  uploaded files  will be  mov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ysOp's   "duplicate  uploads"   directory  for   evalu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is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Duplicate Uploads" directory is specifi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J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J - Shelling to Archive Manipulation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 allows the  SysOp to  choose between  "shellin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"swapping"  to DOS  for archive  manipulations.   If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ple EMS/XMS and run  your BBS on a  386 or greater machine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tell FeatherNet PRO! to  "SWAP" when shelling.  This  ens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memory for the archiv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choose to "Shell", ensure that there is enough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ing to support the  external protocol driver(s) used.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/PKUNZIP,  you   need  approximately   120K  of   RAM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"Shells".  ARJ  can require over 200k of  ram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eed  to ensure  these batch  files are  edited to  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extraction  and compression  is performed  in the  nod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work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user performs archive manipulations and downloads a fil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from an archive FeatherNet  PRO! now uses a temporary 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o do  the archive extraction  and creation in.   A s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called "FNTMPDIR" is created  off of the BBS work  di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tory.  It  will hold the  archive until the  user downloads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dditional files are manipulated and the user selects fil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from  them, these  files are  also placed  in the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file in the temporary directory.  The temporary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urged when the user logs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K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K - Script Questionnaire Instruction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supports script  questionnaires.  Set them  up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If scripts  questionnaires  are  activated,  you MUST 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cript for  new users to  answer.  The  name for the 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questionnaire is "SCRIPT.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Additional script  questionnaires  may  be added  (up to 9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 node)   as desired.   The name  for each  of these 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CRIPT.x" where  "x" is  the number  of the 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questionnai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The  questionnaire menu is  "QUESsssi" (must exist  if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 one  script)  where  "sss"  is  the optional secur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  needed  to  view  the  file  and "i" is the op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 identifier "G" or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 On  the first line  of each question  place ONLY a  ";"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optional question or a  ":" if the user MUST  answ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 On the  2nd line place a  number on a line  by itself ind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ing  how   many  lines  of  text  are in the forthcom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 Type in a  question.  DO NOT use  more lines of text for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 than have  been specified.   IF THIS OCCURS, 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NAIRE WILL BO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)  DO NOT PUT ANY BLANK LINES IN TH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)  Answers  to SCRIPT.0   are found in  the file "SCRIPT.ANS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s to  other script  files are  found in "SCRIPTx.AN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x is the number of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NEW USER SCRIPT QUESTIONNA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 to  the  FeatherNet  HQ  BBS!   In order to establish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for  you here  we will  need some  information to satis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records.   If you are  a Registered User  of any 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 Software  Product  your  account  will be upgraded within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s. If not you will have general access to most of th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fill out these questions as completely as you can so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may track demographics and other such th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YOU THE "SYSOP" OF AN OPERATING BBS?  (ENTER BBS NAME OR NO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K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K - Script Questionnaire Instructions - Continued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YOUR COMPANY NAME (RETURN IF NONE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YOUR TITLE (RETURN IF NONE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YOUR BUSINESS TELEPHONE NUMBER (RETURN IF NONE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ULES ON THE FeatherNet HQ BB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Act and be responsible for your own a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Do not  upload  any  (C)opyrighted  files  with  the ex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ation  of  being  "Non-Transferable"  or  any  Commer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ease  programs/files.   Failure  to  abide by  this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 your technical support agreement,  you will be  loc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is  system  and  your name  will be  reported 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Publishers Association (S.P.A.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No vulgar language is allowed on th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The use of multiple accounts  on the system won't  be tol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ed.   Each user  has a set time limit  and many users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o the system.   Use of multiple accounts  are unfa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others and will get you a "NO STATUS"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 The use of an alias is allowed ONLY IN the ALIAS Conferenc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YES" IF YOU'VE READ THE ABOVE AND AGREE TO IT, ELSE N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LECTRONIC PRIVACY AC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required  that you, the user,  are informed of the follow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;  There are NO private messages on this system. Alth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 will  allow  you  to  post  messages  that  are  fla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ivate",  the SysOps,  certain CoSysOps  and the  Officer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Software, Inc.  can and will read  them.   Please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red that any message that is thusly  marked  privat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ated in the strictest confidence and only  the person to wh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is addressed will know anything about it outsi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w in our  company.   Also all messages that  are  over 30 d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,  whether read or not will be deleted.   We can not be res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sible for undelivered mail.   If  you  do not agree with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icies then you have  the option NOT TO POST SUCH MESSAG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will be no probl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YES" IF YOU'VE READ THE ABOVE AND AGREE TO IT, ELSE N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WARRANT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PRIVATE Electronic Information System  maintained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press purpose of supporting registered FeatherNet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and  SysOps.   In  exchange for the privilege of us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 from this system,  you are  expressly promi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 To assume all risks of your downloads or use; an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: That your uploads are neith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K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K - Script Questionnaire Instructions - Continued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 Virused, Trojaned, or Tampered with;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: Infringing the owner's (C)opyrigh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digitally encoded information on this system is provided "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"  with all faults and defects.   We disclaim  all expr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ied warranties  including  MERCHANTABILITY,  FITNESS 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PURPOSE,  INCIDENTAL  and/or  CONSEQUENTIAL DAM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agree to this  your account will be eras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system ev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YES" IF YOU HAVE READ THE ABOVE AND AGREE TO IT, ELSE N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questions will round out your account inform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LATER VERIFICATION, ENTER YOUR MOTHER'S MAIDEN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YOUR COMPUTER 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YOUR OPERATING SYSTEM TYPE AND VERS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YOUR TERMINAL PROGRAM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TELL US WHERE YOU LEARNED ABOUT THE FeatherNet HQ B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OUND THE NUMBER  IN ONE OF OUR PROGRAMS,  PLEASE T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 WHERE YOU DOWNLOADED THE PROGRAM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L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L - Private "Personal" File Transfer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 includes a  feature which  permits the  SysO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 designate  users  the  ability  to  perform  privat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s with other authoriz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lag is set and  the user is automatically notified  dur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n process if any private files for him/her are waiting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ed.  After a successful  download the file is flagged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and will not be listed to the us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WILL see only  files meant for them  to be downloaded. 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may download  a file even  if he enters  the filename un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 in the  private file  transfer database  with his/her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To enable the private file transfers (from user to user)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must run  "FNCFG.EXE" and set  the option to  "Y"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General  Information 2"  heading.   Then the  SysOp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a DOS file path where the private files will be 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 "file locations" (1) section.   This should  ONL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 to  the  private  file  transfer function. 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 this path in  any conference's DLPATH.LST (type) 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ould compromise the security afforded by this  feat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sure you save the configuration with the "Y" answer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 file directory will be cre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Ensure the file "PRIVUTIL.EXE" is in your main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VUT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from the BBS HOME directory to "ADD" files to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ELETE" files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:  PRIV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The  SysOp  MUST  manually  turn  on a user's "private"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flag using FNETSM.   When the SysOp uses  "PRIVUTIL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ke  a private  file available  to a  user, that  us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authorized  private transfers  and the  priv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waiting flag is turned on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An authorized user  selects the private file transfer 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using  the  (P)  command  from  the file transfer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s/he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1]  Download any files waiting for himsel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2]  List a directory of any files waiting for himsel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3]  Upload a file(s) to another authorized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Q]  Quit to the main file transf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L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L - Private "Personal" File Transfers - Continued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You  MUST  ensure you  have the  command "SET  DSZLOG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FNET\NODE1\DSZLOG"   (where    C:\FNET\NODE1\DSZ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be  your  BBS  NODE  directory and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DSZLOG") in your  "SFN.BAT" file or  in a batch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 calls  "SFN.BAT"   to  load  FeatherNet   PRO!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this setting downloads cannot be verifie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 will  continue  to  be  listed to the user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a successful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 "PRIV.DAT" will be created in the BBS HOME directory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private file is transferred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M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M - Attaching Files to Message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 allows files  to be  uploaded and  "attached"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  This is done by saving a message with the [SA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the regular [S]  command.  Only users with  suffic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may use the  [SA] command and upload a  file att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d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onference has a flag to allow ATTACHED files to be up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aving  a message.   If  ATTACHED  files are disallowed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the [SA] message save  command  is processed as an [S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o upload is solic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for "ATTACHING" a file 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Write a message and save with the [SA] command.  Prio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actually being  saved,  user will  be prompted fo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 to UPLOAD.  Only one file will be processed 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"attached" upload  - ensure users  are aware of  this.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of the file is solicited (nor is one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Once the  file is uploaded, it  is processed as any  up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NCHK handles the  testing of the  upload, running the 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NETTEST.BAT  and  adding  a  successfully uploa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  conference #.ATT attachment database (where #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the conference (1 -High Conf#)).   When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turned to  FeatherNet PRO!,  it  checks for a file na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TTACH.INF"  which is  in the  attachment directory 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ined conference.   If the  information in  ATTACH.INF  in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ates a successful upload,  the record number  in  the conf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ence attachment database  is then written  to positions 1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127 of the message header as it is  saved.   This 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is what  FeatherNet PRO!  uses when  reading a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etermine if a message has an attach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Database  File  Maintenance is  automatic in  that whenev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is deleted which  has an attached file 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header,  that record number is  blanked in the attach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 database.   Files in each attachment directory are n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.   This is  a function  the SysOp  must  manually 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he may want to keep some files after the  messages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e "attached" to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ed files can be uploaded "locally" as can any file.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ongly recommended you do  not CARBON COPY messages  with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ed.  Once a message  is deleted the record in  the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lanked.   FNCHK searches  for blank  records in  the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dding a file.  If  there are multiple  copies of  a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same attached file and file record # in the database,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deleting the message  could unknowingly delete the 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for a newer attach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advise  your users  allowed to  attach files  of this po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al problem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M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M - Attaching Files to Messages - Continued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delete the database from the attachment directory at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without creating any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N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N - Manipulating The Default RIPScrip Screens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your purchase  of the FeatherNet  PRO! BBS package 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a full set of RIP MENUS and some other assorted 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that you can use forever or as a temporary set  until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elop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 you  will find  a complete set of instructions  on 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ipulate  these menus to suit your own needs without purcha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Paint program and with out using any other RIP program.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ill need to do this is an straight ASCII  text  editor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DOS's EDIT, QEdit or th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RIP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  (Remote  Imaging Protocol) scrip is a new  way  to  trans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 to  your  users based on a Base 36 coding  which  ma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ssion of files about 3-4 times faster than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scrip was developed by Telegrafix Communications, INC and 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n the BBS community by storm.  They have made available,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WARE program, the RIPterm program and also are the develop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RIPaint, the RIP screen developmen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IPaint  program costs $200.00 (+CA tax if applicable)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grafix and will allow you to create your own screen or  al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es provided to you with your FeatherNet PRO! BB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CAN I GET IT RIPai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legrafix Communica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548 Bolsa Chica #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untington Beach, CA 926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714) 379-2131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714) 379-2132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714) 379-2133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ECK - M.O. - C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a  special  offer, LinkUSA, the official  Support  Echo 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of the FeatherNet PRO! BBS has a special FeatherNet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l  where  you,  as a FeatherNet SysOp may  purchase  the 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aint program through them at a significantly reduced pric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$159.95 (+5% MA tax if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kUSA - NorthEast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.O. Box 8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ominster, MA 014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508) 537-6554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508) 537-0152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508) 537-4007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SH - CHECK - M.O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N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N - Manipulating The Default RIPscrip Screens - Cont.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USA  is  also  the  official support  network  of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  With over 40 echo mail conferences you get a  varie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mail from across the country for your users.  You can get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 to date information packet on LinkUSA by calling 508-537-40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32b    V42b   HST/DS   and   downloading   LINKmmyy.ZIP   (i.e.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1293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are  also  a  number of third party programs  hitt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ets  every  day  such as Dead Paint,  Casket  Paint,  WinRI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RIP  Utilities,  Tombstone and more,  I  am  sure.   As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 become available you will see more and more advance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scrip  and also a fall in prices for the paint programs. 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also  see more and more BBS's using the RIP technology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eting for the best looking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IPULATING RIPSCRIP WITH AN ASCII EDIT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HAVE to have a straight ASCII text editor.  You SHOULD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least the DEMO copy of RIPaint.  With the demo copy of RIPa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load a RIP file and look at it and actually play with 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you can not SAVE it!  The DEMO version of RIPaint is goo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ing  at  your changes to make sure that you  have  done 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have  the DEMO of RIPaint, boot it up and  look 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menus provided.  All RIP Menus and Files will end in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MM   - No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G  - ANSI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R  - RIPsc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important to remember that if you have a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RIPaint, that the menu's are created to the user as they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ly drawn, this is to say that if you make a circl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 of the screen then a square at the top, this is  how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will  see it displayed/redrawn.  To further this point,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don't like a button the way it was created, change  it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ext  editor, NOT RIPaint.  The reason for this is, 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 button in RIPaint then make a new one, the user will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"hole"  where  the button would have been until  the 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s redrawn/displayed and then it is filled in at the  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pre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are the files that have been provided to you to use. 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rename them if needed to what you call the display fil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them where you have them configur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N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N - Manipulating The Default RIPscrip Screens - Cont.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ENUS �              WHA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R                  Mai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R                  Messag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MR                 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BMENUS �           WHA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R                Questionnair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TMR                Bulleti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RMR                Doors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R                  Listing of Conferences before Messa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ISPLAY FILES �      WHA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LOGR        File displayed to callers before lo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LO1R        Hello screen to call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SR          News bulleti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RSTATR       Users Statistic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0R          Listing of File Areas for Main Con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UPR         File displayed before up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DNR         File displayed before 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WARNR       File displayed to users about to exp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EDR       File displayed to users who have exp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R         File displayed when joining a NON-ECHOed con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_INTROR       File displayed when joining a FidoNet ECHOed con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_INTROR       File displayed when joining a LinkUSA ECHOed con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OFFR        Goodby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ON-DISPLAY FILES �  WHA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P-36          Shows all Base 36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P-CMD         Shows all RIP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ETICN.ZIP     A complete ICONS package for your users to dow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ad to use all the RIP MENU and DISPLA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you have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WARNING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YOU MUST PROVIDE THE SUPPLIED ICONS TO YOUR USERS IN ORDER TO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SE THESE MENUS AND DISPLAY FILES  OR ELSE THEY WILL SEE JUNK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ND YOU WILL GET  ALL SORTS OF COMPLAINTS  FROM THEM!  PLEASE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UT THIS ICONS FILE,  FNETICONS.ZIP,  IN WITH YOUR VERSION OF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IPTERM  SO THEY GET THE ICONS AT THE SAME TIME THEY GET RIP-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ERM! YOU PROBABLY SHOULD ALSO LOOK INTO ONE OF THE MANY GOOD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CON  UPDATER DOORS  AVAILABLE  THAT  CAN BE  RUN  FROM  YOUR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$$LOGON.BAT FILE.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N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N - Manipulating The Default RIPscrip Screens - Cont.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ESE DISPLAY AND MENUS FILES WERE CREATED WITH RIPAINT V1.54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ND USERS WILL GET ERRORS  IF USING A VERSION OF RIPTERM THAT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S LOWER THAN 1.54.  IF A USER SAYS THAT TEXT IS OVER WRITING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OTHER TEXT, TELL HIM/HER TO GET A NEWER VERSION OF RIPTERM OR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PDATE THEIR VERSION OF QMODEM PRO/TELIX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ESE SAMPLES  MAY VARY FROM WHAT HAS ACTUALLY  BEEN PROVIDED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 THIS RELEASE.  AS RIPScrip HAS CHANGED AND FeatherNet PRO!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HAS BEEN DEVELOPED,  WE  HAVE  CONTINUOUSLY  UPDATED THE  RIP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CREENS  THUS  SOME ITEMS  MAY BE DIFFERENT  IN THE DOCS THAN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WHAT ACTUALLY APPEARS IN THE DEFAULT FILES. THESE SAMPLES ARE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TENDED AS A GUIDE ONLY!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MAIN MENU "MMR" in RIPsc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K|*|Y00000100|1B0000020PVK030F000F080300000F07000000|1U0504HI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0000&lt;&gt;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HC030F00080F0100000F07000000|1U0A08HD1O0000&lt;&gt;&lt;&gt;|W00|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0000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VK030F000F080300000F07000000|1U0520HI8W0000&lt;&gt;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HC030F00080F0100000F07000000|1U0A24HD8S0000&lt;&gt;&lt;&gt;|c0F|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F848R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LH82K9V2K|A8R7O7IA00K|A9V302I500K|L9B309B7O|LH8289128|A912O2I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K|L8H2O8H7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A7X7C7IA00K|L7X7S0F7S|S0103|L0F7S0F84|LH828H82K|c08|F8U5B0F|LH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89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L8H2O8H7C|L0F7S7X7S|L0F7S0F84|A7X7C7IA00K|A912O2I500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HC030F000F080300000F07000000|1U0F88FF8O0000&lt;&gt;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HC030C000F080300000F07000000|1UFK88H88O0000&lt;&gt;SSG'93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HC0304000F080300000F07000000|1U0F288C2O0000&lt;&gt;M A I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E N U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G7OH8840000&lt;&gt;A U X I L A R Y   C O M M A N D S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1EE0300000F080300040F0700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74H37G0000&lt;&gt;Today In History&lt;&gt;TODAY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6KH36W0000&lt;&gt;QWK Mail Pick-Up &amp; Drop-Off&lt;&gt;D 1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60D76C0000&lt;&gt;Global MSG Read&lt;&gt;*^M|1UDH60H36C0000&lt;&gt;Wel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&lt;&gt;W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5GD75S0000&lt;&gt;Todays Callers&lt;&gt;T^M|1UDH5GH35S0000&lt;&gt;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&lt;&gt;U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4WD7580000&lt;&gt;Edit Settings&lt;&gt;I^M|1UDH4WH3580000&lt;&gt;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s&lt;&gt;V^M^M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4CD74O0000&lt;&gt;Page Length&lt;&gt;P^M|1UDH4CH34O0000&lt;&gt;Tog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&lt;&gt;S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3SD7440000&lt;&gt;HELP FILE&lt;&gt;H^M|1UDH3SH3440000&lt;&gt;Exp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&lt;&gt;X^M|c0F|LH82OH83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N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N - Manipulating The Default RIPscrip Screens - Cont.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LH8309G30|LH82O9V2O|A9V302I500G|FBE2V0F|c08|A9V302I500G|LH82O9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HC0300000F080300000F07000000|1U9G34H83K0000&lt;&gt;&lt;&gt;|c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@9R2RCONFERENCE:|@9R39TIME LEFT : @TLEFT@|@CF2R@CONFNAME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TQU0300000F080300040F07000000|1U0U3000000000F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IN.ICN&lt;&gt;&lt;&gt;J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3M3000000000FN-FILE.ICN&lt;&gt;&lt;&gt;F^M|1U693000000000F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.ICN&lt;&gt;&lt;&gt;D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U4O00000000FN-BULL.ICN&lt;&gt;&lt;&gt;B^M|1U3M4O00000000F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.ICN&lt;&gt;&lt;&gt;Q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694O00000000FN-CHAT.ICN&lt;&gt;&lt;&gt;n^M|1U0U6C00000000F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.ICN&lt;&gt;&lt;&gt;C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3M6C00000000FN-PAGE.ICN&lt;&gt;&lt;&gt;o^M|1U696C00000000F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E.ICN&lt;&gt;&lt;&gt;G^M|c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Y02000400|@0P44CONFERENCES       FILE MENU         DO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@0P5S BULLETINS      QUESTIONAIRES     NODE C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@0K7GLEAVE COMMENT     PAGE SYSOP       GOODBYE\!|c00|Y00000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@0L8C(C)opyright 1993 FeatherNet Software.   (813) 249-83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 Line|c0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Y07000500|@0N08@BBSNAME@|w0012271400|#|#|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ING IT ALL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K|*|Y00000100|1B0000020PVK030F000F080300000F07000000|1U0504HI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            S0000&lt;&gt;&lt;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ts all graphics and tex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HC030F00080F0100000F07000000|1U0A08HD1O0000&lt;&gt;&lt;&gt;|W00|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                  000000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RIP that it is the beginning of a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VK030F000F080300000F07000000|1U0520HI8W0000&lt;&gt;&l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^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lain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HC030F00080F0100000F07000000|1U0A24HD8S0000&lt;&gt;&lt;&gt;|c0F|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F848R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LH82K9V2K|A8R7O7IA00K|A9V302I500K|L9B309B7O|LH8289128|A912O2I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K|L8H2O8H7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A7X7C7IA00K|L7X7S0F7S|S0103|L0F7S0F84|LH828H82K|c08|F8U5B0F|LH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89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L8H2O8H7C|L0F7S7X7S|L0F7S0F84|A7X7C7IA00K|A912O2I500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HC030F000F080300000F07000000|1U0F88FF8O0000&lt;&gt;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HC030C000F080300000F07000000|1UFK88H88O0000&lt;&gt;SSG'93&l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^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lain button with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HC0304000F080300000F07000000|1U0F288C2O0000&lt;&gt;M A I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E N U&lt;&gt;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N0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N - Manipulating The Default RIPscrip Screens - Cont.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G7OH8840000&lt;&gt;A U X I L A R Y   C O M M A N D S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1EE0300000F080300040F07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ABLE FIEL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74H37G0000&lt;&gt;Today In History&lt;&gt;TODAY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6KH36W0000&lt;&gt;QWK Mail Pick-Up &amp; Drop-Off&lt;&gt;D 1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60D76C0000&lt;&gt;Global MSG Read&lt;&gt;*^M|1UDH60H36C0000&lt;&gt;Wel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&lt;&gt;W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5GD75S0000&lt;&gt;Todays Callers&lt;&gt;T^M|1UDH5GH35S0000&lt;&gt;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&lt;&gt;U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4WD7580000&lt;&gt;Edit Settings&lt;&gt;I^M|1UDH4WH3580000&lt;&gt;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s&lt;&gt;V^M^M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4CD74O0000&lt;&gt;Page Length&lt;&gt;P^M|1UDH4CH34O0000&lt;&gt;Tog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&lt;&gt;S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3SD7440000&lt;&gt;HELP FILE&lt;&gt;H^M|1UDH3SH3440000&lt;&gt;Exp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&lt;&gt;X^M|c0F|LH82OH8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 edit the above fields between the &lt;&gt; &amp; &lt;&gt;  Marks. 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ice that the Command is right after the second &lt;&gt; and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a "^M" which is the command for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uld change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6KH36W0000&lt;&gt;QWK Mail Pick-Up &amp; Drop-Off&lt;&gt;D 1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6KH36W0000&lt;&gt;Trade Wars 2002!&lt;&gt;D 3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some caution when redoing buttons as you do not want to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ext to long or you will over write other buttons and  tex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in any case go to a smaller text line as we have mad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s CENTER the text you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LH8309G30|LH82O9V2O|A9V302I500G|FBE2V0F|c08|A9V302I500G|LH82O9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HC0300000F080300000F07000000|1U9G34H83K0000&lt;&gt;&lt;&gt;|c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@9R2RCONFERENCE:|@9R39TIME LEFT : @TLEFT@|@CF2R@CONFNAME@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              ^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Variable      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^ = Shows where to star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replace the @CODES shown on any screen with new on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  your  tastes.  Remember that there is a certain  amoun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om  and  only the number of original lines may be replaced,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se, 2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uld change this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@9R2RCONFERENCE:|@9R39TIME LEFT : @TIMELEFT@|@CF2R@CONFNAME@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N0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N - Manipulating The Default RIPscrip Screens - Cont.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@9R2RSecurity  :|@9R39Name      : @USER@|@CF2R@SECURIT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TQU0300000F080300040F07000000|1U0U3000000000F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IN.ICN&lt;&gt;&lt;&gt;J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3M3000000000FN-FILE.ICN&lt;&gt;&lt;&gt;F^M|1U693000000000F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.ICN&lt;&gt;&lt;&gt;D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U4O00000000FN-BULL.ICN&lt;&gt;&lt;&gt;B^M|1U3M4O00000000F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.ICN&lt;&gt;&lt;&gt;Q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694O00000000FN-CHAT.ICN&lt;&gt;&lt;&gt;n^M|1U0U6C00000000F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.ICN&lt;&gt;&lt;&gt;C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3M6C00000000FN-PAGE.ICN&lt;&gt;&lt;&gt;o^M|1U696C00000000F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E.ICN&lt;&gt;&lt;&gt;G^M|c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Y02000400|@0P44CONFERENCES       FILE MENU         DO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@0P5S BULLETINS      QUESTIONNAIRES     NODE C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@0K7GLEAVE COMMENT     PAGE SYSOP       GOODBYE\!|c00|Y0000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fields  may  NOT be edited unless you  have  a 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 of RIPaint or similar RIP painting program as they  de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specific  ICONS of specific sizes.  If you decide  to  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m you may destroy or at least make the menu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WARNING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make a backup copy before you alter ANY RIP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@0L8C(C)opyright 1993 FeatherNet Software.   (813) 249-83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 Line|c0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ay edit this line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Make sure that it is NO LONGER than it is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Y07000500|@0N08@BBSNAME@|w0012271400|#|#|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^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 = Inserts your board's name into the header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 FOR RIPAINT OWNER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important to note here that when you save a file in RIPa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NO TEXT WINDOW OPTION it will just add a; |#|#|#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you will find that you will need to add a  "|w000000000000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to make all prompts invisible or a "|w0012271410" to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to the Bottom of  the screen and not the top where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over write your graphics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N0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N - Manipulating The Default RIPscrip Screens - Cont.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W NOT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you  look  at some raw RIP files you may see  some  misc  "\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s  in  weird  spots.  These are markers for  split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and 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WARNING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n  actual  "\" is used, it will show up in the raw  RIPsc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as "\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included  with your  FeatherNet BBS  software are  two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ill help further your  understanding of the raw RIP  co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is called RIP-CMD, which is a listing of the RIP commands (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that immediately follow the | sign) and the other, RIP-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listing of all the Base 36 structure which RIPscrip is b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CONFERENCE LISTING MENU "CL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K|*|Y07000500|1B0000020PVK030F000F080300000F07000000|1U0504HI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000&lt;&gt;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0LC030C000F080100000F07000000|Y00000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0CH80O0000&lt;&gt;LinkUSA Conference Menu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1DY030F000F080100040F07000000|1U0F0W4B180000&lt;&gt;Main&lt;&gt;0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1G4B1S0000&lt;&gt;Autos&lt;&gt;1^m|1U0F204B2C0000&lt;&gt;BBS Ads&lt;&gt;2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2K4B2W0000&lt;&gt;BBS Help&lt;&gt;3^M|1U0F344B3G0000&lt;&gt;Careers&lt;&gt;4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3O4B400000&lt;&gt;Chatter&lt;&gt;5^m|1U0F484B4K0000&lt;&gt;Computer Q&amp;A&lt;&gt;6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4S4B540000&lt;&gt;Cooking&lt;&gt;7^M|1U0F5C4B5O0000&lt;&gt;Cycles&lt;&gt;8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5W4B680000&lt;&gt;Dear SPECTRE&lt;&gt;9^m|1U0F6G4B6S0000&lt;&gt;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&lt;&gt;10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704B7C0000&lt;&gt;FNet BBS&lt;&gt;11^M|1U0F7K4B7W0000&lt;&gt;Gamers&lt;&gt;12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0W8M180000&lt;&gt;GAP BBS&lt;&gt;13^M|1U4Q1G8M1S0000&lt;&gt;Gripes&lt;&gt;14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208M2C0000&lt;&gt;Hobbies&lt;&gt;15^M|w0010271610|1U4Q2K8M2W0000&lt;&gt;Jobs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16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348M3G0000&lt;&gt;Jokes&lt;&gt;17^M|1U4Q3O8M400000&lt;&gt;Law/Legal&lt;&gt;18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488M4K0000&lt;&gt;Modems&lt;&gt;19^M|1U4Q4S8M540000&lt;&gt;Music&lt;&gt;20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5C8M5O0000&lt;&gt;OS/2&lt;&gt;21^M|1U4Q5W8M680000&lt;&gt;PCBoard BBS&lt;&gt;22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6G8M6S0000&lt;&gt;Pets&lt;&gt;23^M|1U4Q708M7C0000&lt;&gt;Politics&lt;&gt;24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7K8M7W0000&lt;&gt;Rehab&lt;&gt;25^M|1U910WCX180000&lt;&gt;Religion&lt;&gt;26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11GCX1S0000&lt;&gt;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&lt;&gt;27^M|1U9120CX2C0000&lt;&gt;Roots/Genealogy&lt;&gt;28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12KCX2W0000&lt;&gt;R.P.G.&lt;&gt;29^M|1U9134CX3G0000&lt;&gt;SALE&lt;&gt;30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13OCX400000&lt;&gt;Shareware&lt;&gt;31^M|1U9148CX4K0000&lt;&gt;Sports&lt;&gt;32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14SCX540000&lt;&gt;Star Trek&lt;&gt;33^M|1U915CCX5O0000&lt;&gt;SysOps&lt;&gt;34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15WCX680000&lt;&gt;Teens&lt;&gt;35^M|1U916GCX6S0000&lt;&gt;Wildcat\! BBS&lt;&gt;36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170CX7C0000&lt;&gt;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&lt;&gt;37^M|1U917KCX7W0000&lt;&gt;Writers&lt;&gt;38^M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N0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N - Manipulating The Default RIPscrip Screens - Cont.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DC0WH8180000&lt;&gt;&lt;&gt;?^M|1UDC1GH81S0000&lt;&gt;&lt;&gt;?^M|1UDC20H82C0000&lt;&gt;&lt;&gt;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DC2KH82W0000&lt;&gt;&lt;&gt;?^M|1UDC34H83G0000&lt;&gt;&lt;&gt;?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0LC030F000F080400000F07000000|1UDC3OH8400000&lt;&gt;AD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1DY030F000F080400040F07000000|1UDC48H84K0000&lt;&gt;Adults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DC4SH8540000&lt;&gt;Love Boat&lt;&gt;45^M|1UDC5CH85O0000&lt;&gt;Swingers&lt;&gt;46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DC5WH8680000&lt;&gt;&lt;&gt;?^M|1UDC6GH86S0000&lt;&gt;&lt;&gt;?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0LC030F000F080200000F07000000|1UDC70H87W0000&lt;&gt;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1EE0300000F080A00040F07000000|1UDM78GY7O0000&lt;&gt;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gt;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!|w000000000000|#|#|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ING IT ALL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K|*|Y07000500|1B0000020PVK030F000F080300000F07000000|1U0504HI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000&lt;&gt;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0LC030C000F080100000F07000000|Y00000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0CH80O0000&lt;&gt;LinkUSA Conference Menu&l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in button, change the name to reflect Local Conferenc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whatever your EchoMail networks 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CONFR files can be linked together if you need  more 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screen of conference buttons like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CONFR CONFR1 ; Edit for first conf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CONFR CONFR2 ;  "    "    "     "   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Repeat as need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 CONF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dit CONF1 accordingly for your first conference scree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dit CONF2 accordingly for your second conference scree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Repeat as need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CONFR1+CONFR2 CONF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is joins the two or more screens together into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 sure to edit the text of the first &lt;&gt;MESSAGE MENU&lt;&gt; 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ay &lt;&gt;MORE&lt;&gt; so your users know there is anoth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1DY030F000F080100040F07000000|1U0F0W4B180000&lt;&gt;Main&lt;&gt;0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1G4B1S0000&lt;&gt;Autos&lt;&gt;1^m|1U0F204B2C0000&lt;&gt;BBS Ads&lt;&gt;2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You may not have ANY RIP COMMAND LINE over 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break a  Command Line at any  "|" (Pipe) symbol as  sh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: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N1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N - Manipulating The Default RIPscrip Screens - Cont.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1G4B1S0000&lt;&gt;Autos&lt;&gt;1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204B2C0000&lt;&gt;BBS Ads&lt;&gt;2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 that when the Command line is broken at the "|" you 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a "!" at the beginning of the new line to tell RIP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w a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2K4B2W0000&lt;&gt;BBS Help&lt;&gt;3^M|1U0F344B3G0000&lt;&gt;Careers&lt;&gt;4^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^      ^                       ^  ^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may be  edited with your  conference name and 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.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2K4B2W0000&lt;&gt;New Wave&lt;&gt;3^M|1U0F344B3G0000&lt;&gt;Mother's&lt;&gt;17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3O4B400000&lt;&gt;Chatter&lt;&gt;5^m|1U0F484B4K0000&lt;&gt;Computer Q&amp;A&lt;&gt;6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4S4B540000&lt;&gt;Cooking&lt;&gt;7^M|1U0F5C4B5O0000&lt;&gt;Cycles&lt;&gt;8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5W4B680000&lt;&gt;Dear SPECTRE&lt;&gt;9^m|1U0F6G4B6S0000&lt;&gt;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&lt;&gt;10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704B7C0000&lt;&gt;FNet BBS&lt;&gt;11^M|1U0F7K4B7W0000&lt;&gt;Gamers&lt;&gt;12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0W8M180000&lt;&gt;GAP BBS&lt;&gt;13^M|1U4Q1G8M1S0000&lt;&gt;Gripes&lt;&gt;14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208M2C0000&lt;&gt;Hobbies&lt;&gt;15^M|w0010271610|1U4Q2K8M2W0000&lt;&gt;Jobs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16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348M3G0000&lt;&gt;Jokes&lt;&gt;17^M|1U4Q3O8M400000&lt;&gt;Law/Legal&lt;&gt;18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488M4K0000&lt;&gt;Modems&lt;&gt;19^M|1U4Q4S8M540000&lt;&gt;Music&lt;&gt;20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5C8M5O0000&lt;&gt;OS/2&lt;&gt;21^M|1U4Q5W8M680000&lt;&gt;PCBoard BBS&lt;&gt;22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6G8M6S0000&lt;&gt;Pets&lt;&gt;23^M|1U4Q708M7C0000&lt;&gt;Politics&lt;&gt;24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7K8M7W0000&lt;&gt;Rehab&lt;&gt;25^M|1U910WCX180000&lt;&gt;Religion&lt;&gt;26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11GCX1S0000&lt;&gt;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&lt;&gt;27^M|1U9120CX2C0000&lt;&gt;Roots/Genealogy&lt;&gt;28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12KCX2W0000&lt;&gt;R.P.G.&lt;&gt;29^M|1U9134CX3G0000&lt;&gt;SALE&lt;&gt;30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13OCX400000&lt;&gt;Shareware&lt;&gt;31^M|1U9148CX4K0000&lt;&gt;Sports&lt;&gt;32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14SCX540000&lt;&gt;Star Trek&lt;&gt;33^M|1U915CCX5O0000&lt;&gt;SysOps&lt;&gt;34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15WCX680000&lt;&gt;Teens&lt;&gt;35^M|1U916GCX6S0000&lt;&gt;Wildcat\! BBS&lt;&gt;36^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OTE �  Note that RIPscrip  is saying that this "!" is NOT  th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 </w:t>
      </w:r>
      <w:r>
        <w:rPr/>
        <w:t>beginning  of a Command  line but part  of the text 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SINGLE  "\" command in fron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170CX7C0000&lt;&gt;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&lt;&gt;37^M|1U917KCX7W0000&lt;&gt;Writers&lt;&gt;38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the buttons above may be edited.  Make sure you put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 the  two &lt;&gt; and also the command number before  the  ^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^M meaning a carriage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DC0WH8180000&lt;&gt;&lt;&gt;?^M|1UDC1GH81S0000&lt;&gt;&lt;&gt;?^M|1UDC20H82C0000&lt;&gt;&lt;&gt;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DC2KH82W0000&lt;&gt;&lt;&gt;?^M|1UDC34H83G0000&lt;&gt;&lt;&gt;?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N1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N - Manipulating The Default RIPscrip Screens - Cont.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are  just blank mouse buttons that return a "?" or  re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 command  if  pressed.  You may edit  them  to  reflect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name and replace the "?" with a Confer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0LC030F000F080400000F07000000|1UDC3OH8400000&lt;&gt;AD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&l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a Header button which denotes the following confer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for  adult's  only,  you may  edit this  to  say  RESTRI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RIVATE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1DY030F000F080400040F07000000|1UDC48H84K0000&lt;&gt;Adults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DC4SH8540000&lt;&gt;Love Boat&lt;&gt;45^M|1UDC5CH85O0000&lt;&gt;Swingers&lt;&gt;46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DC5WH8680000&lt;&gt;&lt;&gt;?^M|1UDC6GH86S0000&lt;&gt;&lt;&gt;?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may edit these as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0LC030F000F080200000F07000000|1UDC70H87W0000&lt;&gt;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1EE0300000F080A00040F07000000|1UDM78GY7O0000&lt;&gt;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&lt;&gt;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"CHAIN" this menu with more CONFR menu's, change thi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 "MORE"  then you -= MUST =- insert, on a  BLANK  line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command AFTER this 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w000000000000|#|#|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WAIT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do NOT insert the @WAIT@ the menus will just keep  go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it hits the Message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, I GIVE UP!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have tried to do this and I just can't get it!  Everything g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ed  up  and I don't have the time, patience or money  to  bu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aint and learn ANOTHER package... What do I do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  #1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all the RIP menus and  screens off your BBS.  This  way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don't ever see them and then you don't have to worry 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 If RIP is detected when  the caller logs in they will get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RIP ANSI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 #2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another SysOp in your area that has RIP on his/her BB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you and/or give you some  tips.  They may let you  come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use their computer and show you where you have erred. 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lso A LOT  of SysOps offering to  make screens for a  pro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ertising in a lot of the echo conferences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N1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N - Manipulating The Default RIPscrip Screens - Cont.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use of Commercial Software  on more than  on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n infringement of copyrights and is considered PIRAC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do not,  under any circumstances "borrow" a cop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commercial software for use with a FeatherNe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 #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nd your "G" screens to FeatherNet Software and we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make them  for you. We  will not change  the looks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menus, but  we  will change  all buttons to  reflec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  We can also change the BUTTON color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oose this  option, we will do  this for you at  a s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 to  cover the  time it  takes our  RIP person  to ma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, MESSAGE or FILE MENUS ................. $15.00 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 LISTING,  DOOR,  BULLETI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QUESTIONNAIRE MENUS ...................... $10.00 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DISPLAY FILES, CONF HEAD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REA HEADERS, ETC. .......................... $ 5.00 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se files may be custom designed to reasonable specific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MENUS AND DISPLAY FIL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BBS USING THE DEFAULT DESIGN ............... $1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 CUSTOM  RIP MENUS TO YOUR SPECS CAN  BE  QUOTED  ON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BASIS, IF YOU WOULD LIKE MORE INFO  ON  ANY  OF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Contact BETH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eatherNet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aphics  Depar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813) 249-8322 [voic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day - Friday  5PM - 9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O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O - Converting from PCBoar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 received several requests for information on "Convertin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other BBS packages to the all new FeatherNet PRO! v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BS package that's most  easily converted from is Clark  Dev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opment's PCBoard 14.5 - 15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iggest fear  in converting BBS  packages is the  los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base and filebase.  You  may rest assured that when  conver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from PCBoard to the  all new FeatherNet PRO! v1.0, 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pages will cover the necessary steps you will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ake in order to convert to FeatherNet PRO! v1.0 from  PC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5 -15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go through these  steps,  you will undoubtedly notice 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PCBoard's file structures are to FeatherNet PRO!'s.   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designed featherNet PRO!  to  make use of nearly all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PCBoard utilities on the shareware circuit today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you will not have to register a whole new set of  ut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tting up your new FeatherNet PRO!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at said,  let us move forward and get your files and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O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O - Converting from PCBoard - Conference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fortunately FeatherNet PRO!  uses exclusive conference 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and will not use PCBoard's CNAMES.@@@ file.  You will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nually configure all conferences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O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O - Converting from PCBoard - Userbas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base conversion is basically  a 4 step process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COPY THE USERS FI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oard  uses  a  file  called  USERS  for the user lis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NDX.x for it's user index (where x= A through Z). 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re normally maintained in the \PCB\MA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FeatherNet PRO! the USERS file's default location i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FNET\FNSYS  directory  while  the  users  indexed fil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ed in the \FNET\USERND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n difference in these  files are just in the  nam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S  file is  exactly the  same.   For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1.0,  the  index  files  are  called  FNPNDX.x  (where x=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your USERS  file from PCBoard  to the \FNET\FNSYS  di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 COPY C:\PCB\MAIN\USERS C:\FNET\FN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COPY &amp; RENAME THE PCBNDX.x FI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 and  rename  your   PCBoard  PCBNDX.x  files  to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herNet PRO!  v1.0 \FNET\USERNDX  directory as  FNPNDX.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can  be  performed  with  one command by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 COPY C:\PCB\MAIN\PCBNDX.? C:\FNET\USERNDX\FNPNDX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Substitute the  drive letter and directories  accord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ust now  change to one  of your "Node"  directori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FeatherNet PRO!'s System Manager program (FNETS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RUN FNETSM &amp; S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 "EXTREMELY" important  that the  "FIRST" function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 at this point is "Sort Your Userbase" (selection [I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 the  FNETSM  Main  Menu)   It  makes no difference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thod you select for the sorting, just that you DO  "sort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reates other necessary files for your 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RUN FNCFG &amp; SAV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this is  completed, exit out.   You should still  b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Node" directory.   Run FeatherNet PRO!'s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(FNCFG).   You only  need to  enter, then  sav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 at this  point.  This will  create/up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cessary files for your userbase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O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O - Converting from PCBoard - Filebas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PCBoard,  there are three principal files  that are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aining the filebase.   One  is normally called DIR.LST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list  of paths and filenames  of the DIRxx files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directory that the files are located in.   The secon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rmally called DLPATH.LST.  This file is the paths of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 that contain files  that you allow  to be down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at conference.  The third is the INDEX file (if used)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ontains all the paths and names of the files on slow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s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re ARE  differences between the PCBoard  and FeatherN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! files.   The DIR.LST file  is 66% compatible  b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LPATH.LST file and INDEX can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  PCBoard DIR.LST  file to  the area  you have config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Main FeatherNet PRO! conference (ie: \FNET\CF0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o your "Node" directory (ie: \FNET\NODE1) and run  FNCF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's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[A] for conference  configuration, then the number 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you are setting up (in this case 0 for the Main  con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down to  the Path &amp;  Name of List  File for Directorie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F2&gt;.  This will take  you into the DIR.LST file for  edi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otice that ALL  your DIR paths &amp; filenames  are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with the Hard Disk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ed to  enter the 3rd column  (SEC header) and se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security level allowed to download from this file direc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is is completed, press &lt;ESC&gt; and save your 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o the Alternate D/L  Paths Listing and enter the  full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lename for a new DLPATH.LST  file.  Press &lt;F2&gt; to edi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PATH.LST file.  Enter all alternate download paths and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information.  (See DLPATH.LST in the FNCFG section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is is completed, press &lt;ESC&gt; and save your 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make use of file INDEXing, you will have to re-INDEX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with FeatherNet PRO!'s BUILDNDX program.  For more  in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ion on this, please see  the chapter on BUILDNDX in 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O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0 - Converting from PCBoard - Door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uses a file called DOORS.LST to control access to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s within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PCBoard's DOORS.LST to the FeatherNet PRO!'s Main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(ie: \FNET\CF0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COPY C:\PCB\MAIN\DOORS.LST C:\FNET\CF0000\DOOR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"MUST" now  edit the DOORS.LST  file with a  GOOD text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uch as SemWare's  QEdit) and place  a comma ","  at the EN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have  completed and saved  your edits, you  will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he conversion  program FNPDRCVT.EXE, which  is found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FNET (the  FeatherNet PRO!'s  Main) directory,  followed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and filename of the DOORS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NPDRCVT.EXE C:\FNET\CF0000\DOOR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Once the conversion  program has been used you  may de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le as it will no longer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o the "Node" directory and run FeatherNet PRO!'s  Config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ation program (FN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FNCFG's Main Menu  select [A] for conference  configu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conference you wish  to edit (this case the  Main BB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down to the Path &amp; Name  of List File for Doors.  Ent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 path  and  filename  for  the  DOORS.LST file (which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 exist  at  this  point).   Now  press  &lt;F2&gt;  to ed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R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otice that  the ONLY item that  needs to be changed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the  RIP column.   This tells  FeatherNet PRO!  if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RIP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 the  RIP  column  is  satisfied,  press &lt;ESC&gt; and sav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conversion functions for files conversion listed ab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be  performed for  "Each" conference  that will 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available with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B-0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GISTRATION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sands  of hours and tremendous effort have been  invest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 to  make it as user-friendly,  dependabl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exible as possible.  If you do choose FeatherNet PRO!  as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 package  of  choice,  please show your  appreciation 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ty product by registe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register  FeatherNet PRO! and become one of  an  ever-gr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SysOps utilizing this powerful, yet most affordabl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, fill out and mail the licensing agreement found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 page  of this documentation.  Registration enables  you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e  1-250 nodes,  up  to  1024 conferences, 1024  doors 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 and  removes  all delays and  UNREGISTERED TEST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s.   By registering FeatherNet PRO! you are support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 affordable and "support oriented" marketing system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oftwar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 is  only 299.99* for the full 250  node vers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 registration for all utilities included with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,  a  quality set of printed DOCS, and 1 years voice and 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 is easy!  Just fill out the registration  form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it with your check or money order (US FUNDS ONLY) 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atherNet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 Box 2606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mpa, FL 33685-0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Plus  shipping  and  handling.  Florida residents  please 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ble  State  and  County  Sales  Tax.   All  price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 to  change  without  prior  notice.  Please also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there  will  be  a  $29.99  fee  for  returned check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ble under Florida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NUS:  The  FIRST  ONE THOUSAND (1000)  Entities  that 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herNet PRO! will receive a 1/3 DISCOUNT! That's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$100.00!    All you have to do to get  this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follow these simpl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e FeatherNet PRO! and decide you want to register! Call 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 at (813) 249-8322 and ask  for the PRO! BONUS.  If 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 the  first  1000  to  register  you  will receive a BO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 must  receive your completed registration forms within  s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7)  business days to guarantee your BONUS.  If not,  your  BO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will be issued to another entity.  If your registra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 after the seven (7) business days but there  are 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nus  slots,  you will receive the discount.  If all  the  BO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unts have been taken then you will be notified by U.S. 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ng so with your returned che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Does not include upgrades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C-0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Software, Inc. offers some of the most  comprehens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 available  to it's users. We offer you  advantage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small time BBS authors only dream of!  Non-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take  advantage of the Unregistered support  conferenc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   and  answers  on  the  FeatherNet  HQ   BBS  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 users  have  the advantage of  both  Voice  and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 via an expert Technical Support staff here at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oice support number: (813) 249-83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onday-Friday 9:00-5: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astern Standar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Support Echo via LinkUSA National EchoNet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  information  on  LinkUSA download the current  LINK????.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rom the FeatherNet HQ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 users  are eligible to carry the FeatherNet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 Echos  on their BBS which cover all aspects  of  BB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  more information on carrying the FeatherNet Software Echo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FN-ECHOS.ZIP from the FeatherNet HQ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D-0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PGRADES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ollowing is the upgrade schedule for FeatherNet PRO!  v1.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upgrades  include  one (1) year free  Technical  support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lined above.  NOTE:  This does NOT include free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ing from FeatherNet BBS v4.2 to PRO! v1.0       $50.00  #,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 Fixes           x.x"X"                            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er downloads from the FeatherNet HQ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or Upgrades      x."X"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er downloads from the FeatherNet HQ BBS)        $20.00  #,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eatherNet Software, Inc. mails upgrade to you)   $25.00  #,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or Upgrade       "X".xx                            $50.00  #,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pgrade mailed to user with new docum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Auto Upgrade Plan (FAUP)                   $50.00  #,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er mailed all minor upgrades to user for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year FREE of char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 - Plus shipping and handl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 - Florida residents must add State and County sales tax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E-0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GISTRATION AGREEMENT / APPLICATIO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ate: ____/____/19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,  _________________________________, hereby apply for a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perate the following FeatherNet Software, Inc.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TY   DESCRIPTION                          PRICE      EXTENDED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������������������������������� �����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] FeatherNet PRO! v1.01 (250 Node)     $299.99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] FeatherNet PRO! v1.01 (250 Node)     $199.99*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] FeatherNet PRO! v1.01 (Single Node)  $129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BONUS NUMBER: [  ] [  ] [  ] [  ] [  ] [  ] [  ] [  ] [  ]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] Upgrade from FeatherNet v4.2a         $50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] FeatherNet Auto Update Plan (FAUP)    $50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] 1 Yr Access to the FeatherNet HQ BBS  $35.00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REE w/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Florida State and County Sales Tax (If applicable)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PING &amp; HANDLING FOR EACH PACKAG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] U.S. MAIL or U.P.S. GROUND            $ 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] U.P.S. ORANGE  (Third Day)            $10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] U.P.S. BLUE    (Second Day)           $1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] U.P.S. RED     (Over Night)           $2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tal U.S. Funds submitted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understand that the registration fee entitles me to  free  bu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s until the next MINOR release and that any bug fixes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ed   at   my   expense  from  the  FeatherNet   HQ   B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more, as a registered SysOp, I understand that I will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ous  use of the FeatherNet HQ BBS free of charge. 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d  that  I  may choose to subscribe to the FAUP  at  any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first year or during an active support period.   If 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 not subscribe to the FAUP during an active support period, 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not do so until I upgrade to the most current vers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E-0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GISTRATION AGREEMENT / APPLICATION - Continue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OLLOWING  INFORMATION IS MANDATORY TO PROCESS  YOUR  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 MAKE SURE ALL INFORMATION IS TYPED OR PRINTED CLEARLY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  INFORMATION  IS  USED  TO  PROCESS  YOUR  FEATHERNET 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UST BE "EXACTLY" AS YOU HAVE IT TYPED IN THE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ET ADDRESS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, ST, ZIP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TIME PHONE (V)   (         )   ______ -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ING PHONE (V)   (         )   ______ -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PHONE LINE (D)  (         )   ______ -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NAME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UST BE "EXACTLY" AS YOU HAVE IT TYPED IN THE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DIGIT "DEMOG" CODE FOUNND IN YOUR README.1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   ] [   ] [   ] [   ] [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ed: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F-0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UG REPORT - Softwar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has  been tested and  retested for "Bugs"  by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a Team.   However, we  all know  that this  is NOT  a  per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ld.  There is no way that we could have tested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each and every possible hardware/memory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Just In Case" of a "Bug",  we have included this page to  ass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in "Finding The Answ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the appropriate box below of the area of the BBS that i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, followed with the date and time of the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] FNET.EXE             Date: _____________   Tim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] FNCFG.EXE            Date: _____________   Tim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] FNETSM.EXE           Date: _____________   Tim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] FNFILER.EXE          Date: _____________   Tim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you furnish to  us on these forms will  assist 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helping  solve  your  difficulites.   Please  respond to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(if  known) and  be as  thorough as  possible with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n  item's  response  requires  additional space to comple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use a separate page that letter (i.e. "Page 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end these pages in any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 Upload it as a Message or File to the FeatherNet HQ 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the number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Mail the completed forms to the addres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eatherNet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2606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mpa, FL  33685-06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813) 249-9422  [BBS/Fax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813) 249-8322  [Voi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  the  nature  of  the  problem.  Be  specific. If know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 the  exact sequence  of events  leading to  discover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F-0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UG REPORT - Software - Continue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need  some  information  about  your  computer system.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all applicable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SYSTEMBOAR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 Type of System (286/386/486)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 Brand of Computer (CLONE/IBM/ZEOS, Etc)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 Computer Motherboard Manufacturer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 Motherboard BIOS Manufacturer: ________  Version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)  Enter your BIOS Serial #: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sually displayed on screen during System START-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OPERATING SYSTEM / ENVIRONMEN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 Operating System - Enter the applicable numb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if unli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) DOS 3.30               (5) OS/2 v1.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) DOS 4.01               (6) OS/2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) DOS 5.0                (7) OS/2 v2.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) DOS 6.0                (8) WIN nt v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number from above list or specify if other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 Running under Desqview (Y/N): ___   Version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 Running under Windows (Y/N) : ___   Version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CD-RO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 Using a CD-ROM (Y/N)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facturer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l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 Using Soundblaster (Y/N)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)  Using another Sound Generator (Y/N)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facturer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HARD DISK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 Model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 Manufacturer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 Size (in Megabytes):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F-0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UG REPORT - Software - Continue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 CONTROLL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 Hard Disk Controller Manufacturer: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 Hard Disk Controller Model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 RA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 Amount of RAM available on your System (in Megs)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 I/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 Manufacturer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 Number of Serial Ports availabl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 Are Non-Std IRQ's &amp; BASE Addresses supported (Y/N)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 Does serial card have 16550 UART(s) installed(Y/N)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)  If a Non-Std serial port BASE address or IRQ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Base Address (i.e.  03e8) 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 used by this port (i.e. 4)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)  VIDE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 Type of Video Adapter (VGA/CGA/MGA/SVGA, etc.)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 Manufacturer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 Model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 Memory ([Megabytes]  256k = 1/4 M/B)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)  MODE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 Manufacturer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 Model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 Highest Opening Speed Allowed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 Your Opening Speed: _______________  (Set in FNCFG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)  Are you LOCKing the port (Y/N): ___  (Set in FNCFG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)  Serial Port # you are using: ______  (Set in FNCFG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F-0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UG REPORT - Documenta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found any misprints, errors, or incorrect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ocumentation,  we would be greatfully appreciative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et us know.  This is not  a requirement,  only a  requ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follow the same instructions as found on page 1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Page number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Section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Brief description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G-0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YOUR NOTE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