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 A G i n E   H a n g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December 26th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Jos De Almeida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4185. 1504 Lisboa Codex. Portu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ERSION HISTOR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inE HangUp v1.01:  December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ublic appearance. Released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-of-file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