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assword Monitor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Tware Utility from 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7-93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Monitor is a utility to force users to chang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configurable amount of days.  Password monitor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force security on your system and cut down on fal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hared" logons by forcing everyone to change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Monitor is fairly straight forward, with n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modification.  Below is th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when you enter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sword Change Frequency (Days)  [30 ]       COM Port  [COM2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xt Log ON/OFF  [OFF]                Sysop Message Log ON/OFF  [ ON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For Text Logging   [C:\GT\HOTWARE\PASSMON.LOG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th For Message Log    [E:\GTMAIL\SYSOP\  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clude Access Levels   [0                        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ASCII File      [C:\GT\HOTWARE\PASSMON.BBS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ANSI  File      [C:\GT\HOTWARE\PASSMON.CBS               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ESC EXIT  ENTER Toggle ON/OFF  F1 HELP  ALT D Dos Shell ]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Change Freq.    This is the frequency in DAY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ce your users to change his/h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 Monitor will force all us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located in the PASSMON.CTL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s.  However, Password Moni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ce a new user to change his/her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ser is not in the PASSMON.CT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day is their first call, passwo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               This Is The COM Port That Your BBS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ly only COM1 and COM2 are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Are Using A COM Port other than 1 or 2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 me and I will see what I can do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og ON/OFF          The Password Monitor Can Keep A Log Fi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how The Password Change Activ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.  Selecting ON Will Cause Use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Specified As "File For Text Logg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Updated.  NOTE: The File Should B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ure Location, Since It Will List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s As They Are Changed By Your Us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Message Log ON/OFF Password Monitor Can Inform You O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Activity Via Private Messag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Will Cause Messages To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Area Specified As "Path For Message 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NOTE: Messages Should Be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, Since It Will List OLD and NEW Pass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Are Changed By Your Users, USE MSG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ext Logging   This Is The Name Of The File Password Mon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s A Log File If You Select ON For "Tex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/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For Message Log    This Is The Path Of The Message Are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Will Send You Messages In If You Se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"Sysop Message Log ON/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Access Levels   If You Would Like To Exclude A Por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Levels From Password Monitoring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cess Level Here.  Password" Monit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force Password Changes On Any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SCII File      This Is The ASCII Messag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aller When A Password Chan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Create This File Prior To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Monitor, or Use The PASSMON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hat Was Supplied In The PASMON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.  For A List Of Variabl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File To Customize The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User See "USER MESSAGE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SI File       This Is The ANSI Messag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aller When A Password Chang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Create This File Prior To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Monitor, or Use The PASSMON.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hat Was Supplied In The PASMONxx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.  For A List Of Variabl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is File To Customize The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 User See "USER MESSAGE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ESSAG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s that are sent to the user when it is 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change are completely configurable. 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rchive you will find an example PASSMON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MON.CBS that are fully usable by any system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 to create your own custom file, you may want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to personalize the display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f  Users First Name                    ie. Rob, Jim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l  Users Last Name                     ie. Roesch, Knigh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na  Users FULL Name                     ie. 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Users Home (As Listed in USER.CTL)  ie. Mocksville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Current Month Alpha Format          ie. January, February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Current Month Numeric Format        ie. 1, 2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Current Day Of Week Alpha Format    ie. Monday, Tuesda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Current Day Of Month Numeric Format ie. 1, 2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Current Year In Numeric Format      ie. 1993, 1994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Current Time In Numeric Format      ie. 3:20, 12:45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Password Change Frequency in Days   ie. 20, 30, 40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1  Users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2  Users Previous Passwor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3  Users Previous Passw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m  ASCII Month Last Password Changed      ie. January, February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M  Numeric Month Last Password Changed    ie. 1, 2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d  Day Of Week ASCII Last Password Change ie. Monday, Tuesda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D  Day Of Month Last Password Changed     ie. 1, 2, 28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Y  Year Of Last Password Change           ie. 1993, 1994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T  Time Of Last Password Change           ie. 3:20, 12:45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%nf, you last changed your password on %cm %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ransl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 Rob, you last changed your password on December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ut PASSMON.EXE in your GTLOGON.BAT file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Monitor will read the user name, ansi setting, an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 from the GTUSER.BBS.  It will then proce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 setting and force the user to change pass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ble.  The new password will then be written to USER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parameters that PASSMON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NFIG     (Enter Config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GISTER   (Send Registration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MON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MON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