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(very reasonable, I think!) to be added to m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PCBCheck           &lt;--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'RE: PCBCheck' line, as it aids me in mail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