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2RG �� Renegade to Front Door Last Cal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by Andy Avery, DoubleA Software using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provide this PUBLIC DOMAIN software AS IS, and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sponsibility for any damages done to your system by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ested on several machines from an 8086 to a 4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worked in all instances, however, that is not to s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on your machine. I will say that it *should*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romise there.  I recommend making backu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irectly involve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story of this utility is really quite interest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 FidoNet Renegade BBS (obviously) with Front Door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.  I was sick of having to drop to Renegade to see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at last logged off, so I set out in search of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take the information from Renegade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Door setup.  I was unable to find one locally tha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negade, so I loaded TP in the hopes that I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my own.  After obtaining the structures for bot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ont Door, I sat down and went to work.  I ra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g, the date that Front Door uses.  While most norm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 typical date format, stored as a "word" in a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decided to throw me for a loop and tell me that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X-Style TimeStamp that is a 32-bit integer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econds since January 1st, 1970.  So, I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ught that was the end of the project, and that I would s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nking about it for several hours, I wrote and t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little program that would take the system time an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number of seconds since Jan. 1, 1970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pyears!) and lo and behold, it worked. So, I rewrote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the utility, and here we have it!  My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tion with Turbo Pascal, and it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2FD can be run from ANY path on your system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is in the same and current pa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able.  RG2FD can NOT be run without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efore trying to use it, run 'RG2FD /C' to configu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 use it in my LOGON.MNU file, with a setup like 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Keys    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         : [path to renegade]\RG2F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and this works for me.  It will run as soon as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gon menu, using the current system time as the log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possibilities, also.  You can run it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off with menu command linking, or from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Front Door/Renegade after the user has already logg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fore Front Doo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RG2FD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2FD is actually quite a simple procedure. It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's LASTON.DAT the info on the last caller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ud rate, handle (or name, depending),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It then writes this information to Front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.FD, using the zone number as the system call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ode number as the logo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o be expected in new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ability to optionally read a DOOR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tter (more optimized) routines, creating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ssibly a "Number of SysOp mail waiting"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know, or should have read, this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meaning that I require no money for my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donate, send it to the address listed below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a postcard or piece of NetMail from your system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re my software is being used.  Source co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ge of $25. Technical support is also provid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Thank you for using DoubleA Software, an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out for new releases of mo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: Andy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05 Mart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cott, NY  1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doNet : 1:260/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    : (607)754-1370 between 10pm and 6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END OF RG2FD.DOC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