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ctified Revolutions Networ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Ag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BBS: Commercial( )         Free( )   *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( )       Public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erat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Speed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certify that I have read and underst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found in the accompanying document ( INTRO.DOC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