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, 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, 1992 -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bug in the [B]rowse user listing display.  Previous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ere displayed for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06, 1992 -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Match Maker not recognizing invalid acc. #'s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database - actually a bug in MM-UTIL setting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properly 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screen display on the Newuser account number/password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sequence.  Text was scrolling off the scr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k out the 'hot key' ability from the Main Menu - thi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logon (password) routine.  Non ASCII character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iltered properly.  Also fixed the situation of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pace as the first input - this was gener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2 - v1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code for the Main Menu screen.  Was occas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properly, o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message import sequence when the door sends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of mail in the door.  Added more error handl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drivers were not available or could not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oked after some general MODULE house keeping and code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2, 1992 - v1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und and removed the extra code that was resetting the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ack to 1 each time a new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d the way the QUEST.DAT file is read.  Question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can now be entered EXACTLY as you wish the outpu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/quotes/commas are no long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92 - 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answer a MATCH questionnair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ing matched with other users, the match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code to allow users to enter an age range when be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, you need not have an age questio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DAT file, it's now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hanced the match screen to show matc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03, 19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of The Match Maker out of te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leave a free-style bio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users when browsing their questionnaire answ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user logs on and the bio is not filled out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04, 1993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nor bug fix rele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05, 1993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nor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04, 1994 -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ability for users to browse other user's 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being "mat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Users are able to reply to mail as they read it, rather than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Main Menu and then sen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