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 ���     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 � � �������    �  � ����� � ��� � 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 � � �������   �   � ��� � � 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�������  �    ������� ���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</w:t>
      </w:r>
      <w:r>
        <w:rPr/>
        <w:t>V  E  R  S  I  O  N   1  .  0   0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   </w:t>
      </w:r>
      <w:r>
        <w:rPr/>
        <w:t>Release Date 26 January 1994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pyright 1993, 1994 Cairo Research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Vers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NIX/Gate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PERATION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X/Gate Operation .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Key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/Multiuser Operation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and Distribution Site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iro Research Labs Distribution Network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high-tech world, connectivity has become a major issue.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A to point B sounds incredibly simple at times, but is of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different situation, especially when portability and multi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let's take the BBS community.  For years now, the the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the world's amateur online BBS systems have been DO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packages.  Packages such as Scott Dudley's Maximus CB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's RemoteAccess BBS have gained large sysop follow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spawned no less than a dozen clones.  The last estimate w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public access BBS systems in the United States alone.  Not b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that most of this started from a man named Ward Christens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back on a snowy night in February, 1978,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magine a real-time network which connects millions of user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ed across the globe.  Internet.  The final word in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.  With the advent of the "NII" (information superhighwa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grow by leaps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good so far?  Well, the fact of the matter is, that most of th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ing to the Internet are UNIX based systems, not DOS based.  So,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vide access to those UNIX systems via our DOS-based BBS packages?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/Gat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/Gate is a online BBS application ("door") which provides a dir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to a UNIX-based system such as SCO/UNIX, Xenix, AIX, Lin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erent, etc., from a DOS-based BBS system.  Keep the flex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your existing DOS-based BBS intact, and simply use NIX/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ve those advanced users over to the UNIX side of things!  DOS is 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powerful - now, you can have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/Gate performs "raw" data interpretation, which essenti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an use literally any terminal emulation your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(i.e. vt100, vt220, wyse, IBM/315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expensive SLIP connections with true Internet hosts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vide "live" Internet access to your users!  Imag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"telnet" and "ftp" access to your DOS-based BBS subscri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you do not run a SLIP connection directly to the Intern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nifty way of providing affordable Usenet newsgroup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your users.  Read on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/Gate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onnect directly with speeds up to 38,400 bp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node/Multiuser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nd MS-Window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a variety of BBS dropfiles (including the new RA 2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virtually any text-based terminal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/Gate is the result of quite a bit of hard work and research. 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is product will assist you in providing low-cost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net news access in your neck of the woods.  The package is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est, but this *is* the first release.  For those of you who know 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take long for this package to blossom and come into its ow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ckage by the name of BFE comes to mind her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not familiar with BFE, please allow m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here.  BFE stands for BBS Front End System.  Essentially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role of a BBS carousel selector, although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much, much more.  As of BFE 3.00.0a, a special UNIX "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affectionately called BFE/Gateway) was added.  NIX/Gat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e stand-alone version of BFE 3.0's gateway featur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BFE, simply freq BFE from 1:3613/12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op for a moment and thank my beta testers and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uys are what keep me going during those late hours of cod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re phenomenal!  It's good to get an emotional payback as wel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any problems with the NIX/Gate system, or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contact us!  See the end of this document for mor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in touch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iro Research Lab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/Gate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NIX/Ga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/Gate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he Demo Version of NIX/G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demonstration version of NIX/Gate is as fully function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gistered counterpart.  The only difference is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message at the top of the main menu. Upon registration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laced by your name or your organization's name, showing y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IX/Gat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be entitled to free upgrades to newer versions of NIX/Gat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ome available. In addition to the great many features and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is version of NIX/Gate has to offer, we are currently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s and 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Ordering NIX/G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detailed instructions for registering NIX/Gate.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nded to seem confusing or complicated; they are simp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most any question that you might have about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uncertainties about your registration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.  For information on how to contact us,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NIX/Gate via cash, check, or money order, simply follow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 Fill out the registration form. Information on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 Enclose the appropriate payment ($15), Fifteen American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in the form of cash, check or money order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88 Stone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do not have a printer, simply send a hand-dra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form.  If you do not wish to mail a registration form 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 to upload it to our support BBS at (706) 561-8184 (14.4/v.32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esent 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pecial instructions for us, or anything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when you register, feel free to write this down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or on a 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ing out the registration form, be sure to indicate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receive your registration key. You will have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 key by one of three means: 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CrashMail, or via Internet E-Mail.  If you have a Fido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FidoNet CrashMail is still by far the quickest way to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Once you have decided which means you would prefer to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, please 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in mind that snail mail or calls to your BBS are not option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us your registration fee, and instruct us to send it to you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snail mail or a call to your BBS, we will simply place your key 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ntil you call our support BBS, where you should find it in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ORDER BY FIDONET/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your registration key via network e-mai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order form and mail it along with your paymen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 sure to include the node address to which you wish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WITH VISA, MASTERCARD,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rrangement with Chris Duke at Duke Graphics, you can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5.00 to your Visa, MasterCard, American Express, Opt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r's Club, Carte Blance, or JCB card.  You can call their 1-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der on-line via their BBS, or send your order in the m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appears in the CREDIT.FRM file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PHONE, call 1-800-DUKE-GFX and ask to purchas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X/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ON-LINE, call Online Resource and use the on-lin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Numbers: (619) 793-8360 - Hayes OPTIMA 144 -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9) 793-8361 - Hayes OPTIMA 144 -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Mail: (619) 736-2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, complete the CREDIT.FRM fil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 Jolla, CA 92037-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X/Gate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/Gate was designed for use with IBM compatible personal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K minimum RAM.  It will run under most popular BBS pack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ximus, SuperBBS, QuickBBS, GAP, PCBoard, WildCat!, WWIV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emoteAccess (including the new 2.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X/Gate also requires the use of a fossil driver, such as Ray Gwinn's X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vid Nugent's BNU.  These programs can be found on most BBS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ecessary in running most BBS package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X system with at least one empty RS-232 serial port is also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NIX/Gate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:\NIXGATE or C:\BBS\GATEWAY, etc.  Next, copy the NIXG100.EX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and type "NIXG100" at the DOS prompt.  The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nd will come apart without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NIX/Gate archive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 to one suitable for use on their system (i.e.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 on the list is to set the NIX/Gate environment variabl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X/Gate files.  Place a SET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SET NIXGATE = C:\NI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the NIX/Gate environment variable is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X/Gate to find it's files (registration key, data files,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vironment variable does not neccesarily need to be set for NIX/G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as long as you change to the NIX/Gate directory befo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software is set up, we now turn to the hardware issu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you will need to connect a "null" modem cable from your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X system.  In essence, exactly as you would norma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terminal device for your UNIX system.  You will have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 manuals for your particular flavor of UNIX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up termi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setup, i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-based  �������Ĵ Modem �  &lt;----- Your callers call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System �       �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  � </w:t>
      </w:r>
      <w:r>
        <w:rPr/>
        <w:t>COM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NIX/G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&lt;-- this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able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lt;-- UNIX-based RS-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Ŀ configured as a lo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IX    �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NIX/Gate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n't much (externally, at least) in the operation of NIX/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ve your BBS generate an appropriate dropfile, and shell ou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X/Gate executable program with the prop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successful, you should see the UNIX login prompt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1) User calls in on modem, connects to DOS-based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ser selects "gateway" option from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BBS runs NIX/Gate, as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User gets "shuttled" out to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ser ends his UNIX session by pressing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User returns to DOS-ba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Us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problems, the first suspect should be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set your fossil up with the proper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involved.  It is possible to set your BBS port to on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UNIX port to another, as long as the fossil reflects the differen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rucial.  In the future, an option will be added to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outines for the gateway, but for now, fossil call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over the TIPS.DOC file included with the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swers to most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op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/Gate Door.  Keep in mind that not all of these keys may be usefu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ime which the user has left in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mode. (Notice that the Want-Ch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be turned off, if it was flas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running under Apex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, paging from within the door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Want-Chat indicator to stay l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This feature may require use of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depending on what system NIX/Gate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but causes NIX/Gate to ignore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if NIX/Gate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NIX/Gate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..[F10] - The Function keys [F1] thru [F10]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various type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line, or to turn the status line off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information displayed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BBS you are running, an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Thes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] -  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-  Display phone numbers and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-  Display security flags and up/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4] -  Display system information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5] -  Display message info and 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6] -  Display chat reason and syso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9] -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0] -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/Gate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(Drop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(Node number  i.e. 1, 2, 3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(Gateway Fossil Port  i.e. COM1=0, COM2=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(Break out key (decimal 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(Logfile path and filename - default is NIXGATE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ropfile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BBS world simply cannot agree on a standard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a while, it appeared as if the DORINFOx.DEF, or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mat would prevail.  However, with the release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+, that myth has apparently been shattered, as the RA autho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et another dropfile format.  We will continue to add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pular dropfile formats, regardless of how hairy it get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IX/Gate is started, it will look for the dropfile in the pa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-d" switch above.  If the dropfile path is not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via "-d", NIX/Gate will proceed to look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/Gate now automatically detects any of the following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(Standard DORINFOx.DEF Drop file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A v.01 - 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ended (RA v1.0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emoteAccess 2.0+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 2.75+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!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file path should point to the location of the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DORINFOx.DEF, EXITINFO.BBS, CHAIN.TXT, DOOR.SYS, etc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IX/Gate will obtain information about the BBS and the caller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is should only contain the path to this file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tself. For example, if your dropfile resides in C:\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C:\BBS and not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Multinode/Multiuse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X/Gate is quite capable of running on multinode systems, and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quite ade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ate multi-node systems, NIX/Gate makes us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TASK.  This variable is used by several other pack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imply set the variable before calling NIX/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AMPLE NIX/Gate BATCH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NI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GATE.EXE -pC:\BBS -N%TAS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used by NIX/Gate, for instance, in determ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x.DEF file to read.  Some dropfile formats (DOOR.SYS, for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node number in the dropfile itself, so the TASK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DOS SHARE.EXE is available to each task or nod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under DESQView or Windows, this can be loaded onc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tasks.  SHARE.EXE can also be loaded high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pecial attention has been paid to ensuring that NIX/Gate is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ompatible, we are but human!  If you happen to experienc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NIX/Gate on a multinode machine, please contact us if you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1 line BBS systems probably won't need to worry about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but for those of you who run intelligent serial ca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BOARD, you shouldn't have any problems, as long as you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p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*DO* listen to our users!  Have an idea?  Send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Cair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eta Team and suggestion crew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Stone              John Riley         Russell Mi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. Ferguson       Ray Smith          Christopher Koz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J. Brown     Steve Pepin        Tomm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Harrington         Stephen Thomason   Michael 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ael Winterkvist       Albert Louw        Marshall Bran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Pavey             Mike Walker        Greg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 Liz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in order for the following individual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ssets to our organization and eff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Rabinowitz         Dave Seidel          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a 'Lola' Lutz      Dallas Richardson     Philip F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s Guevara          Jeff Dunlop           Lawson 'Mike'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Duke/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Labellarte/Arte`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tt Dudle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Bob Kruger, the friend and beta te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kirts of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thanks to the sysops who have registered our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ir ongoing support for Cairo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The SPHINX Ech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INX echo is now available!  The SPHINX echo is a support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airo Research Lab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s not currently on the backbone, but a feed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.  Overseas links are being organized at this time, as we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feed from our system, simply drop a netmail to 1:3613/12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ssion level password!).  Poll once a week, twi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prefer.  Effort is under way to place SPHINX o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f discus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side info and tips from the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ird party add-ons for CR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deas, suggestions, wishes, wants and need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echnical support for individu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haring of scripts, setups, control fi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Get information on new releases,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ee what's in store for CRL products, and have a say-s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ee what other sysops are doing with BFE, NIX/Gate,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ajor links to SPHINX.  Hopefully, one of these will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Koziol                                  George H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, Surf, and Serenity                       Prophec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mwood Park, IL (Chicago area)               Saint John,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8) 453-6630                                (506) 652-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15/113@fidonet                             1:255/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. Ferguson                            Blake 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 Bird of Prey BBS                      Fire &amp;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, PA                              Harker Height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426-5596                                (817) 698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73/935@fidonet                             1:395/4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 Lizard                                    Chris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box BBS                               Onlin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ton, SC                             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3) 762-1481                                (619) 793-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72/69@fidonet                              (619) 793-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duke@dukegf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:202/23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access to the Internet, the SPHINX echo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ated as a mailing list.  To subscribe, send a messag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crlhq.h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, simply specify: SUBSCRIBE 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dditional help on using our mail list server, place the word HEL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this will make it a bit easier to reach for some of you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Upgrades and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any problems with the NIX/Gate system, or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Netmail:  1:3613/1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DOORWARE SHAREWARE MUFFIN OPENDOORS UFGA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scottb@crlhq.h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t@crlhq.h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ottb@dukegfx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:  Southeastern DataLINK, (706) 561-8184, USR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:  (706) 561-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:  7088 Stone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 of charge to registered users.  A one-time $1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rovides you with an unlimited number of upgrades to newer,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IX/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families and friends of American MIA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re with you.  They are n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NIX/Gate 1.00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