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YCLEDTR.EXE  VER 1.0  -  NOVEMBER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obert Smith of Redmond, WA 98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un on any 8086, 8088, 286, 386, or 486 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upwardly compatible with all versions MS-DOS and PC-DOS 2.11 and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n Computer Technician/Programmer I have, many times,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 in the position where I was about to install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or an external modem and I needed to know which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r (9 pin or 25 pin) was cabled to which intern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 to keep my time efficient I would prefer t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 the case and look (visually) at the I/O card and/or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some unfamiliar software in order to figure this out.  Besides,,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you can't tell by looking. To make things even more diffic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gure that 90% of the time the documentation for the I/O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ity being the mother of invention I, therefore, wro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CYCLEDTR.EXE cycles the DTR pin HIGH/LOW (once every 1/2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en you place an LED test-light on the related serial port conn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R LED will flash ON/OFF. If you don't own a serial port test-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lash the "TR" LED indicator on the front of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if the power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saved me time and effort more times than I care to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to know that it could do the same for someone el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 I am requesting that you please send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consideration and honest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 207th Place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  98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