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 PAUL MCELROY                           Number    : 897 of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 ALL                                    Date      : 01/20/94 5:4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Pt 1/3: MKII FAQ Complete              Referenc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: [N/A]                                  Private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: 032 - Internet Arcad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ineluki@u.washington.edu (Paul McEl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honorary Hugo Limited Edition 12th revision!  Reme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VERY secret information, so don't tell anyone.  You're l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t in the first place.  This special (and I mean it) li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never before seen on Internet!  I had a hell of a time swi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rodigy, and thinking up some creative stuff, so I think everyone ow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 APOLOGY!  The really secretive stuff I am going to keep to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fter all, hey - I'm an asshole info-na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ore humorous note, the FAQ was a little late due to a mid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And this IS being posted on Wednesday, so it isn't late.  (9: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T)  Also, please e-mail me if have additional info on how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mail or ASP or FSP or whatever.  I also no longer send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upon request, it can be reached by the r.g.v.a. mail server.  Tha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 II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fth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luki@stei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years ago, Shang Tsung was banished to the Earth Realm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of Goro he was to unbalance the furies and doom the plan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izing control of the Shaolin Tournament he tried to tip the 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der towards chaos.  Only seven warriors survived the batt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g Tsung's scheme would come to a violent end at the hands of Li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execution for his failure and the apparent death of Goro, T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s Shao Kahn to grant him a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g Tsung's new plan is to lure his enemies to compete in the Out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ill meet certain death by Shao Kah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Kombat K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  Introduction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ves and fatalities listed are confirmed.  This guide is f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2.0 and up.  Older machines do not include some of th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of the fatalities.  If you find yourself playing on an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have the owner contact Midway for the new replacem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additions send mail directly to me and I will inclu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guide.  Moves and fatalities posted to alt.games.m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.games.video.arcade will also be incorporated into thi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will be given to those who contribute.  This guide will b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WEDNESDAY until all moves and fatalities are discovered. 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at this is posted ONCE a WEEK, and some moves may no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revision.  When necessary a small summary of new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ted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ther ways of obtaining the latest revision of the FA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Eddy of GamePro magazine has generously offered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anonymous FTP.  The site is netcom.co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pub/vidgames/faqs.  If you prefer to receive th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-mail, send a message to musjndx@gsusgi2.gsu.ed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line being "Send mk2".  This will signal the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nd you the latest FAQ, and remember, case is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ccount is no longer fingerable due to the size of the .pla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transmission time i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   General Definitions and Moves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ding through the moves, the + can be substituted by 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 can be substituted by then.  For example, 'two forward -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' should be read as 'press the joystick twice towards the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HIGH PUNCH'.  Another example, 'LOW PUNCH + BLOCK'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'press LOW PUNCH and BLOCK at the same time'.  Button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-Circle Towards:  Rotate joystick from the down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position then press the button indicated.  (actual m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- down to forward -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-Circle Away:  Rotate joystick from the down position to th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n press the button indicated.  (actual movement is dow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way -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Circle Towards:  Rotate joystick from the away/down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/down position then press the button indicated.  (actual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y/down - away/down to forward/down -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Circle Away:  Rotate joystick from the forward/down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/down position then press the button indicated.  (actual m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/down - forward/down to away/down -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n release:  Press and hold the button while you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.  When finished charging release the button.  Other ac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ormed while charging, which is a good way of keeping the 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 You can also charge a move before a round begin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by the opponent the charge will still remain intact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Mileena, you must be standing on the ground in ord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mov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ld BLOCK):  Block is only used in a move or fatality to stab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ghter, to keep them from jumping or walking. 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lease BLOCK before pressing the required button. 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LOCK if you can be at the right distance for a fa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- up:  The teleport can also be down by flicking the joystick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joystick spring up and down.  This is applicable to Ra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ung 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Punch  : 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Punch  : 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Kick   : 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Kick   : 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ut    :  down +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 Punch:  down +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 Kick :  down +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e Kick  :  down +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house  :  back +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      :  back +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Flip  :  LOW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Message length exceeded, split by WILDMAIL! v3.10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Continued in next messag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e : (MARK) (897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Read [511-1011], [F]orward, [H]elp, [N]onstop, [Q]uit, [R]e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]hread, [ENTER = next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 PAUL MCELROY                           Number    : 898 of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 ALL                                    Date      : 01/20/94 5:4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Pt 1/3: MKII FAQ Complete              Referenc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: [N/A]                                  Private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: 032 - Internet Arcad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Message length exceeded, split by WILDMAIL! v3.10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 Continued from previous messag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ee        :  HIGH KICK or LOW KICK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 :  Jump and HIGH KICK or LOW KICK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Punch:  Jump and HIGH PUNCH or LOW PUNCH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Kick  :  Jump and kick the opponent on your wa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Punch :  Jump and punch the opponent on your wa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Around Kick:  Jump over your opponent and kick them after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 but before you hi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lock against an attack:  BLOCK or down or down +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against the throw:  down + back or down + back +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This is the fatality where you knock the victi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or onto the spikes, either on The Pit II or Kombat Tomb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/Friendship:  In order to do a babality or friendship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either punch button on the winn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 Individual Moves and Fatalities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 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inning the Shaolin Tournament from Shang Tsung's clutches K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his temples.  He discovers his sacred home in ruins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olin brothers killed in a vicious battle with a horde of Out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.  Now he travels into the Dark Realm to seek 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orearm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reball :  two forward - HIGH PUNCH 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ing Fireball:  two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Kick       :  two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 Kick      :  hold LOW KICK (5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back - two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wo down - forward - back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forward - three back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disco globe drops from the ceiling, and Kang gets d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down - forward - two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u Kang will transform into a dragon and bite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half, leaving the legs standing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rotate joystick 360 degrees away from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u Kang will do a cartwheel kick then a massive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 just out of or around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er Shaolin Monk and a member of the White Lotus society, h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descendant of the great Kung Lao who was defeated by Goro 500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.  Realizing the danger of the Outworld menace he joins Liu Ka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hao Kahn's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butt  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leport:  down - up (flick joystick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Kick    :  down + HIGH KICK (must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Throw      :  back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 Spin :  two up - LOW KICK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three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wo back - two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movem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three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ung Lao removes his razor hat and slices the victi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dle.  Stand just within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hold LOW PUNCH (two back -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ung Lao throws his hat which decapitates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o guide the hat up so it hits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victim.  Stand all the way across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hang Tsung's tournament the martial arts superstar dis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follows Liu Kang into the Outworld.  There he will compe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ed tournament which holds the balance of earth's existence -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script for another blockbuster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Jab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Kick      :  HIGH KICK or LOW KICK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Green Bolt :  half-circle towards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Green Bolt:  half-circle away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Uppercut:  back - down - back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Kick    :  back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reaker   :  LOW PUNCH +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three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hree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four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ge autographs his photo for his best f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two down - two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ge grabs the victim and rips their torso off,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the ground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two forward - down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ge crouches and punches off the head of the vict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owerful uppercut.  Hold down and the bott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knock off multiple heads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ng Tsung's personal protector the elusive Reptile lu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 stopping all those who would do his master harm.  His huma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lieved to disguise a horrid reptilian creature whose ra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extinct millions of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pit   :  two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      :  back + LOW PUNCH + BLOCK +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ball   :  two back - HIGH PUNCH +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:  two up - down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down - two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down - two back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wo back -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ptile attempts to sell you a Reptile do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two back - down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ptile shoots his tongue towards the victim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ing it back where he goes about eating it.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a jumps length a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two forward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le invisible Reptile cuts the torso off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have been killed in the Shaolin Tournament, Sub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ly returns.  It is believed he traveled into the Outwor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ttempt to assassinate Shang Tsung.  To do so he must figh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Shao Kahn'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all      :  quarter-circle towards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reeze:  quarter-circle away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       :  back + LOW PUNCH + BLOCK +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down - two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down - two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wo back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b-Zero attempts to sell you a Sub-Zero do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two forward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b-Zero will ice the victim over, putting them in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ze.  Stand just out of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- down - two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deep freezing the victim, Sub-Zero will sha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part of the body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hold LOW PUNCH (two back - down -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b-Zero will throw an ice grenade into the stom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tim, exploding their top half.  Stan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 T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sing control of the Shaolin Tournament, Shang Tsung promise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r Shao Kahn to shape events that will lure the earth warri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 in his own contest.  Convinced of this plan, Shao Kahn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ng's youth and allows him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Skulls:  two back - HIGH PUNCH  (one flaming sk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back - forward - HIGH PUNCH  (two sk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back - two forward - HIGH PUNCH (three sk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 to Liu Kang:  back - two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ng Lao:  back - down -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ny Cage:  two back - down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ile:  up - down +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Zero:  forward - down -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tana:  tap BLOCK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x:  down - forward -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eena:  hold HIGH PUNCH (3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aka:  two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pion:  two up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den:  down - back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movem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back - forward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wo back - down - back - HIGH KICK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sung creates a rainbow above his h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hold HIGH KICK (2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hang Tsung turns into a mist and enters the victims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explodes.  Stand just within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up - down - up - LOW KICK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sung picks up the victim with one hand, and drain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 force into his other hand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beauty hides her true role as personal assassin for Shao Kahn. 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o an earth realm warrior.  Her motives have com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 by her twin sister Mileena.  But only Kitana knows he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bow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Swipe :  back +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Throw :  two forward - HIGH PUNCH + LOW PUNCH 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Lift  :  three back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ttack:  half-circle away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forward - down -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hree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hree down - up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itana turns around and produces a cake with cand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hold LOW KICK (two forward - down -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itana leans and kisses the victim, which then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atural proportions and explodes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tap BLOCK three times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itana draws her fan and decapitates the victi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p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eal name is Maj. Jackson Briggs, leader of a top US special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After receiving a distress signal from Lt. Sonya Blade, 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ks on a rescue mission.  One that leads him into a ghastly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believes that Sonya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Hammer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mash   :  hold LOW KICK (3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Grab    :  two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Slam :  throw the opponent then tap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ave    :  half-circle away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reaker   :  BLOCK (must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two up -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movement un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obably up - down - up - down - LOW K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wo down - two up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ax creates a string of paper dol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hold LOW PUNCH (three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ax claps the victims head with a loud pop, and the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umbles in pieces to the ground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tap BLOCK four times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ax grabs the victim by the arms and rips them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.  Stand a step away from victi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 as an assassin along with her twin sister Kitana, Mileen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zling appearances conceal her hideous intentions.  At Shao Ka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he is asked to watch for her twin's suspected dissension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t a stop to it at any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bow   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Kick:  two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oll  :  two back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 Throw    :  hold HIGH PUNCH (2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forward - down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hree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hree down - up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leena turns and offers a fl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forward - back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leena repeatedly stabs the victim, lifting them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od sprays everywher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hold HIGH KICK (2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leena removes her mask revealing Baraka-like tee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hales the victim, spitting out the bones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ed the attack against Liu Kang's Shaolin temples.  Baraka belo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madic race of mutants living in the wastelands of the Outworld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skills gained the attention of Shao Kahn who recruited hi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Kick:  tap HIGH KICK twice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Swipe:  back +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Fury :  three back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t  :  quarter-circle away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movem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hree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up - two forward - HIGH KICK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raka offers the victim a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four back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raka extends his blades from his arms, then decap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ctim with one swip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back - forward - down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raka stabs the victim and lifts them up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ly slide down the blad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-spawned specter rises from the pits.  After learning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's return, he again stalks the ninja assassin - following hi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realm of the Outworld where he continues his own un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:  two back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Punch:  quarter-circle away - HIGH PUNCH 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Grab      :  half-circle away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hrow     :  BLOCK (must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down - two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down - two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wo back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corpion forcibly attempts to sell you a Scorpion do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two up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corpion removes his mask and breathes fire at the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ctim, which then twitches and explodes. 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or two out of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own - two up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the addition of the two downs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pion may do the fatality at any distanc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"Toasty!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hold HIGH PUNCH (down - three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who like to duck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rlwind Spin:  Once this move is going, the only way to hit Kung L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 a missile weapon or the ground smash.  This is a good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if performed quickly.  Anticipate when an opponent will jum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execute the spin.  For example, after the throw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eriod in which Kung Lao speeds up and slows down in which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nerable to regular hits.  The spin can be done quickly by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up and LOW KICK simultaneously.  To maintain the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 LOW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Hat Throw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hat throw.  Be sure to guide the hat down so it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ing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Whirlwind Spin:  Jump kick your oppon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execute the spin.  Be sure to kick them low, an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immediately by pressing up and LOW KICK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Whirlwind Spin - Jump Kick:  If the opponent is h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as it is slowing down, Kung Lao recovers fast enough for him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kick or aerial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Shadow Kick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o the shadow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Shadow Uppercut:  Jump kick you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shadow uppercut.  You must kick low and deep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uppercut as fast as possible, otherwise it will be to 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This is easier when close to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Low Bolt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low green bolt.  After starting the jump kick,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ystick in the away position, so you can quickly do the half-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right after you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Ball Breaker - Turn Around Kick - Shadow Kick:  Do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er against your opponent.  Immediately jump over the gro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 and kick them low as you turn to face the other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with the shadow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Acid Spit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acid spit.  Start the two forward motion righ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, then quickly press HIGH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Forceball - Two Punches - Hop Kick - Slide:  Do the forc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 your opponent.  If they get hit by it, do two high punch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coming towards you.  After the punches do a hop kick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the right place for the high punches to connect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complete the combo with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Slide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slide.  If you do not kick low and deep enoug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may not connect on human opponents.  It almost alway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Hop Kick - Slide:  Jump kick your opponen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mediately do a hop kick, followed by the slide.  Easiest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Ground Freeze - Uppercut - Slide:  Jump ki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low and immediately do the ground freeze.  Kick them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y will land beyond the range of the ground freez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, hit them with the uppercut then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 T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Flaming Skulls:  If you can catch your opponent in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one, there is a good chance that the other two will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three skulls before your opponent jumps towards or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Flaming Skull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one flaming skull.  Start the two back motio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kick, then press HIGH PUNCH.  This one is hard as S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ungs fireball travels slow.  More than one flaming skull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 is possible, although extreme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Fan Throw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fan throw.  Start the two forward motion righ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ick, then press both punch buttons.  If you are figh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y block your jump kick, the fan throw will usually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Fan Throw - Hop Kick:  Jump kick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and immediately do the fan throw.  Start the two forwar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efore you kick, then press both punch buttons.  If you conn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jump kick and get the fan out fast, you can also hop ki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s the are fa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Fan Lift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fan lift.  Start the three back motion righ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it, then quickly press HIGH PUNCH.  You must do the fan 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or it will not catch the falling opponent. 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Fan Lift - Jump Kick - Fan Throw - Hop Kick/Air Attac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the opponent with the fan lift and wait until they are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.  Walk forward as far as you can then do a jump kick, c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as they are falling down.  Immediately do the fan th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followed by a hop kick or air attack.  If your op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close to you or near the corner, you could do a regular jump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hop kick for th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Fan Lift - Jump Kick - Fan Throw - Uppercut:  Oppone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ar the corner.  Catch the opponent with the fan lift and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ear the top.  Walk forward as far as you can then do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, catching the opponent as they are just released from the w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o the fan throw.  As the are falling down do an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Overhead Hammer - Uppercut:  The overhead hammer will st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nent momentarily.   You can follow this with any mov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ut or gotcha grab.  Consecutive hammer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Energy Throw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energy throw.  After starting the jump kick,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 the forward/down position, so you can quickly do the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motion right after you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Gotcha Grab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gotcha grab.  Start the two forward motio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hit, then quickly press LOW PUNCH.  Jax will grab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if not done quick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Back Breaker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back breaker.  Be sure to kick low and deep. 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the kick button press BLOCK to execute the back br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Throwing Sais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throwing sais.  You will need to charge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jump.  Immediately after hitting with the jump kick,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Hop Kick - Throwing Sais - Teleport Kick:  Hop ki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as they jump towards you and immediately throw the sai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you hit on the hop kick release HIGH PUNCH.  After the sai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teleport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Ground Roll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ground roll.  Start the two back motion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 as an assassin along with her twin sister Kitana, Mileen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zling appearances conceal her hideous intentions.  At Shao Ka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he is asked to watch for her twin's suspected dissension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t a stop to it at any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bow   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Kick:  two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oll  :  two back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 Throw    :  hold HIGH PUNCH (2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forward - down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hree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hree down - up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leena turns and offers a fl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forward - back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leena repeatedly stabs the victim, lifting them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od sprays everywher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hold HIGH KICK (2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leena removes her mask revealing Baraka-like tee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hales the victim, spitting out the bones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ed the attack against Liu Kang's Shaolin temples.  Baraka belo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madic race of mutants living in the wastelands of the Outworld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skills gained the attention of Shao Kahn who recruited hi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Kick:  tap HIGH KICK twice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Swipe:  back +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Fury :  three back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t  :  quarter-circle away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movem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hree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up - two forward - HIGH KICK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raka offers the victim a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four back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raka extends his blades from his arms, then decap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ctim with one swip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back - forward - down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raka stabs the victim and lifts them up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ly slide down the blad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-spawned specter rises from the pits.  After learning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's return, he again stalks the ninja assassin - following hi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realm of the Outworld where he continues his own un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:  two back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Punch:  quarter-circle away - HIGH PUNCH 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Grab      :  half-circle away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hrow     :  BLOCK (must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down - two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down - two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wo back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corpion forcibly attempts to sell you a Scorpion do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two up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corpion removes his mask and breathes fire at the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ctim, which then twitches and explodes. 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or two out of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own - two up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the addition of the two downs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pion may do the fatality at any distanc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"Toasty!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hold HIGH PUNCH (down - three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who like to duck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rlwind Spin:  Once this move is going, the only way to hit Kung L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 a missile weapon or the ground smash.  This is a good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if performed quickly.  Anticipate when an opponent will jum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execute the spin.  For example, after the throw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eriod in which Kung Lao speeds up and slows down in which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nerable to regular hits.  The spin can be done quickly by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up and LOW KICK simultaneously.  To maintain the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 LOW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Hat Throw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hat throw.  Be sure to guide the hat down so it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ing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Whirlwind Spin:  Jump kick your oppon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execute the spin.  Be sure to kick them low, an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immediately by pressing up and LOW KICK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Whirlwind Spin - Jump Kick:  If the opponent is h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as it is slowing down, Kung Lao recovers fast enough for him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kick or aerial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Shadow Kick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o the shadow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Shadow Uppercut:  Jump kick you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shadow uppercut.  You must kick low and deep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uppercut as fast as possible, otherwise it will be to 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This is easier when close to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Low Bolt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low green bolt.  After starting the jump kick,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ystick in the away position, so you can quickly do the half-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right after you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Ball Breaker - Turn Around Kick - Shadow Kick:  Do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er against your opponent.  Immediately jump over the gro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 and kick them low as you turn to face the other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with the shadow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Acid Spit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acid spit.  Start the two forward motion righ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, then quickly press HIGH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Forceball - Two Punches - Hop Kick - Slide:  Do the forc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 your opponent.  If they get hit by it, do two high punch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coming towards you.  After the punches do a hop kick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the right place for the high punches to connect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complete the combo with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Slide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slide.  If you do not kick low and deep enoug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may not connect on human opponents.  It almost alway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Hop Kick - Slide:  Jump kick your opponen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mediately do a hop kick, followed by the slide.  Easiest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Ground Freeze - Uppercut - Slide:  Jump ki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low and immediately do the ground freeze.  Kick them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y will land beyond the range of the ground freez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, hit them with the uppercut then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 T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Flaming Skulls:  If you can catch your opponent in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one, there is a good chance that the other two will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three skulls before your opponent jumps towards or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Flaming Skull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one flaming skull.  Start the two back motio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kick, then press HIGH PUNCH.  This one is hard as S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ungs fireball travels slow.  More than one flaming skull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 is possible, although extreme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Fan Throw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fan throw.  Start the two forward motion righ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ick, then press both punch buttons.  If you are figh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y block your jump kick, the fan throw will usually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Fan Throw - Hop Kick:  Jump kick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and immediately do the fan throw.  Start the two forwar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efore you kick, then press both punch buttons.  If you conn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jump kick and get the fan out fast, you can also hop ki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s the are fa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Fan Lift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fan lift.  Start the three back motion righ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it, then quickly press HIGH PUNCH.  You must do the fan 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or it will not catch the falling opponent. 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Fan Lift - Jump Kick - Fan Throw - Hop Kick/Air Attac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the opponent with the fan lift and wait until they are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.  Walk forward as far as you can then do a jump kick, c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as they are falling down.  Immediately do the fan th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followed by a hop kick or air attack.  If your op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close to you or near the corner, you could do a regular jump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hop kick for th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Fan Lift - Jump Kick - Fan Throw - Uppercut:  Oppone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ar the corner.  Catch the opponent with the fan lift and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ear the top.  Walk forward as far as you can then do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, catching the opponent as they are just released from the w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o the fan throw.  As the are falling down do an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Overhead Hammer - Uppercut:  The overhead hammer will st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nent momentarily.   You can follow this with any mov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ut or gotcha grab.  Consecutive hammer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Energy Throw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energy throw.  After starting the jump kick,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 the forward/down position, so you can quickly do the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motion right after you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Gotcha Grab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gotcha grab.  Start the two forward motio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hit, then quickly press LOW PUNCH.  Jax will grab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if not done quick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Back Breaker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back breaker.  Be sure to kick low and deep. 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the kick button press BLOCK to execute the back br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Throwing Sais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throwing sais.  You will need to charge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jump.  Immediately after hitting with the jump kick,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Hop Kick - Throwing Sais - Teleport Kick:  Hop ki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as they jump towards you and immediately throw the sai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you hit on the hop kick release HIGH PUNCH.  After the sai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teleport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Ground Roll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ground roll.  Start the two back motion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in order to get the move off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Blue Bolt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blue bolt.  After starting the jump kick,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in the down position, so you can quickly do the quarter-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right after you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Blade Fury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blade fury.  Start the three back motion righ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it, then quickly press LOW PUNCH.  If you do not conne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fury, you are left vulnerable for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Spear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spear.  Start the two back motion righ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then quickly press LOW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Leg Grab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leg grab.  After starting the jump kick,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in the forward position, so you can quickly do the half-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right after you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Air Throw:  Jump kick your opponent low and d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mmediately do the air throw by repeatedly press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Teleport Punch - Spear:  Teleport punch your oppon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pear.  This will work best if you catch the oppon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with the teleport punch, making it easier to spear them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Teleport Punch - Leg Grab:  Teleport punch your oppon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leg grab.  This will work best if you c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in the air with the teleport punch, making it easier to l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m just as they hi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Message length exceeded, split by WILDMAIL! v3.10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 Continued from previous messag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Turn Around Kick - Teleport Punch - Spear:  Do a tur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 on your opponent and immediately do the teleport punch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on the teleport punch throw the spear, and finish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Body Launch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o the body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Hop Kick/Punch - Body Launch:  Hop kick/punch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 and immediately do the body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Jump Kick - Lightning:  Jump kick your opponent 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o the lightning.  After starting the jump kick,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in the down position, so you can quickly do the quarter-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right after you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Electric Grab - Two Punches - Body Launch:  As Raiden let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pponent after the electric grab, punch twice.  This will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air, which can be followed by the body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   Rumors, Secrets, and Things to Try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MKII revision 3.0 is currently being tested at Diver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.  A few minor things were added, including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ut the opponent into the Dead Pool.  Apparently it is now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orm into Kano.  There is a new item in the game, Noob Sai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n, Tobias), which is supposedly a secr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Only four more things left to find:  Raiden's upper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, Kung Lao's friendship, and Baraka and Shang Tsung's pit/sp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S AND BAB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tilize a friendship or babality, you may not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button during the winning round.  This includes Shang Tsu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phs.  A good way to win without punches is the jump kick - jump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eep pattern that the computer always fall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balities are slightly unstable seeing as how you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fter a baby appears, such as another babality, a friendship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ack move.  Multiple babalities may be done in a row, c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explosions ending in a few babies, some of which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ing Kung Lao.  Sometimes the screen will glitch o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ill be in chaos.  I would rather like to stay away from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izing, so I will leave i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John Griffin on this one.  Smoke is the smoking gray ninja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with Jade in the Living Forest.  He is also a "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iscovered warrior from Mortal Kombat One", which could possibly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never actually in the game, or Midway wants to resurrect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iginal MK.  As with Jade, you will be transpor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l to Goro's Lair to fight Smoke.  He is extremely fast and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Scorpion.  The requirements for getting to Sm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Be on The Portal stage.  You may be playing either a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Wait until the picture of Dan "Toasty" Forden pops 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ght corner.  The face will appear when you upperc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.  There is no determined way to get the face to appe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As soon as the face appears, press the start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on the joystick.  Make sure the start button pressed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one who did the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feating (or losing to) either Smoke or Jade, you ar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ose You Fighter screen.  If you fought Smoke during a tw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the other player may have lost their credits, 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de is the female ninja that can be seen in The Living Forest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king out behind the trees.  She is a "previously undiscovered war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ortal Kombat One".  If the correct requirement is fulfi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ansported through the Portal to Goro's Lair w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Jade.  She is a green Kitana who walks twice as fast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Defeat the opponent on the stage before the ques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the LOW K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ing Jade is possible on either round, as long as you win the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LOW KICK.  Unnecessary actions include a flawless vi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ity.  Ten wins against the computer is also not requir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gainst the computer after losing to a human opponent an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J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at's right.  After 250 two-player battles you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 from your past.  Pong!  The first player to seven w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 Credits and Thanks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Olson.......................................olsospe@elof.i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A Wallace................................mwallace@ucscb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Sucheski........................................ajs174@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Breaker........................................rabulon@csupom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niano.............................v096mhqb@ubvmsb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Geier..........................................mg58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hao........................................rc4t+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raft....................................empire@eden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olma..............................................spam@ccs.ne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Tam........................................ctam@nodisk.webo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McClendon....................................dmc@kuhub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Ching............................................eric@parcpl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Paul Mueller..................................karl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M Blade...........................................eblad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chanke.................................schank83@spotvb.potsda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 MadKap...............................................jbim@chi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sson Hastur..........................erisson.hastur@launchpad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use-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riffin.................griffin_j%plu.bitnet@uwavm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Eddy............................................vidgames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urler........................................michael@crash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Kim..............................................Combos an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Yan.............................................Credits and C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Givnin..........................................Credit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llham............................Joystick and Button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  Outstanding   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Greetings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is a repost section from an article on Rec.games.video.arc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U-U-D-D-D-B-F-F hold all buttons and press star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B-B-F-F-F-U-D-D hold all buttons and pres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t's gives you extra men and extra life the arcade owner did it for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pied his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an someone verify th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