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CLASS Version 1.0 (12/30/93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by Scott L. Di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Class is a C++ class allowing transparent access your PC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DOS.  If you are sick and tired of running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..and the segmented architecture of EMS is too confusing...then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CL_TL.LIB   - Turbo C Large Model library for the EM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ASS.HPP   - EMS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AS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EMS.CPP   - A file with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S class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PC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class was written with Turbo C++.  The Microsoft C/C++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(this is enough to get you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msclass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Kernel EMS;        // Globally declare Ker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.Alloc(50);      // Alloc 50-16K pages of EMS memory or 819,2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 A[500000];   // declare a buffer of 5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(A,0,500000); // set buffer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(A+10500,255,400000);  // set 400,000 characters in buffer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// starting from offset 10,500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long t=0;t&lt;500000;t++) // step through buffer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[t]=A[t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 Agreement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class is shareware. The shareware version allows ac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abyte or 1,024,000 bytes of expanded memory. This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software.  With 1 meg you can load and manip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640x480 picture file with bytes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ccess to all your machines expanded memor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registered version.  The EMS class is part of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UI class library to be released in lat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 no warranty whatsoev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damages as a result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0 days to evaluate the product.  If you want to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30 days you must obtain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included in whole or in part in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be sold or distributed in any way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product, you may distribute and sell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using this code in your application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SOURCE code of this software with any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distribu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s are also available. Please contact 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version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tt L. Di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sno, CA 93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suggestions, questions, etc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(209)452-8875 (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72717,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Tri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-Mail I prefer America Online(AOL).  I usually sign on abou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I can also be reached via compuserve, but it will take m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downloaded a piece of software that looked great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t's nearly impossible to use?  There are alot of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can program circles around me, but their softwar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 to use. One great aspect of OOP programming is h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design from the end user. It should be a no-br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at's how I've designed the EMS class.  If you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ffers, then you already know how to use it. 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50 pages of documentation or endless tutorial that leav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tare on your face.  Just plug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class is used by first declaring the EmsKernel object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clare up to 32000 EMSbuf objects. 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EMSbuf object may be declared for each 16K page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into the possiblity of having multiple object per 16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Kernel(int 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Must be called Globally. The default constructor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special debugging option is available.  If the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 1 (or ON) then a special disk file is created.  This 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eing of EMS memory after a program was interrup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, you may halt your program serveral times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msKernel is created, it allocates a amount of EMS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run to completion, then the global EmsKernel obje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of scope and thus never frees that EMS memory.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through your debugging cycle without continually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lloc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tell the system how many 16K pag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he Ems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0 on success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PagesFre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system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number of free 16K EMS pages avail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gesFre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EmsKerne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number of free 16K EMS pages available to the Ems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bu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(unsigned 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Creates an EMSbuf of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Siz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Size of EMSbu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&amp; operator [](unsigned long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'offset' bytes into the EMS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ha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&amp; operator+(unsigned long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erence to a EMSbuf that starts at 'offset'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unctions below work exactly like their original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for characte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&amp; memset(EMSbuf &amp;, int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range in an EMSbuf to a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A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set(A,0,5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&amp; memcpy(EMSbuf &amp;, void *, siz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p to 65535 characters from a memory location pointed to by  a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Sbu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A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tmp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py(A,tmp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  memcpy(void *, EMSbuf &amp;, siz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p to 65535 characters from a EMS object to a memory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 a 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A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tmp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py(tmp,A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&amp; memcpy(EMSbuf &amp;, EMSbuf &amp;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p to 4,294,967,295 bytes from one EMSbuf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A(5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B(5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py(B,A,25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- te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Kernel object maintains a list of EMSbuf objects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buf is a descendant of EmsKernel, the Kernels data is onl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cause all the data is declared static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with Expanded memory is that it is broken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16k pages.  Only four of these pages can be 'mapped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one time.  So when you want to access 512K of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cess it 16K at a time in grouped chunks of 64K. 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y someone would want to stay away from using it.  It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complicated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page of Expanded memory is just as fast as access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clared using the heap.  The time differencial comes when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 The EmsKernel maintains a statistical breakdow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EMSbuf objects.  This limits the remapping to a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astest access to multiple expanded memory pag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an EMSbuf one character at a time with the []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peed consideration.  Since only 4 16K pages can be mapp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ly 4 EMSbuf objects can be mapped at a time. For example, i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buf objects are all being used inside a loop then no extra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take place.  When 5 or more EMSbuf variables are present,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place each time a variable is accessed.  So if you hav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o move, you are better off using the special memcp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no known bugs.  If any bugs are encounte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 description of the problem and some sample code.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any bugs as soon as they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